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bookmarkStart w:id="0" w:name="_Hlk169790816"/>
      <w:bookmarkEnd w:id="0"/>
      <w:r>
        <w:rPr>
          <w:color w:val="000000"/>
          <w:sz w:val="28"/>
          <w:szCs w:val="28"/>
        </w:rPr>
        <w:t xml:space="preserve">Об утверждении </w:t>
        <w:tab/>
        <w:t>порядка предоставления субсидий юридическим лицам в сфере жилищно-коммунального хозяйства, осуществляющим деятельность на территории Большереченского муниципального района Омской области,  на финансовое обеспечение затрат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169790816"/>
      <w:bookmarkStart w:id="2" w:name="_Hlk169790816"/>
      <w:bookmarkEnd w:id="2"/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основании статьи 78 Бюджетного кодекса Российской Федерации</w:t>
      </w:r>
      <w:r>
        <w:rPr>
          <w:sz w:val="28"/>
          <w:szCs w:val="28"/>
        </w:rPr>
        <w:t xml:space="preserve">, руководствуясь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25.10.2023 N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Уставом Большереченского муниципального района,</w:t>
      </w:r>
      <w:r>
        <w:rPr>
          <w:sz w:val="28"/>
          <w:szCs w:val="28"/>
        </w:rPr>
        <w:t xml:space="preserve"> Администрация Большереченского муниципального района Омской области                            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Утвердить </w:t>
        <w:tab/>
        <w:t>Порядок предоставления субсидий юридическим лицам в сфере жилищно-коммунального хозяйства, осуществляющим деятельность на территории Большереченского муниципального района Омской области,  на финансовое обеспечение затрат в соответствии с приложением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</w:t>
        <w:tab/>
        <w:t>порядка предоставления субсидий юридическим лицам в сфере жилищно-коммунального хозяйства, осуществляющим деятельность на территории Большереченского муниципального района Омской области,  на финансовое обеспечение затрат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 согласован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3365"/>
        <w:gridCol w:w="2243"/>
        <w:gridCol w:w="204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ата поступл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олжность, Ф.И.О., согласовавшего проек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лючение по проект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чная подпись, дата</w:t>
            </w:r>
          </w:p>
        </w:tc>
      </w:tr>
      <w:tr>
        <w:trPr>
          <w:trHeight w:val="103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ервый заместитель Главы,  начальник управления архитектуры, строительства и ЖКХ    С.А. Носковец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еститель Главы,  начальник управления правового обеспечения                      Л.В. Рыбалочкин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, начальник отдела по бюджету Комитета финансов и контроля Администрации муниципального района                                        Т.И. Витебская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правляющий делами,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чальник организационно-кадрового  управления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Б. Новгородцев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  ___________     Е.И. Пивоваров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38169)2-11-27</w:t>
      </w:r>
    </w:p>
    <w:p>
      <w:pPr>
        <w:sectPr>
          <w:type w:val="nextPage"/>
          <w:pgSz w:w="11906" w:h="16838"/>
          <w:pgMar w:left="1701" w:right="850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/>
      </w:pP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</w:rPr>
        <w:t>(номер телефона разработчика</w:t>
      </w:r>
      <w:r>
        <w:rPr>
          <w:sz w:val="28"/>
          <w:szCs w:val="28"/>
          <w:vertAlign w:val="subscript"/>
        </w:rPr>
        <w:t xml:space="preserve"> проекта)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6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rFonts w:eastAsia="Calibri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3:42:00Z</dcterms:created>
  <dc:creator>user</dc:creator>
  <dc:description/>
  <cp:keywords/>
  <dc:language>en-US</dc:language>
  <cp:lastModifiedBy>Бяшкова СВ</cp:lastModifiedBy>
  <cp:lastPrinted>2024-09-06T09:39:00Z</cp:lastPrinted>
  <dcterms:modified xsi:type="dcterms:W3CDTF">2024-09-06T03:42:00Z</dcterms:modified>
  <cp:revision>2</cp:revision>
  <dc:subject/>
  <dc:title>                                                                           </dc:title>
</cp:coreProperties>
</file>