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b/>
          <w:b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Приложение № 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постановлению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Администрации Большереченского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муниципального района Омской области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Cs/>
          <w:sz w:val="16"/>
          <w:szCs w:val="16"/>
        </w:rPr>
        <w:t>от _________ г № ___"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6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322"/>
        <w:gridCol w:w="664"/>
        <w:gridCol w:w="591"/>
        <w:gridCol w:w="903"/>
        <w:gridCol w:w="903"/>
        <w:gridCol w:w="541"/>
        <w:gridCol w:w="541"/>
        <w:gridCol w:w="631"/>
        <w:gridCol w:w="567"/>
        <w:gridCol w:w="567"/>
        <w:gridCol w:w="709"/>
        <w:gridCol w:w="567"/>
        <w:gridCol w:w="709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362" w:hRule="atLeast"/>
          <w:cantSplit w:val="true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мероприятия </w:t>
              <w:br/>
              <w:t xml:space="preserve">Подпрограммы  </w:t>
              <w:br/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  <w:br/>
              <w:t>мероприятия Подпрограммы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  <w:br/>
              <w:t xml:space="preserve">исполнитель </w:t>
              <w:br/>
              <w:t>за реализацию</w:t>
              <w:br/>
              <w:t xml:space="preserve">мероприятия </w:t>
              <w:br/>
              <w:t xml:space="preserve">Подпрограммы   </w:t>
              <w:br/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</w:t>
              <w:br/>
              <w:t xml:space="preserve">участвующие </w:t>
              <w:br/>
              <w:t>в реализации</w:t>
              <w:br/>
              <w:t xml:space="preserve">мероприятия </w:t>
              <w:br/>
              <w:t xml:space="preserve">Подпрограммы    </w:t>
            </w:r>
          </w:p>
        </w:tc>
        <w:tc>
          <w:tcPr>
            <w:tcW w:w="4832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  </w:t>
              <w:br/>
              <w:t>мероприятия     Подпрограммы,  руб.</w:t>
            </w:r>
          </w:p>
        </w:tc>
        <w:tc>
          <w:tcPr>
            <w:tcW w:w="62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индикаторы реализации мероприятия    </w:t>
              <w:br/>
              <w:t>(группы мероприятий) Подпрограммы</w:t>
            </w:r>
          </w:p>
        </w:tc>
      </w:tr>
      <w:tr>
        <w:trPr>
          <w:trHeight w:val="930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ерения</w:t>
            </w:r>
          </w:p>
        </w:tc>
        <w:tc>
          <w:tcPr>
            <w:tcW w:w="467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 </w:t>
              <w:br/>
              <w:t>(месяц/</w:t>
              <w:br/>
              <w:t xml:space="preserve">год)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  <w:br/>
              <w:t>(месяц/</w:t>
              <w:br/>
              <w:t xml:space="preserve">год)  </w:t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-</w:t>
            </w:r>
          </w:p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техническое и организационное обеспечение деятельности Управления сельского хозяйства администрации Большереченского муниципального района Омской област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(УСХ)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43 444,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137,9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18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11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3 317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031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844332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844332,4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262" w:hRule="atLeast"/>
          <w:cantSplit w:val="true"/>
        </w:trPr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(УСХ)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43 444,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137,9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18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11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 3317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16031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844332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844332,4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ри осуществлении деятельности по обращению с животными, которые не имеют владельцев, а также с животными, владельцы которых неизвестны на территории муниципальных районов Омской област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19 755,2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68,8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87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65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 016,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468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2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0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тловленных безнадзорных жив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,  ведущим ЛПХ, на возмещение  процентной ставки по долгосрочным, среднесрочным и краткосрочным кредитам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61 790,6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0,6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сданных пакетов документов по кредитованию ЛПХ на субсидирование  к полученным  пакетам документов в кредитных организациях на развитие ЛП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, ведущим личное  подсобное хозяйство, на производство молок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85 950,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511,5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84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673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5 923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4 00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олока, сданного гражданами, ведущими личные подсобные хозяйства, на промышленную переработ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6223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782,8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8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пециалис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мотров, конкурсов, соревнований по направлениям сельскохозяйственного производства и конно - спортивный праздник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гражде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1686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аздника «День сельского хозяйства»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7 552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27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2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гражде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родукции сельского хозяйства в хозяйствах всех категорий (в сопоставимых ценах)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производства продукции сельского хозяйства в хозяйствах всех категорий (в сопоставимых ценах) к предыдущему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родукции растениеводства в хозяйствах всех категорий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ый сбор зерновых и зернобобовых культу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мяса во всех категориях хозяйств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я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молока во всех категориях хозяйств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оло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00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заработной платы работников СХО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заработная п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0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-финансовая деятельность СХО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аб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141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 цеха по переработке молок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лава КФХ Ложкин С.В.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ыпуска продук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</w:tr>
      <w:tr>
        <w:trPr>
          <w:trHeight w:val="1778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650 275,6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0733,6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183,9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3724,38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68274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62 877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79 501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356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356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23:00Z</dcterms:created>
  <dc:creator>Хохлова</dc:creator>
  <dc:description/>
  <cp:keywords/>
  <dc:language>en-US</dc:language>
  <cp:lastModifiedBy>Витебская ТИ</cp:lastModifiedBy>
  <cp:lastPrinted>2019-12-27T15:13:00Z</cp:lastPrinted>
  <dcterms:modified xsi:type="dcterms:W3CDTF">2024-04-12T05:59:00Z</dcterms:modified>
  <cp:revision>9</cp:revision>
  <dc:subject/>
  <dc:title>ПРАВИТЕЛЬСТВО ОМСКОЙ ОБЛАСТИ</dc:title>
</cp:coreProperties>
</file>