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both"/>
        <w:rPr/>
      </w:pP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      </w:t>
      </w: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09.12.2021 года № 307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  <w:tab w:val="left" w:pos="1246" w:leader="none"/>
          <w:tab w:val="left" w:pos="1620" w:leader="none"/>
          <w:tab w:val="left" w:pos="1701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Бюджетным кодексом Российской Федерации, Уставом Большереченского муниципального района, Администрация Большереченского муниципального района Омской области 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Приложение № 2 к постановлению Администрации Большереченского муниципального района Омской области от 09.12.2021 года № 307 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, председателя Комитета финансов и контроля Прохорову  Елену Сергее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ЛИСТ СОГЛАСОВАНИЯ ПРОЕКТА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я (постановления) Администрации Большереченского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Большереченского муниципального района Омской области от 09.12.2021 года № 307 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>Проект согласован:</w:t>
      </w:r>
    </w:p>
    <w:tbl>
      <w:tblPr>
        <w:tblW w:w="9825" w:type="dxa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735"/>
        <w:gridCol w:w="3413"/>
        <w:gridCol w:w="2409"/>
        <w:gridCol w:w="2268"/>
      </w:tblGrid>
      <w:tr>
        <w:trPr>
          <w:trHeight w:val="5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Ф.И.О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вшего про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подпись,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писания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председатель Комитета финансов и контроля Прохорова  Е.С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 Главы, начальник управления правового обеспечения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ова А.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равляющий делами,начальник организационно-кадрового управления Новгородцева О.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     ______________                               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    расшифровка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телефона разработчика проект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4:44:00Z</dcterms:created>
  <dc:creator>user</dc:creator>
  <dc:description/>
  <cp:keywords/>
  <dc:language>en-US</dc:language>
  <cp:lastModifiedBy>Ivanchenko_SR</cp:lastModifiedBy>
  <cp:lastPrinted>2024-03-20T15:37:00Z</cp:lastPrinted>
  <dcterms:modified xsi:type="dcterms:W3CDTF">2024-03-20T09:46:00Z</dcterms:modified>
  <cp:revision>6</cp:revision>
  <dc:subject/>
  <dc:title>                                                                           </dc:title>
</cp:coreProperties>
</file>