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49" w:right="160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                                                                                        № _____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Большереченского муниципального района Омской области от 24.03.2022 года № 73 «Об утверждении Порядка предоставления субсидий </w:t>
      </w:r>
      <w:r>
        <w:rPr>
          <w:sz w:val="28"/>
          <w:szCs w:val="28"/>
        </w:rPr>
        <w:t>гражданам, ведущим личное подсобное хозяйство, на производство молока</w:t>
      </w:r>
      <w:r>
        <w:rPr>
          <w:bCs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от 25.10.2023 N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 в рамках реализаци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муниципальной программой «Развитие экономического потенциала Большереченского муниципального района Омской области», утвержденной постановлением Администрации Большереченского муниципального района Омской области от 30 декабря 2019 г. № 339, </w:t>
      </w:r>
      <w:r>
        <w:rPr>
          <w:bCs/>
          <w:sz w:val="28"/>
          <w:szCs w:val="28"/>
        </w:rPr>
        <w:t>Администрация Большереченского муниципального района Омской области</w:t>
      </w: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bCs/>
          <w:sz w:val="28"/>
          <w:szCs w:val="28"/>
        </w:rPr>
        <w:t xml:space="preserve">Внести в постановление Администрации Большереченского муниципального района Омской области от 24.03.2022 года № 73 «Порядок </w:t>
      </w:r>
      <w:r>
        <w:rPr>
          <w:sz w:val="28"/>
          <w:szCs w:val="28"/>
        </w:rPr>
        <w:t xml:space="preserve">предоставления субсидий гражданам, ведущим личное подсобное хозяйство,  на производство молока» изменения согласно приложения к настоящему постановлению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Обнародовать н</w:t>
      </w:r>
      <w:r>
        <w:rPr>
          <w:sz w:val="28"/>
          <w:szCs w:val="28"/>
        </w:rPr>
        <w:t>астоящее постановление в газете «Официальный бюллетень органов местного самоуправления Большереченского муниципального района» и разместить на официальном сайте Большереченского муниципального района Омской области и в сети «Интернет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возложить на Заместитель Главы муниципального района, начальника Управления сельского хозяйства администрации Большереченского муниципального района Омской области В.М. Епанчинце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В.И. Майстеп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ПРОЕКТА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становления Администрации Большереченского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постановление Администрации Большереченского муниципального района Омской области от 24.03.2022 года № 73 «Об утверждении Порядка предоставления субсидий </w:t>
      </w:r>
      <w:r>
        <w:rPr>
          <w:sz w:val="28"/>
          <w:szCs w:val="28"/>
        </w:rPr>
        <w:t>гражданам, ведущим личное подсобное хозяйство, на производство молока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tLeast" w:line="2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pacing w:lineRule="atLeast" w:line="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ект согласован:</w:t>
      </w:r>
    </w:p>
    <w:p>
      <w:pPr>
        <w:pStyle w:val="Normal"/>
        <w:spacing w:lineRule="atLeast" w:line="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791"/>
        <w:gridCol w:w="2700"/>
        <w:gridCol w:w="2340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 xml:space="preserve">Дат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упл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Должность Ф.И.О.</w:t>
            </w:r>
          </w:p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согласовавшего про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Заключение по прое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 xml:space="preserve">Личная подпись, </w:t>
            </w:r>
          </w:p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дата подписания</w:t>
            </w:r>
          </w:p>
        </w:tc>
      </w:tr>
      <w:tr>
        <w:trPr>
          <w:trHeight w:val="60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меститель Главы муниципального района, начальник Управления сельского хозяй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Епанчинцев 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района, п</w:t>
            </w:r>
            <w:r>
              <w:rPr>
                <w:bCs/>
              </w:rPr>
              <w:t xml:space="preserve">редседатель Комитета финансов и контроля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охорова Е.С.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Заместитель Главы муниципального района, начальник управления правового обеспеч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ыбалочкина Л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Управляющий делами Администрации, начальник  организационно-кадрового управления       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городцева О.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чик проекта  </w:t>
        <w:tab/>
        <w:t xml:space="preserve">                   ___________     </w:t>
      </w:r>
      <w:r>
        <w:rPr>
          <w:sz w:val="28"/>
          <w:szCs w:val="28"/>
          <w:u w:val="single"/>
        </w:rPr>
        <w:t>О.Н. Рачапова</w:t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(38169)2-19-33</w:t>
      </w:r>
    </w:p>
    <w:p>
      <w:pPr>
        <w:pStyle w:val="Normal"/>
        <w:spacing w:lineRule="atLeast" w:line="20"/>
        <w:rPr/>
      </w:pP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  <w:vertAlign w:val="subscript"/>
        </w:rPr>
        <w:t>(номер телефона разработчика</w:t>
      </w:r>
      <w:r>
        <w:rPr>
          <w:sz w:val="28"/>
          <w:szCs w:val="28"/>
          <w:vertAlign w:val="subscript"/>
        </w:rPr>
        <w:t xml:space="preserve"> проект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9774&amp;dst=7168" TargetMode="External"/><Relationship Id="rId4" Type="http://schemas.openxmlformats.org/officeDocument/2006/relationships/hyperlink" Target="https://login.consultant.ru/link/?req=doc&amp;base=LAW&amp;n=490805&amp;dst=1000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3:13:00Z</dcterms:created>
  <dc:creator>user</dc:creator>
  <dc:description/>
  <cp:keywords/>
  <dc:language>en-US</dc:language>
  <cp:lastModifiedBy>Витебская ТИ</cp:lastModifiedBy>
  <cp:lastPrinted>2024-12-26T14:54:00Z</cp:lastPrinted>
  <dcterms:modified xsi:type="dcterms:W3CDTF">2024-12-26T09:00:00Z</dcterms:modified>
  <cp:revision>27</cp:revision>
  <dc:subject/>
  <dc:title>                                                                           </dc:title>
</cp:coreProperties>
</file>