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ind w:left="142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hanging="0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ind w:left="142" w:right="160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льшереченского муниципального района Омской области от 14.11.2017 года № 311 «О накоплении, хранении и использовании в целях гражданской обороны запасов продовольствия, медицинских средств индивидуальной защиты и иных средств в Большереченском муниципальном районе Омской области»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Большереченского муниципального района Омской области, Администрация Большереченского муниципального района Омской области, п о с т а н о в л я е т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567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1.</w:t>
      </w:r>
      <w:r>
        <w:rPr>
          <w:rFonts w:cs="a_Timer;Times New Roman" w:ascii="a_Timer;Times New Roman" w:hAnsi="a_Timer;Times New Roman"/>
          <w:sz w:val="28"/>
        </w:rPr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>Приложение № 2 к постановлению Администрации Большереченского муниципального района Омской области от 14.11.2017 года № 311 «О накоплении, хранении и использовании в целях гражданской обороны запасов продовольствия, медицинских средств индивидуальной защиты и иных средств в Большереченском муниципальном районе Омской области»</w:t>
      </w:r>
      <w:r>
        <w:rPr/>
        <w:t xml:space="preserve"> </w:t>
      </w:r>
      <w:r>
        <w:rPr>
          <w:rFonts w:cs="a_Timer;Times New Roman" w:ascii="a_Timer;Times New Roman" w:hAnsi="a_Timer;Times New Roman"/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left="142" w:firstLine="567"/>
        <w:jc w:val="both"/>
        <w:rPr>
          <w:rFonts w:ascii="a_Timer;Times New Roman" w:hAnsi="a_Timer;Times New Roman" w:cs="a_Timer;Times New Roman"/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 в сети «Интернет».</w:t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района, начальника управления правового обеспечения Администрации Большереченского муниципального района Омской области Л.В. Рыбалочкину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И.о. Главы муниципального района</w:t>
        <w:tab/>
        <w:tab/>
        <w:t xml:space="preserve">    </w:t>
        <w:tab/>
        <w:t xml:space="preserve">                        С.А. Носковец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40:00Z</dcterms:created>
  <dc:creator>User</dc:creator>
  <dc:description/>
  <cp:keywords/>
  <dc:language>en-US</dc:language>
  <cp:lastModifiedBy>Карягин ЮА</cp:lastModifiedBy>
  <cp:lastPrinted>2024-09-10T12:04:00Z</cp:lastPrinted>
  <dcterms:modified xsi:type="dcterms:W3CDTF">2024-09-11T08:37:00Z</dcterms:modified>
  <cp:revision>345</cp:revision>
  <dc:subject/>
  <dc:title/>
</cp:coreProperties>
</file>