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49" w:right="1606" w:hanging="0"/>
        <w:jc w:val="both"/>
        <w:rPr/>
      </w:pPr>
      <w:r>
        <w:rPr/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t xml:space="preserve">       </w:t>
      </w: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                                                                                        № 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Большереченского муниципального района Омской области от 09.12.2021 года № 307</w:t>
      </w:r>
    </w:p>
    <w:p>
      <w:pPr>
        <w:pStyle w:val="Normal"/>
        <w:tabs>
          <w:tab w:val="clear" w:pos="567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рядка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Большереченского муниципального района Омской области и (или) находящимися в их ведении казенными учреждениями Большереченского муниципального района Омской области»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  <w:tab w:val="left" w:pos="1246" w:leader="none"/>
          <w:tab w:val="left" w:pos="1620" w:leader="none"/>
          <w:tab w:val="left" w:pos="1701" w:leader="none"/>
          <w:tab w:val="center" w:pos="474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Бюджетным кодексом Российской Федерации, Уставом Большереченского муниципального района, Администрация Большереченского муниципального района Омской области п о с т а н о в л я е 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№ 2 к постановлению Администрации Большереченского муниципального района Омской области от 09.12.2021 года № 307 «Об утверждении Порядка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Большереченского муниципального района Омской области и (или) находящимися в их ведении казенными учреждениями Большереченского муниципального района Омской области»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газете «Официальный бюллетень органов местного самоуправления Большереченского муниципального района» и разместить на официальном сайте Большереченского муниципального района Омской области в сети «Интернет»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 Контроль над исполнением настоящего постановления возложить на Заместителя Главы, председателя Комитета финансов и контроля Прохорову Елену Сергеев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Главы муниципального района</w:t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Носковец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ЛИСТ СОГЛАСОВАНИЯ ПРОЕКТА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я (постановления) Администрации Большереченского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tabs>
          <w:tab w:val="clear" w:pos="567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Большереченского муниципального района Омской области от 09.12.2021 года № 307 Об утверждении Порядка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Большереченского муниципального района Омской области и (или) находящимися в их ведении казенными учреждениями Большереченского муниципального района Омской области»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/>
        <w:t>Проект согласован:</w:t>
      </w:r>
    </w:p>
    <w:tbl>
      <w:tblPr>
        <w:tblW w:w="9825" w:type="dxa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735"/>
        <w:gridCol w:w="3413"/>
        <w:gridCol w:w="2409"/>
        <w:gridCol w:w="2268"/>
      </w:tblGrid>
      <w:tr>
        <w:trPr>
          <w:trHeight w:val="52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Ф.И.О.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вшего проек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по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ая подпись, 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писания</w:t>
            </w:r>
          </w:p>
        </w:tc>
      </w:tr>
      <w:tr>
        <w:trPr>
          <w:trHeight w:val="73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, председатель Комитета финансов и контроля Прохорова Е.С.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Главы, начальник управления правового обеспечения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лочкина Л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равляющий делами,начальник организационно-кадрового управления Новгородцева О.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:      ______________                               _________________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подпись                                                                                                      расшифровка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номер телефона разработчика проекта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01:00Z</dcterms:created>
  <dc:creator>user</dc:creator>
  <dc:description/>
  <dc:language>en-US</dc:language>
  <cp:lastModifiedBy>Ivanchenko_SR</cp:lastModifiedBy>
  <cp:lastPrinted>2024-12-10T11:52:00Z</cp:lastPrinted>
  <dcterms:modified xsi:type="dcterms:W3CDTF">2024-12-10T05:53:00Z</dcterms:modified>
  <cp:revision>3</cp:revision>
  <dc:subject/>
  <dc:title/>
</cp:coreProperties>
</file>