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ДМИНИСТРАЦИЯ БОЛЬШЕРЕЧЕНСКОГО МУНИЦИПА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                                                                                        № 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18488851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дготовке проектов внесения изменений в местные нормативы градостроительного проектирования Большереченского городского поселения    и сельских поселений Большереч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_Hlk184888517"/>
      <w:bookmarkStart w:id="3" w:name="_Hlk184888517"/>
      <w:bookmarkEnd w:id="3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Большереченского муниципального района Омской области                            от  21 декабря 2023 года № 298 «Об утверждении соглашения № 582 от                       7 декабря 2023 года о передаче осуществления части своих полномочий, заключенное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», законом Омской области от 09.03.2007 года № 874-ОЗ «О регулировании градостроительной деятельности в Омской области», Уставом Большереченского муниципального района Омской области, Администрация Большереченского муниципального района Омской области п о с т а н о в л я е 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правлению архитектуры, строительства и ЖКХ Администрации Большереченского муниципального района Омской области подготовить проекты внесения изменений в местные нормативы градостроительного проектирования Большереченского городского поселения и сельских поселений Большереченского муниципального района Омской области (далее – проекты внесения изменений в местные нормативы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здать комиссию по рассмотрению проектов внесения изменений в местные нормативы, утвердить ее состав согласно Приложению № 1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порядок и сроки проведения работ по подготовке проектов внесения изменений в местные нормативы согласно Приложению № 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муниципального района                                                  С.А. Носков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ОЕКТА</w:t>
      </w:r>
    </w:p>
    <w:p>
      <w:pPr>
        <w:pStyle w:val="Normal"/>
        <w:spacing w:lineRule="auto" w:line="240" w:before="0" w:after="0"/>
        <w:ind w:firstLine="3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Большереченского</w:t>
      </w:r>
    </w:p>
    <w:p>
      <w:pPr>
        <w:pStyle w:val="Normal"/>
        <w:spacing w:lineRule="auto" w:line="240" w:before="0" w:after="0"/>
        <w:ind w:firstLine="3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дготовке проектов внесения изменений в местные нормативы градостроительного проектирования Большереченского городского поселения    и сельских поселений 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120" w:after="120"/>
        <w:ind w:firstLine="329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Проект согласован: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193"/>
        <w:gridCol w:w="2298"/>
        <w:gridCol w:w="2340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уп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ь Ф.И.О.</w:t>
            </w:r>
          </w:p>
          <w:p>
            <w:pPr>
              <w:pStyle w:val="Normal"/>
              <w:spacing w:lineRule="auto" w:line="240" w:before="0" w:after="0"/>
              <w:ind w:firstLine="3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вшего проек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чная подпись, </w:t>
            </w:r>
          </w:p>
          <w:p>
            <w:pPr>
              <w:pStyle w:val="Normal"/>
              <w:spacing w:lineRule="auto" w:line="240" w:before="0" w:after="0"/>
              <w:ind w:firstLine="3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подписания</w:t>
            </w:r>
          </w:p>
        </w:tc>
      </w:tr>
      <w:tr>
        <w:trPr>
          <w:trHeight w:val="266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вый зам. Главы, начальник управления архитектуры, строительства и ЖКХ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сковец С.А.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м. Главы муниципального района, начальник управления правового обеспечения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ыбалочкина Л.В.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яющий делами, начальник организационно-кадрового  управления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вгородцева О.Б.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329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      ______________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Ерехинский  Д.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2-18-42</w:t>
      </w: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а разработчика про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20:00Z</dcterms:created>
  <dc:creator>Носковец</dc:creator>
  <dc:description/>
  <cp:keywords/>
  <dc:language>en-US</dc:language>
  <cp:lastModifiedBy>Ерехинский ДС</cp:lastModifiedBy>
  <cp:lastPrinted>2024-12-13T12:31:00Z</cp:lastPrinted>
  <dcterms:modified xsi:type="dcterms:W3CDTF">2024-12-13T06:31:00Z</dcterms:modified>
  <cp:revision>9</cp:revision>
  <dc:subject/>
  <dc:title/>
</cp:coreProperties>
</file>