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 района  Омской области от 30.12.2019 года №  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9 Бюджетного кодекса РФ, руководствуясь  постановлением Администрации Большереченского муниципального района Омской области от 30.08.2013 года № 481 «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роведения оценки эффективности реализации муниципальных программ», Администрация Большереченского муниципального района Омской области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одпрограмму «Создание условий для обеспечения  граждан доступным и комфортным жильем и жилищно-коммунальными услугами                                                             в Большереченском муниципальном районе Омской области» (далее – подпрограмма) муниципальной программы «Развитие экономического потенциала Большереченского муниципального района Омской области», утвержденной постановлением Администрации Большереченского муниципального района Омской области от 30.12.2019 года № 339 «Об утверждении муниципальной программы Большереченского  муниципального  района Омской области «Развитие экономического потенциала Большереченского муниципального района Омской области» (далее – муниципальная программа) вне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В шестом разделе строку 15 подпрограммы изложить в новой редакции в соответствии с  приложением №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В седьмом разделе подпрограммы</w:t>
      </w:r>
      <w:r>
        <w:rPr/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троки 5.3 и 5.5 изложить в новой редакции в соответствии с приложением №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ами 5.3.2 и 5.3.3 в соответствии с приложением №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0 к муниципальной програ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троки 76 и 78 изложить в новой редакции в соответствии с приложением № 3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строками 76.2 и 76.3 в соответствии с приложением №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исполнением настоящего </w:t>
      </w:r>
      <w:r>
        <w:rPr>
          <w:sz w:val="28"/>
          <w:szCs w:val="28"/>
        </w:rPr>
        <w:t>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</w:t>
        <w:tab/>
        <w:tab/>
        <w:tab/>
        <w:t xml:space="preserve">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59"/>
        <w:gridCol w:w="2306"/>
        <w:gridCol w:w="21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Первый заместитель Главы муниципального района, начальник управления архитектуры, строительства и ЖКХ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.А. Носкове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сититель Главы, начальник управления правового обеспечения А.И. Кучуко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, председатель Комитета финансов и контроля Администрации муниципального района                                        Е.С. Прохоро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.П.Атаман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правляющий делами,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организационно-кадрового  управления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Б. Новгородце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Е.И. Пивоваров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8(38169)2-11-27</w:t>
      </w:r>
    </w:p>
    <w:p>
      <w:pPr>
        <w:pStyle w:val="Normal"/>
        <w:spacing w:lineRule="atLeast" w:line="20"/>
        <w:rPr/>
      </w:pPr>
      <w:r>
        <w:rPr>
          <w:vertAlign w:val="subscript"/>
        </w:rPr>
        <w:t xml:space="preserve"> </w:t>
      </w:r>
      <w:r>
        <w:rPr>
          <w:vertAlign w:val="subscript"/>
        </w:rPr>
        <w:t>(номер телефона разработчика проек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5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57:00Z</dcterms:created>
  <dc:creator>user</dc:creator>
  <dc:description/>
  <cp:keywords/>
  <dc:language>en-US</dc:language>
  <cp:lastModifiedBy>Бяшкова СВ</cp:lastModifiedBy>
  <cp:lastPrinted>2023-02-14T12:12:00Z</cp:lastPrinted>
  <dcterms:modified xsi:type="dcterms:W3CDTF">2024-01-22T05:57:00Z</dcterms:modified>
  <cp:revision>2</cp:revision>
  <dc:subject/>
  <dc:title>                                                                           </dc:title>
</cp:coreProperties>
</file>