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                                                                                        № _____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О внесении изменений в постановление Администрации Большереченского муниципального района Омской области от 17.01.2019 № 11 «Об утверждении реестра мест (площадок) накопления твердых коммунальных отходов на территории Большереченского муниципального района Омской области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> </w:t>
      </w:r>
      <w:r>
        <w:rPr>
          <w:sz w:val="27"/>
          <w:szCs w:val="27"/>
        </w:rPr>
        <w:t>На основании Федерального закона Российской Федерации от     24.06.1998 №89-ФЗ «Об отходах производства и потребления», Постановления Правительства Российской Федерации от 31.08.2018  № 1039                             «Об утверждении Правил обустройства мест (площадок) накопления твердых коммунальных отходов и ведения их реестра», Администрация Большереченского муниципального района Омской области                                                                   п о с т а н о в л я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Дополнить постановление </w:t>
      </w:r>
      <w:r>
        <w:rPr>
          <w:bCs/>
          <w:sz w:val="27"/>
          <w:szCs w:val="27"/>
        </w:rPr>
        <w:t>Администрации Большереченского муниципального района Омской области от 17.01.2019   №11 «Об утверждении реестра мест (площадок) накопления твердых коммунальных отходов на территории Большереченского муниципального района Омской области» приложением №2</w:t>
      </w:r>
      <w:r>
        <w:rPr>
          <w:sz w:val="27"/>
          <w:szCs w:val="27"/>
        </w:rPr>
        <w:t xml:space="preserve">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  Обнародовать настоящее постановление в газете «Официальный бюллетень органов местного самоуправления Большереченского муниципального района Омской области» и разместить на официальном сайте Большереченского муниципального района Омской области в сети «Интернет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    Контроль над исполнением настоящего постановления возложить на первого заместителя Главы Большереченского муниципального района Омской области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В.И. Майстепанов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 xml:space="preserve">постановления Администрации Большереченского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Большереченского муниципального района Омской области от 17.01.2019 № 11                               «Об утверждении реестра мест (площадок) накопления твердых коммунальных отходов на территории                                                Большеречен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/>
      </w:pPr>
      <w:r>
        <w:rPr/>
        <w:t xml:space="preserve"> </w:t>
      </w:r>
      <w:r>
        <w:rPr/>
        <w:t>Проект согласован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791"/>
        <w:gridCol w:w="2700"/>
        <w:gridCol w:w="2340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 xml:space="preserve">Дат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упл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Должность Ф.И.О.</w:t>
            </w:r>
          </w:p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согласовавшего про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Заключение по 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 xml:space="preserve">Личная подпись, </w:t>
            </w:r>
          </w:p>
          <w:p>
            <w:pPr>
              <w:pStyle w:val="Normal"/>
              <w:ind w:firstLine="329"/>
              <w:jc w:val="center"/>
              <w:rPr/>
            </w:pPr>
            <w:r>
              <w:rPr>
                <w:bCs/>
              </w:rPr>
              <w:t>дата подписания</w:t>
            </w:r>
          </w:p>
        </w:tc>
      </w:tr>
      <w:tr>
        <w:trPr>
          <w:trHeight w:val="60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муниципального района, начальник управления архитектуры, строительства и ЖКХ–                  Носковец С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, начальник управления правового обеспечения               Кучукова А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, начальник организационно-кадрового управ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городцева О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чик проекта ___________ Е.И. Пивоварова</w:t>
      </w:r>
    </w:p>
    <w:p>
      <w:pPr>
        <w:pStyle w:val="Normal"/>
        <w:spacing w:lineRule="atLeas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sz w:val="20"/>
          <w:szCs w:val="20"/>
          <w:u w:val="single"/>
        </w:rPr>
        <w:t>8(38169)2-11-37</w:t>
      </w:r>
    </w:p>
    <w:p>
      <w:pPr>
        <w:pStyle w:val="Normal"/>
        <w:spacing w:lineRule="atLeast" w:line="20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vertAlign w:val="subscript"/>
        </w:rPr>
        <w:t>(номер телефона разработчика</w:t>
      </w:r>
      <w:r>
        <w:rPr>
          <w:sz w:val="28"/>
          <w:szCs w:val="28"/>
          <w:vertAlign w:val="subscript"/>
        </w:rPr>
        <w:t xml:space="preserve"> проекта)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right"/>
        <w:rPr>
          <w:color w:val="000000"/>
          <w:sz w:val="21"/>
          <w:szCs w:val="21"/>
          <w:vertAlign w:val="subscript"/>
        </w:rPr>
      </w:pPr>
      <w:r>
        <w:rPr>
          <w:color w:val="000000"/>
          <w:sz w:val="21"/>
          <w:szCs w:val="21"/>
          <w:vertAlign w:val="subscript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rFonts w:eastAsia="Calibri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5:05:00Z</dcterms:created>
  <dc:creator>user</dc:creator>
  <dc:description/>
  <cp:keywords/>
  <dc:language>en-US</dc:language>
  <cp:lastModifiedBy>Бяшкова СВ</cp:lastModifiedBy>
  <cp:lastPrinted>2024-03-12T11:02:00Z</cp:lastPrinted>
  <dcterms:modified xsi:type="dcterms:W3CDTF">2024-03-12T09:05:00Z</dcterms:modified>
  <cp:revision>3</cp:revision>
  <dc:subject/>
  <dc:title>                                                                           </dc:title>
</cp:coreProperties>
</file>