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>
          <w:sz w:val="28"/>
          <w:szCs w:val="28"/>
        </w:rPr>
        <w:t>_____________                                                                                      № _____</w:t>
      </w:r>
    </w:p>
    <w:p>
      <w:pPr>
        <w:pStyle w:val="Normal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30.12.2019 года № 3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5 Устава Большереченского муниципального района Омской области, Администрация Большереченского муниципального района Омской области 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ольшереченского муниципального района Омской области от 30.12.2019 года № 3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Ом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роке «Объемы и источники финансирования подпрограммы в целом и по годам ее реализации» раздела 1 подпрограммы «Профилактика правонарушений и наркомании, терроризма и экстремизма, а также снижение рисков и смягчение последствий чрезвычайных ситуаций в Большереченском муниципальном районе Омской области»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Омской области», утвержденной постановлением (далее – подпрограмма, муниципальная программа) </w:t>
      </w:r>
      <w:bookmarkStart w:id="0" w:name="_Hlk155696062"/>
      <w:r>
        <w:rPr>
          <w:sz w:val="28"/>
          <w:szCs w:val="28"/>
        </w:rPr>
        <w:t>цифры «2 613 140,00» заменить цифрами «2 983 140,00»; цифры и слова «2024 год – 185 000,00» заменить цифрами и словами «2024 год – 555 000,00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8 подпрограммы «Объем финансовых ресурсов, необходимых для реализации подпрограммы в целом и по источникам финансирования» цифры «2 613 140,00» заменить цифрами «2 983 140,00»; цифры и слова «2024 год – 185 000,00» заменить цифрами и словами «2024 год – 555 000,00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одпрограмм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3.1. В строке 4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в столбце 7 цифры «1 431 340» заменить цифрами «1 731 340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толбце 12 цифру «0» заменить цифрами «300 000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В столбцах 7, 12 строки 8 цифру «0» заменить цифрами «70 000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строке «Итого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толбце 7 цифры </w:t>
      </w:r>
      <w:bookmarkStart w:id="1" w:name="_Hlk155703607"/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 613 140,00» заменить цифрами «</w:t>
      </w:r>
      <w:r>
        <w:rPr>
          <w:sz w:val="28"/>
          <w:szCs w:val="28"/>
        </w:rPr>
        <w:t>2 983 140,00»</w:t>
      </w:r>
      <w:bookmarkEnd w:id="1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- в столбце 12 цифры «</w:t>
      </w:r>
      <w:r>
        <w:rPr>
          <w:color w:val="000000"/>
          <w:sz w:val="28"/>
          <w:szCs w:val="28"/>
        </w:rPr>
        <w:t>185 000,00» заменить цифрами «555 000,00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4. В муниципальной программ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4.1. В строке «Объемы и источники финансирования муниципальной программы в целом и по годам ее реализации» раздела 1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color w:val="000000"/>
          <w:sz w:val="28"/>
          <w:szCs w:val="28"/>
        </w:rPr>
        <w:t>4 471 903 529,05</w:t>
      </w:r>
      <w:r>
        <w:rPr>
          <w:sz w:val="28"/>
          <w:szCs w:val="28"/>
        </w:rPr>
        <w:t>» заменить цифрами «4 472 273 529,05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616 481 406,29» заменить цифрами «616 851 406,29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разделе 6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color w:val="000000"/>
          <w:sz w:val="28"/>
          <w:szCs w:val="28"/>
        </w:rPr>
        <w:t>4 471 903 529,05</w:t>
      </w:r>
      <w:r>
        <w:rPr>
          <w:sz w:val="28"/>
          <w:szCs w:val="28"/>
        </w:rPr>
        <w:t>» заменить цифрами «4 472 273 529,05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616 481 406,29» заменить цифрами «616 851 406,29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</w:t>
      </w:r>
      <w:r>
        <w:rPr>
          <w:color w:val="000000"/>
          <w:sz w:val="28"/>
          <w:szCs w:val="28"/>
        </w:rPr>
        <w:t>2 613 140,00» заменить цифрами «</w:t>
      </w:r>
      <w:r>
        <w:rPr>
          <w:sz w:val="28"/>
          <w:szCs w:val="28"/>
        </w:rPr>
        <w:t>2 983 140,00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№ 6 к муниципальной программе строки 127, 127.4, 128, 134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, начальника управления правового обеспечения Кучукову А.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2:00Z</dcterms:created>
  <dc:creator>user</dc:creator>
  <dc:description/>
  <cp:keywords/>
  <dc:language>en-US</dc:language>
  <cp:lastModifiedBy>Рыбалочкина ЛВ</cp:lastModifiedBy>
  <cp:lastPrinted>2023-11-29T09:03:00Z</cp:lastPrinted>
  <dcterms:modified xsi:type="dcterms:W3CDTF">2024-01-09T08:59:00Z</dcterms:modified>
  <cp:revision>379</cp:revision>
  <dc:subject/>
  <dc:title/>
</cp:coreProperties>
</file>