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727" w:hRule="atLeast"/>
        </w:trPr>
        <w:tc>
          <w:tcPr>
            <w:tcW w:w="4743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/>
              <w:t xml:space="preserve">                                                                         </w:t>
            </w:r>
          </w:p>
        </w:tc>
        <w:tc>
          <w:tcPr>
            <w:tcW w:w="47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иложение к постановлению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Большереченск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от                           года № 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ConsPlus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й и видов обязательных работ для отбывания административного наказания в виде обязательных работ на территории Большереченского муниципального района Омской области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4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4166"/>
        <w:gridCol w:w="4337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едприятия, учреждения, организации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ид обязательных работ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Большереченское городское поселение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1.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БУ Омской области «Областная станция по борьбе с болезнями животных по Большереченскому району»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Уборка территории, неквалифицированные работы, не требующие специальных знаний и навыков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2.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БУК Омской области «Государственный Большереченский Зоопарк имени В.Д. Соломатина» 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Уборка территории, неквалифицированные работы, не требующие специальных знаний и навыков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3.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МКУ «Хозяйственно - эксплуатационный центр в сфере культуры» Большереченского муниципального района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Уборка территории, неквалифицированные работы, не требующие специальных знаний и навыков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.4.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БУЗОО «Большереченская ЦРБ»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Уборка территории, неквалифицированные работы, не требующие специальных знаний и навыков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Евгащинское сельское поселение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.1.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Администрация Евгащинского сельского поселения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Уборка прилегающей территории; подсобные работы; уборка улиц и придомовых территорий; участие в благоустройстве, санитарной очистке и озеленении территорий; участие в содержании и ремонте автомобильных дорог, проездов, тротуаров, газонов; сбор бытовых отходов; погрузочно-разгрузочные работы; уборка снега.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8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Ингалинское сельское поселение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.1.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Администрация Ингалинского сельского поселения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Уборка и озеленение прилегающей территории; подсобные работы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Красноярское сельское поселение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.1.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Администрация Красноярского сельского поселения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Благоустройство, санитарная очистка и озеленение территории Красноярского сельского поселения, общественных мест, парковой зоны и прилегающих к ним территорий; погрузочно-разгрузочные и подсобные работы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Курносовское сельское поселение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5.1.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Администрация Курносовского сельского поселения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Уборка прилегающей территории; подсобные работы; уборка улиц и придомовых территорий; участие в благоустройстве, санитарной очистке и озеленении территорий; участие в содержании и ремонте автомобильных дорог, проездов, тротуаров, газонов; сбор бытовых и прочих отходов; погрузочно-разгрузочные работы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8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Могильно-Посельское сельское поселение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Администрация Могильно-Посельского сельского поселения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Уборка дорог, тротуаров и объектов внешнего благоустройства; побелка архитектурных форм;  стрижка живой изгороди; вырубка нежелательной поросли; прополка и поливка цветочных клумб; подсобные и общестроительные работы 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8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Новологиновское сельское поселение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7.1.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Администрация Новологиновского сельского поселения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Благоустройство и санитарная уборка территорий; благоустройство кладбищ и прилегающей территории; обрубка кустарников вдоль дорог общего пользования местного значения; посадка деревьев; очистка территорий от снега; неквалифицированный труд 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8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Почекуевское сельское поселение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8.1.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Администрация Почекуевского сельского поселения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Уборка дорог и объектов внешнего благоустройства; подсобные и общестроительные работы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8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Старокарасукское сельское поселение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9.1.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305" w:leader="none"/>
              </w:tabs>
              <w:rPr/>
            </w:pPr>
            <w:r>
              <w:rPr/>
              <w:t>Администрация Старокарасукского сельского поселения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Уборка дорог, тротуаров и объектов внешнего благоустройства; побелка архитектурных форм;  стрижка живой изгороди; вырубка нежелательной поросли; прополка и поливка цветочных клумб; подсобные и общестроительные работы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Такмыкское сельское поселение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0.1.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Администрация Такмыкского сельского поселения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Работы по благоустройству с. Такмык, д. Решетниково, д. Ботвино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Уленкульское сельское поселение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1.1.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Администрация Уленкульского сельского поселения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Уборка дорог и объектов внешнего благоустройства; подсобные и общестроительные работы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8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Чебаклинское сельское поселение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2.1.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Администрация Чебаклинского сельского поселения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Уборка мусора, очистка дорог и тротуаров; побелка архитектурных форм;  стрижка живой изгороди; вырубка нежелательной поросли; прополка и поливка цветочных клумб; уборка территории лесов от бытового и производственного мусора, мусорных свалок 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8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Шипицынское сельское поселение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3.1.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Администрация Шипицынского сельского поселения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Уборка мусора, очистка дорог и тротуаров; побелка архитектурных форм;  стрижка живой изгороди; вырубка нежелательной поросли; прополка и поливка цветочных клумб; уборка территории лесов от бытового и производственного мусора, мусорных свалок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Знак Знак Знак Знак Знак Знак Знак Знак Знак Знак Знак Знак3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8:41:00Z</dcterms:created>
  <dc:creator>user</dc:creator>
  <dc:description/>
  <cp:keywords/>
  <dc:language>en-US</dc:language>
  <cp:lastModifiedBy>Леонтьева ЕС</cp:lastModifiedBy>
  <cp:lastPrinted>2024-05-27T09:22:00Z</cp:lastPrinted>
  <dcterms:modified xsi:type="dcterms:W3CDTF">2024-05-27T03:40:00Z</dcterms:modified>
  <cp:revision>78</cp:revision>
  <dc:subject/>
  <dc:title>                                                                           </dc:title>
</cp:coreProperties>
</file>