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175260</wp:posOffset>
                </wp:positionV>
                <wp:extent cx="547370" cy="671830"/>
                <wp:effectExtent l="12700" t="12700" r="12700" b="9525"/>
                <wp:wrapNone/>
                <wp:docPr id="1" name="Группа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Picture 6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2" style="position:absolute;margin-left:216pt;margin-top:-13.8pt;width:43.1pt;height:69.45pt" coordorigin="4320,-276" coordsize="862,1389">
                <v:group id="shape_0" alt="Group 3" style="position:absolute;left:4320;top:-276;width:862;height:1053">
                  <v:group id="shape_0" alt="Group 4" style="position:absolute;left:4351;top:-276;width:789;height:1008">
                    <v:rect id="shape_0" ID="Rectangle 5" fillcolor="white" stroked="t" o:allowincell="f" style="position:absolute;left:4351;top:-27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6" stroked="t" o:allowincell="f" style="position:absolute;left:4369;top:-25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ID="Rectangle 7" fillcolor="white" stroked="t" o:allowincell="f" style="position:absolute;left:4320;top:68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AutoShape 8" stroked="t" o:allowincell="f" style="position:absolute;left:4680;top:32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>__________________                                                                                                     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14.11.2013 года № 6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до 2020 год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В соответствии с постановлением Администрации Большереченского муниципального района Омской области от 30.08.2014 года № 481 «Об утверждении  порядка принятия решений о разработке муниципальных программ Большереченского муниципального района Омской области, их формирования и реализации, порядка проведения оценки эффективности реализации муниципальных программ», п о с т а н о в л я ю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В подпрограмму «Развитие культуры Большереченского муниципального района до 2020 года» (далее - Подпрограмма)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до 2020 года» (далее - Программа), утвержденную постановлением Администрации Большереченского муниципального района Омской области от 14.11.2013 года № 6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до 2020 года» внести следующие изменения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/>
      </w:pPr>
      <w:r>
        <w:rPr>
          <w:b w:val="false"/>
          <w:sz w:val="28"/>
          <w:szCs w:val="28"/>
        </w:rPr>
        <w:t>1.1. В Паспорте Подпрограммы в строке «Объемы и источники финансирования подпрограммы в целом и по годам реализации» слова и цифры «в 2018 году – 55 553 057,17 рублей» заменить на слова и цифры «в 2018 году – 50 736 104,80 рублей»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   В разделе 6 Подпрограммы  слова и цифры «в 2018 году – 55 553 057,17 рублей» заменить на слова и цифры «в 2018 году – 50 736 104,80 рублей».</w:t>
      </w:r>
    </w:p>
    <w:p>
      <w:pPr>
        <w:pStyle w:val="ConsPlusTitle"/>
        <w:numPr>
          <w:ilvl w:val="1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 к Подпрограмме изложить в новой редакции согласно приложению к настоящему постановлению.</w:t>
      </w:r>
    </w:p>
    <w:p>
      <w:pPr>
        <w:pStyle w:val="ConsPlusTitle"/>
        <w:numPr>
          <w:ilvl w:val="0"/>
          <w:numId w:val="3"/>
        </w:numPr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В паспорте Программы в строке «Объемы и источники финансирования муниципальной программы в целом и по годам ее реализации»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- цифры «2 754 743 952,60» заменить цифрами «2 749 927 000,23»;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- слова и цифры «2018 – 396724629,87 рублей» заменить на слова и цифры «2018 – 391907677,5 рублей»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3.  В разделе 6 Программы в строке «Общий объем расходов районного бюджета на реализацию муниципальной программы составляет 2 754 743 952,60: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>- цифры «2 754 743 952,60» заменить цифрами «2 749 927 000,23»;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лова и цифры «2018 – 401 541 582,24 рублей» заменить на слова и цифры «2018 – 396724629,87  рублей»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Опублик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 w:val="false"/>
          <w:sz w:val="28"/>
          <w:szCs w:val="28"/>
        </w:rPr>
        <w:t xml:space="preserve">Контроль за исполнением настоящего постановления возложить на заместителя Главы Большереченского муниципального района Мелихову Л.В.  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</w:t>
        <w:tab/>
        <w:tab/>
        <w:t xml:space="preserve">    В.И. Майстепанов</w:t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  Администрации Большереченског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района Омской области о внесении изменений в постановление Администрации Большереченского муниципального района Омской области от 14.11.2013 года № 638 «Об утверждении муниципальной программы Большереченского муниципального района Омской области «Развитие социально-культурной сферы Большереченского муниципального района до 2020 год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29"/>
        <w:jc w:val="both"/>
        <w:rPr/>
      </w:pPr>
      <w:r>
        <w:rPr/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007"/>
        <w:gridCol w:w="2484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упл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гласовавшего проек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Большереченског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района, председатель Комитета финансов и контроля Карягина Е.В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, начальник Управления правового обеспечения администрации Большереченского МР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енц В.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Главы Большереченског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района Мелихова Л.В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чальник экономического отдела администрации Большереченского МР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В. Рыбалочки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чальник организационно-кадрового  Управления администрации Большереченского МР Е.А. Михее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ректор БУК «Культура»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.И. Шрейдер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  ______________     А.В. Ким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(подпись)                             (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40:00Z</dcterms:created>
  <dc:creator>Кадры1</dc:creator>
  <dc:description/>
  <dc:language>en-US</dc:language>
  <cp:lastModifiedBy>Кадры1</cp:lastModifiedBy>
  <cp:lastPrinted>2018-06-08T09:38:00Z</cp:lastPrinted>
  <dcterms:modified xsi:type="dcterms:W3CDTF">2018-06-08T03:40:00Z</dcterms:modified>
  <cp:revision>3</cp:revision>
  <dc:subject/>
  <dc:title/>
</cp:coreProperties>
</file>