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2885</wp:posOffset>
                </wp:positionH>
                <wp:positionV relativeFrom="paragraph">
                  <wp:posOffset>-308610</wp:posOffset>
                </wp:positionV>
                <wp:extent cx="547370" cy="6718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200" cy="671760"/>
                          <a:chOff x="0" y="0"/>
                          <a:chExt cx="54720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720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9800" y="0"/>
                              <a:ext cx="50112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112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1160" y="12600"/>
                                <a:ext cx="4773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4720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28960" y="381960"/>
                            <a:ext cx="79920" cy="49968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1880 h 283320"/>
                              <a:gd name="textAreaBottom" fmla="*/ 271440 h 283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55pt;margin-top:-24.3pt;width:43.1pt;height:69.45pt" coordorigin="4351,-486" coordsize="862,1389">
                <v:group id="shape_0" style="position:absolute;left:4351;top:-486;width:862;height:1053">
                  <v:group id="shape_0" style="position:absolute;left:4382;top:-486;width:789;height:1008">
                    <v:rect id="shape_0" fillcolor="white" stroked="t" o:allowincell="f" style="position:absolute;left:4382;top:-486;width:788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400;top:-466;width:751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51;top:479;width:861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11;top:116;width:125;height:786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разрешения на условно разрешенный ви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заявления Комитета по управлению имуществом администрации Большереченского муниципального района, Правил землепользования и застройки Красноярского сельского поселения,</w:t>
      </w:r>
      <w:r>
        <w:rPr/>
        <w:t xml:space="preserve"> </w:t>
      </w:r>
      <w:r>
        <w:rPr>
          <w:sz w:val="28"/>
          <w:szCs w:val="28"/>
        </w:rPr>
        <w:t>утвержденных</w:t>
      </w:r>
      <w:r>
        <w:rPr/>
        <w:t xml:space="preserve"> </w:t>
      </w:r>
      <w:r>
        <w:rPr>
          <w:sz w:val="28"/>
          <w:szCs w:val="28"/>
        </w:rPr>
        <w:t>постановлением Администрации Большереченского муниципального района Омской области от 24 ноября 2022 года № 302,</w:t>
      </w:r>
      <w:r>
        <w:rPr/>
        <w:t xml:space="preserve"> </w:t>
      </w:r>
      <w:r>
        <w:rPr>
          <w:sz w:val="28"/>
          <w:szCs w:val="28"/>
        </w:rPr>
        <w:t>решения Совета Большереченского муниципального района от 23 мая 2018 года № 222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Большереченского муниципального района Омской области», Администрация Большереченского муниципального района Омской области,   п о с т а н о в л я е т: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 земельного участка с кадастровым номером 55:02:040101:1606, площадью        185,0 кв. м, местоположение: Омская область, Большереченский район, Красноярское сельское поселение, с. Красный Яр,  земельный участок расположен в территориальной зоне – зона застройки индивидуальными жилыми домами и домами блокированной застройки (Ж),  испрашиваемый вид разрешенного использования – связь.</w:t>
      </w:r>
    </w:p>
    <w:p>
      <w:pPr>
        <w:pStyle w:val="Normal"/>
        <w:shd w:fill="FFFFFF" w:val="clear"/>
        <w:tabs>
          <w:tab w:val="clear" w:pos="708"/>
          <w:tab w:val="left" w:pos="8362" w:leader="none"/>
        </w:tabs>
        <w:spacing w:lineRule="atLeast" w:line="23"/>
        <w:ind w:right="-5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разместить на официальном сайте Большереченского муниципального района Омской области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возложить на первого заместителя Главы муниципального района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3:17:00Z</dcterms:created>
  <dc:creator>user</dc:creator>
  <dc:description/>
  <cp:keywords/>
  <dc:language>en-US</dc:language>
  <cp:lastModifiedBy>Ерехинский ДС</cp:lastModifiedBy>
  <cp:lastPrinted>2021-07-08T09:45:00Z</cp:lastPrinted>
  <dcterms:modified xsi:type="dcterms:W3CDTF">2024-07-22T10:12:00Z</dcterms:modified>
  <cp:revision>21</cp:revision>
  <dc:subject/>
  <dc:title>                                                                             </dc:title>
</cp:coreProperties>
</file>