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-30861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24.3pt;width:43.1pt;height:69.45pt" coordorigin="4351,-486" coordsize="862,1389">
                <v:group id="shape_0" style="position:absolute;left:4351;top:-486;width:862;height:1053">
                  <v:group id="shape_0" style="position:absolute;left:4382;top:-486;width:789;height:1008">
                    <v:rect id="shape_0" fillcolor="white" stroked="t" o:allowincell="f" style="position:absolute;left:4382;top:-48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400;top:-46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51;top:47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11;top:11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Курносов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24 ноября 2024 года № 303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расположенного в границах кадастрового квартала 55:02:050101, площадью 400,0 кв. м, местоположение: Омская область, Большереченский район, Курносовское сельское поселение, с. Курносово, земельный участок расположен в территориальной зоне – жилая зона индивидуальной застройки (ЖЗ01),  испрашиваемый вид разрешенного использования – спорт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Александр</cp:lastModifiedBy>
  <cp:lastPrinted>2021-07-08T09:45:00Z</cp:lastPrinted>
  <dcterms:modified xsi:type="dcterms:W3CDTF">2024-10-31T10:52:00Z</dcterms:modified>
  <cp:revision>22</cp:revision>
  <dc:subject/>
  <dc:title>                                                                             </dc:title>
</cp:coreProperties>
</file>