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Для начинающих и действующих предпринимателей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ы кейсы по решению наиболее часто возникающих проблем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О "Федеральная корпорация по развитию малого и среднего предпринимательства" (далее – Корпорация МСП) </w:t>
      </w:r>
      <w:r>
        <w:rPr>
          <w:color w:val="000000"/>
          <w:sz w:val="28"/>
          <w:szCs w:val="28"/>
        </w:rPr>
        <w:t>подготовлены кейсы для предпринимателей по решению наиболее часто возникающих пробле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основе анализа практики создания и ведения бизнеса Корпорацией МСП разработаны типовые проблемные ситуации и описания юридических механизмов выхода из них. Кейсы созданы по темам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здание юридического лица "не выходя из дома"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казание имущественной поддержки субъектов малого и среднего предпринимательств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бор системы налогообложения малыми и средними предприятия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стерство экономики Омской области рекомендует начинающим и действующим предпринимателям обратить внимание на содержание данных кейсов и применять в своей деятельности. </w:t>
      </w:r>
    </w:p>
    <w:p>
      <w:pPr>
        <w:pStyle w:val="Style15"/>
        <w:tabs>
          <w:tab w:val="clear" w:pos="708"/>
          <w:tab w:val="left" w:pos="993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96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3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Times New Roman" w:hAnsi="Times New Roman" w:eastAsia="Times New Roman" w:cs="Times New Roman"/>
      <w:b/>
      <w:spacing w:val="30"/>
      <w:sz w:val="28"/>
      <w:szCs w:val="20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b/>
      <w:color w:val="000080"/>
      <w:sz w:val="20"/>
      <w:szCs w:val="20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20:00Z</dcterms:created>
  <dc:creator>ipetrov</dc:creator>
  <dc:description/>
  <cp:keywords/>
  <dc:language>en-US</dc:language>
  <cp:lastModifiedBy>Admin</cp:lastModifiedBy>
  <cp:lastPrinted>2016-01-12T12:36:00Z</cp:lastPrinted>
  <dcterms:modified xsi:type="dcterms:W3CDTF">2016-11-16T05:28:00Z</dcterms:modified>
  <cp:revision>63</cp:revision>
  <dc:subject/>
  <dc:title/>
</cp:coreProperties>
</file>