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ценке эффективности муниципальных программ Большереченского муниципального района Омской области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ценка эффективности реализации муниципальных программ рассчитывается согласно порядку, утвержденному Постановлением Администрации Большереченского муниципального района Омской области от 30.08.2013 г. № 481 «</w:t>
      </w:r>
      <w:r>
        <w:rPr>
          <w:bCs/>
        </w:rPr>
        <w:t>Об утверждении порядка принятия решений о разработке муниципальных программ  Большереченского муниципального района  Омской области, их формирования и реализации, порядка проведения оценки эффективности реализации муниципальных программ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Программа «Развитие экономического потенциала Большереченского муниципального района Омской области» - эффективность реализации за 2021 год составила 100,02 %. Уровень финансирования составил 68,89 %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программа «Повышение качества управления муниципальными финансами в Большереченском муниципальном районе Омской области» - эффективность реализации за 2021 год составила 100,04 %. Уровень финансирования составил 99,94 %. Из 6 показателей достигнуты 6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Подпрограмма «Совершенствование муниципального управления в Большереченском муниципальном районе Омской области» - эффективность реализации за 2021 год составила 115,80 %. Уровень финансирования составил 97,52 %. Из 16 показателей не достигнуто 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</w:t>
      </w:r>
      <w:r>
        <w:rPr/>
        <w:t>Подпрограмма «Развитие сельского хозяйства и регулирования рынков сельскохозяйственной продукции, сырья и продовольствия Большереченского муниципального района Омской области» - эффективность реализации за 2021 год составила 159,86 %. Уровень финансирования составил 98,91 %. Из 13 показателей не достигнуты 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одпрограмма «Развитие малого  предпринимательства в Большереченском муниципальном районе Омской области» - эффективность реализации за 2021 год составила 0 %. Уровень финансирования составил 0 %. В 2021 году муниципальные гранты не предоставлялись (отсутствие финансирования из областного бюджета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программа «Создание условий для обеспечения граждан доступным и комфортным жильем и жилищно – коммунальными услугами в Большереченском муниципальном районе Омской области» - эффективность реализации за 2021 год составила 100 %. Уровень финансирования составил 43,72 %. Из 3 показателей достигнуты 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программа «Модернизация и развитие автомобильных дорог Большереченского муниципального района Омской области» - эффективность реализации за 2021 год составила 86,65 %. Уровень финансирования составил 116,65 %. Из 2 показателей достигнут 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программа «Охрана окружающей среды в Большереченском муниципальном районе Омской области» - эффективность реализации за 2021 год составила 95,34 %. Уровень финансирования составил 63,31 %. Из 3 показателей не достигнут 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Подпрограмма «Управление имуществом и земельными ресурсами на территории Большереченского муниципального района Омской области» - эффективность реализации за 2021 год составила 100 %. Уровень финансирования составил 100 %. Из 2 показателей достигнуты 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одпрограмма «Энергосбережение и повышение энергетической эффективности на территории Большереченского муниципального района Омкой области» - эффективность реализации за 2021 год составила 100,88 % несмотря на отсутствие финансирования. Из 3 показателей достигнуты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ограмма «Развитие социально-культурной сферы Большереченского муниципального района Омской области» - эффективность реализации за 2021 год составила 107,03%, уровень финансирования – 99,80%. </w:t>
      </w:r>
    </w:p>
    <w:p>
      <w:pPr>
        <w:pStyle w:val="Normal"/>
        <w:jc w:val="both"/>
        <w:rPr/>
      </w:pPr>
      <w:r>
        <w:rPr/>
        <w:t>2.1 Подпрограмма «Развитие системы образования Большереченского муниципального района Омской области» - эффективность реализации за 2021 год составила 101,65 %. Уровень финансирования составил 99,50 %. Достигнуты все 10 показателей.</w:t>
      </w:r>
    </w:p>
    <w:p>
      <w:pPr>
        <w:pStyle w:val="Normal"/>
        <w:jc w:val="both"/>
        <w:rPr/>
      </w:pPr>
      <w:r>
        <w:rPr/>
        <w:t>2.2  Подпрограмма «Развитие культуры Большереченского муниципального района Омской области» - эффективность реализации за 2021 год составила 109,11 %. Уровень финансирования составил 99,82 %. Из 24 показателей 1 не достигнут.</w:t>
      </w:r>
    </w:p>
    <w:p>
      <w:pPr>
        <w:pStyle w:val="Normal"/>
        <w:jc w:val="both"/>
        <w:rPr/>
      </w:pPr>
      <w:r>
        <w:rPr/>
        <w:t>2.3 Подпрограмма «Развитие физической культуры и спорта и реализация мероприятий в сфере молодежной политики в Большереченском муниципальном районе Омской области» - эффективность реализации подпрограммы за 2021 год составила 113,20%. Уровень финансирования составил 100,00 %. Достигнуты 9 показателей из 9.</w:t>
      </w:r>
    </w:p>
    <w:p>
      <w:pPr>
        <w:pStyle w:val="Normal"/>
        <w:jc w:val="both"/>
        <w:rPr/>
      </w:pPr>
      <w:r>
        <w:rPr/>
        <w:t>2.4 Подпрограмма «Профилактика правонарушений и наркомании, терроризма и экстремизма, а также снижение рисков и смягчение последствий чрезвычайных ситуаций» - эффективность реализации за 2021 год составила 111,2 %. Уровень финансирования составил 99,69 %. Из 3 целевых индикаторов достигнуто 3.</w:t>
      </w:r>
    </w:p>
    <w:p>
      <w:pPr>
        <w:pStyle w:val="Normal"/>
        <w:jc w:val="both"/>
        <w:rPr/>
      </w:pPr>
      <w:r>
        <w:rPr/>
        <w:t>2.5 Подпрограмма «Поддержка социально-ориентированных некоммерческих организаций Большереченского муниципального района Омской области» - эффективность реализации за 2021 год составила 100 %. Уровень финансирования составил 100 %. Из 2 целевых индикаторов достигнуто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                                                                       В.И. Майстеп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3:49:00Z</dcterms:created>
  <dc:creator>Ибрагимова ИА</dc:creator>
  <dc:description/>
  <cp:keywords/>
  <dc:language>en-US</dc:language>
  <cp:lastModifiedBy>Ибрагимова ИА</cp:lastModifiedBy>
  <dcterms:modified xsi:type="dcterms:W3CDTF">2022-04-22T10:03:00Z</dcterms:modified>
  <cp:revision>571</cp:revision>
  <dc:subject/>
  <dc:title/>
</cp:coreProperties>
</file>