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Большеречен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 от «___» ______________ 2025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3580"/>
        <w:gridCol w:w="4500"/>
        <w:gridCol w:w="4394"/>
      </w:tblGrid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Большереченская основная общеобразовательная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п.  Большеречь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Энтузиастов   1-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 6,8,10,12,14,18,20,22,24,26,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70 лет ВЛКСМ   1- 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22,24,26,30,32,34,36,38, 40,42,44,44А,46,48,50,52,54,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,3,21,23,27,29,31,35,37,39,41,43,45 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Лесная   4-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32,34,36,38,40,40А,42,44,46,48,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,23,25,27,29,31,33,39,41,43,45,47,49,5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Профсоюзный   1-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,30,38,40,42,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9,45,47,47,49,5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Сибирский   1-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Трудовой   1-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Трудовая   1-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20,24,26,28,30,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5,19,21,23,27,33,35,37,4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аводская   1-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6,18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Заводской 2-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Большереченская   17-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9,21,23,25,27,29,3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Басова  4-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Луговая     1- 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6,8,10,12,14,16,18,20,22,24,26,28,30,32,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9,19А,13,15,19,21,23,25,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5,37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Луговой   3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5,7,9,1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Магистральная     3-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2,14,16,18,20,22,24,26,28,30,32,40,4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9,11,15,23,25,29,31,33,35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Учебная  3-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елёная      24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Майская      1- 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4,6,8,10,12,14,16,18,20,22,26,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арковая   2- 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10,12, 22,24,26,28,40,42,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7,19,21,23,25,27,29,31,3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41,43,45,47,49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рофсоюзная  29- 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,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3,45,47,49,51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Индустриальная 1- 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7,19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Целинная 5-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544"/>
        <w:gridCol w:w="4536"/>
        <w:gridCol w:w="4394"/>
      </w:tblGrid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Большереченская средняя общеобразовательная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. п. Большереч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2 Берег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8,20,24,26,28,30,32, 30А,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3,25,27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Берег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ница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1-я Кирпич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2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А,11,17,19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л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шая ре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ьничный переул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4,2А,6,16,8А,8Б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1А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ионер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4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А,1Б,3,3А,5,5А,7,9,11,13,13А,15,17,19А,15А,2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алтус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,48,50,52,54,56,58,60,62,64,66,68,70,72,74,76,78,80,82,84,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,61,63,65,67,69,71,73,75,77,79,81,83,85,87,8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,48,50,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А,3,5,7,9,11,13,15,17,19,21,23,25,27,29,33,35,37,39,41,4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ушк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8,10,12,14,16,18,20,24,26,34,36,38,40,46,48,50,52,54,58,60,62,64,66,68,70,72,74,76,72А,74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7,29,31,33,37,39,41,43,43А,45,47,49,51,53,55,57,59,61,63,65,67,69,71,7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Фестива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Юбилей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4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1,13,15,17,19,21,23,25,27,29,31,33,35,37,39,41,43,45,47,49,51,17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Калин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2А,2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еле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26А,36А,38А,40,42,44,46,48,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5А,31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ролетар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8,10,12,14,18,20,22,24,28,30,32,34,36,38,40,42,44,46,48,50,52,54,56,58,60,62,64,66,68,70,72,74,76,78,80,82,84,86,88,90,92,94,96,98,100,102,104,106,114,138,158,162,172,206,208,210,212,214,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А,1Б,1В,1Г,3,5,7,9,11,13,15,17,31,33,35,37,39,43,45,47,49,51,53,55,57,59,61,63,65,67,67А,69,71,73,75,77,79,81,83,85,87,89,93,95,97,99,101,103,113,115,117,119,123,125,127,129,131,133,135,137,139,141,143,145,147,149,151,153,155,155А,155Б,159,161,163,165,167,169,169А,171,173,175,177,179,181,183,185,187,18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ромышлен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,12,14,16,18,20,22,24,26,28,30,32,34,36,38,40,42,44,46,48,50,52,54,54А,54Б,56,58А,60,62,64,68А,70,72,74,58Б,60А,60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3,15,17,21,23,25,27,29,31,33,35,37,41,43,45,47,49,51,53,55,57,59,59А,61,63,65,67,69,71,73,75,83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50 лет ВЛКС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,16А,18,20,22,24,26,30,32,34,36,38,40,42,48,50,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9,23,25,27,29,31,35,37,39,41,43,45,49,51,55,57,59,61,45А,51В,51Г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Брон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15,19,21,2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Запад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Кубаре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1 Запад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8,10,12,14,16,18,22,24,26,28,30,29А,46,48,32,36,38,40,42,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11,13,15,17,19,21,23,25,13А,29,31,33,35,37,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,12,14,18,20,22,24,26,28,30,28А,26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,11,13,15,17,21,23,25,27,29,31,3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Иртыш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0,12,14,16,18,20,22,24,26,28,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,9,11,13,15,17,19,21,23,25,27,29,31,33,3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1 Север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1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ухоручк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Хим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22,6А,30,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9,17А,21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теп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,10,12,14,16,18,20,22,24,26,28,30,32,34,36,38,40,44,46,2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,61,9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Шко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Рабоч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8,10,12,14,16,18,20,36,40,42,44,46,48,50,58,60,62,66,68,70,80,82А,84,86,88,90,92,94,96,98,100,102,104,106,108,110,110А,112,120,122,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1,13,15,17,19,27,29,29А,31,45,47,51,53,55,57,61,65,67,71,73,75,77,79,81,83,85,85А,87,89,9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1 Шко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1,1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ов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4,16,22,24,26,28,30,32,44,78,80,82,84,86,88,90,92,94,96,98,100,102,104,106,108,110,114,116,118,122,124,134,136,138,140,142,144,146,148,150,152,154,156,158А,160,162,164,166,168,170,172,178,180,180А,182,182А,182Б,182В,184,186,188,190,194,194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5,27,31,59,63,71А,73,75,77,79,81,83,85,87,89,91,93,95,97,99,101,103,105,107,111,113,117,119,121,123,125,127,129,131,133,135,137,139,141,143,145,147,149,151,153,155,157,159,161,163,165,167,169,171,173,17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1 Берег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3А,5,7,9,11,13,15,1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Транспорт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5,1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Березов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2Б,4,6,6А,6Б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А,3,5,7,7А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Восточ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Водников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А,2Б,4,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Б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Гагар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,12,14,14А,16,16А,18,18А,20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Гвардей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10,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А,5,11,1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ареч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3А,5,7,7А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Партизанс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Рад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Березов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А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апад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2,14,16,18,20,22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3А,15,17,19,21,23,25,2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2 Запад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11,13,17,19,21,23,25,27,29,33,35,37,39,41,43,4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иров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ирпич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12,14,18, 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расноармей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,10,12,14,16,18,20,22,38,42,50,52,54,56,58,60,62,64,66,68,70,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7,41,53,55,57,59,61,63,65,6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оммунистиче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16,18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3,15,17,19,21Б,21</w:t>
            </w:r>
          </w:p>
        </w:tc>
      </w:tr>
      <w:tr>
        <w:trPr>
          <w:trHeight w:val="4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Лермонт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2Б,2В,4,6,8,10,12,14,16,18,20,22,24,26,28,30,32,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1А,3,7,11,13,15,17,19,21,23,25,29,3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Ленинград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Лен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,10,14,14А,16,18,20,22,24,26,28,30,34,36,44,46,48,52,58,58А,60,62,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,11,13,15,17,19,21,23,47,47А,49,51,53,55,57,5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Лис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16,18,20,22,24,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3,25,27,29,31,33,3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Мелиоратор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6,18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Молоде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4,16,18,20,26,28,30,32,34,36,38,40,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А,19,21,23,25,27,29,31,33,35,37,39,41,43,4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Чапае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ервомай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Декабрис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Максима Горьк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4,16,18,20,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5А,17,1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Москов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4,6,8,10,10А,12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Набереж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6,8,10,12,14,16,18,20,22,24,26,28,30,32,34,36,38,40,42,44,46,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А,5,9,11,13,15,17,19,21,23,25,27,29,31,33,35,37,39,41,43,45,47,49,50,51,53,55,59,61,63,6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Некрас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808080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80808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Н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,10,20,22,24,26,28,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Озер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16,18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Олимпий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4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,11,13,15,1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Октябрь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2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,9,11,15,17,19,23,4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Ом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обе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8,10,12,14,16,20,22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21,23,25,27,29,31,33,35,37,39,41,43,45,47,49,5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ристан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4,6,8Б,10,12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5,17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оп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4,16,18,20,22,24,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13,15,17,19,2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Максима Горь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Реч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Радище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6,18,20,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Солдат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 2А,2Б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Б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олнеч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4,4А,6,8,10,12,14,16,18,22,24,26,28,30,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3А,19,21,21А,23,2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Строитель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осн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овхоз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4,6,8,8А,12,14,16,18,20,22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А,3,3А,5,5А,7,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портив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,12,14,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Харчик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4,16,18,20,22,24,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3,25,2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Чех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2,14,16,18,20,22,24,26,28,30,32,34,36,38,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А,1Б,3,3А,5,7,9,11,13,15,17,19,19А,21,21А,23,25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Шелковник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7,9,11,1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Юж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60 лет Октябр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7,1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Трас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5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40 лет Побе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2,24,26,28,30,32,36,38,40,42,46,48,52,54,56,58,60,62,64,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3,25,27,29,31,33,35,37,39,41,43,45,47,49,50,51,55,57,61,63,65,69,71,7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й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й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Солнеч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5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улок Чех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А,19Б,23А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40 лет Октябр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4,16,18,22,24,26,28,30,32,34,36,38,40,42,44,46,48,50,52,54,56,58,60,60А,62,64,66,68,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,11,13,15,19,21,23,25,27,29,31,33,35,37,39,41,43,45,47,49,51,53,55,57,59,61,63,65,67,69,7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омсомольск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2,24,26,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Доро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 2А, 4, 6, 6В,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 3В, 5, 7, 9, 11, 13, 15, 17, 17А, 19, 21, 23, 25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835"/>
        <w:gridCol w:w="5244"/>
        <w:gridCol w:w="4962"/>
      </w:tblGrid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15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лицы/переулка/проспекта и т.п. (для районов - наименование населенного пункт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«Евгащинская средняя общеобразовательная школа имени генерал-майора авиации Дмитрия Михайловича Ефим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Евгащ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офильн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10,12,14,16,18,20,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9,11,13,15,17,19,2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рный переул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9,11,13</w:t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дищева 1-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</w:t>
            </w:r>
          </w:p>
        </w:tc>
      </w:tr>
      <w:tr>
        <w:trPr>
          <w:trHeight w:val="2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адовая 1-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 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 1-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,4,6,8,12,14,16,18,20,22,24,26,28,3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4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 1-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8,10,12; 14,16,18,20,26,28,30,32,34,36,3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,4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9,17,19,23,25,27,29,3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3,35,37,39, 21 </w:t>
            </w:r>
          </w:p>
        </w:tc>
      </w:tr>
      <w:tr>
        <w:trPr>
          <w:trHeight w:val="55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 1-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4а,6,6а,8,8а,10,10а,16,16а,18,20,20а,22, 24,28,32,36,38,40,42,44,46,50,52,54, 66,68,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11,13,17,19,21б,25,27, 29,31,35,37,43, 45,47,51,53,55,57,59,61, 65,67,71,79,83,85</w:t>
            </w:r>
          </w:p>
        </w:tc>
      </w:tr>
      <w:tr>
        <w:trPr>
          <w:trHeight w:val="5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л. Партизанская1-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20,24,26,28,30,32,36,38,40,42,44,46,48,50,56,60,62,64,68,70,74,82,86,90,94,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 11,13,13а,15,17,19,21,23,25,27,29,41, 43,45,47,49,51</w:t>
            </w:r>
          </w:p>
        </w:tc>
      </w:tr>
      <w:tr>
        <w:trPr>
          <w:trHeight w:val="4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ксима-Горького 1-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10,12,14,16,18,20,22а,24,26,28,30, 54,56,58,60,62,64,66,72,74,76,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а,3,9,11,13,15,19,23,27,29,31,33,35,37,39,41,43,47,53,55,57,59,61,63,65,67,71,73,75,77,79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1-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10,14,16,18,44,50, 54,56,60,6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3,7,9,11,15,17,31,33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1-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10,12,14,16,20,26,28,30,34,38,40,46,50, 52, 60, 62, 64, 68, 70, 72, 74, 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,13,15а,17,19,21,23,25,27,29 33,35,37,39,43,55,55а,55б,55в, 59,65,67,69,70,73,75</w:t>
            </w:r>
          </w:p>
        </w:tc>
      </w:tr>
      <w:tr>
        <w:trPr>
          <w:trHeight w:val="3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л. Комсомольская 1-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 4,6, 8,10,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5, 7, 9, 11, 13, 15,17,19</w:t>
            </w:r>
          </w:p>
        </w:tc>
      </w:tr>
      <w:tr>
        <w:trPr>
          <w:trHeight w:val="2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л. Кутмина 1-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заводской переул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а 1-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,6,8,10,12,14,1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переул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9,13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енкова 1-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а,2,3,4,5,6,7,8,9,10,11,12,13,13а,14,15,15а,16, 17,17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Школьны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,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лбыш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рмонтова 1-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14,16,20, 22,24,26,28,32,34,36,38,40,42,44,48,50, 56,58, 60, 64,66, 68,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9,13,13а,15,17,19,21,25,27,31,33,39,41,43,51,55,57,61,63,65, 67,69</w:t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 1-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6,8,10,12,14,16,20,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11,13,15,17,19,21.2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Михайл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ихайловска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11,14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Меш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Мешково 1-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8.22,24,30,36,38,44,46,50,54,56,62,64,68,70,72,74,82,88,92,96,98,1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7,15,17,21а,23,23а,29,31,33,39,41,43,45,51,53,55,63,65,69,75,85,8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4358"/>
        <w:gridCol w:w="6160"/>
      </w:tblGrid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3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Курносовская средняя общеобразовательная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Курнос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Советов: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,4,8,10,12,16,18,20а,22,24,26,28,30,32,34,36,38,40,42,42А,44,48,52,54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5,19,23,27,31,33,35,37,43,45,47,49,51,53,55,57,59,61,63,65,69,71,73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30лет Победы: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Пролетарская: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</w:t>
            </w:r>
          </w:p>
        </w:tc>
      </w:tr>
      <w:tr>
        <w:trPr>
          <w:trHeight w:val="1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Новая:         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Молодежная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Школьная: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Октябрьская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Луговая:  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. Советов: 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. Банный:  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 4а,6,8,12,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уйг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Национальная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6а,10,12,14,16, 18,20,22,24,26,28,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9,31,33,35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Школьная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Молодежная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. Школьный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</w:t>
            </w:r>
          </w:p>
        </w:tc>
      </w:tr>
      <w:tr>
        <w:trPr>
          <w:trHeight w:val="2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Сухокарас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Лесная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; 12,16,20,2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; 9,13,21,33,35; 45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Школьная: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  <w:tr>
        <w:trPr>
          <w:trHeight w:val="2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Добролюб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Зеленая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,16,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19,27,31</w:t>
            </w:r>
          </w:p>
        </w:tc>
      </w:tr>
      <w:tr>
        <w:trPr>
          <w:trHeight w:val="29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. Зеленый: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2268"/>
        <w:gridCol w:w="5954"/>
        <w:gridCol w:w="4677"/>
      </w:tblGrid>
      <w:tr>
        <w:trPr>
          <w:trHeight w:val="9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«Ингалинская средняя общеобразовательная школа имени Героя Советского Союза Владимира Акимовича Колбунов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Инг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Советск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,16,18,20,22,30,34,40,42,44,46,48,50,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  <w:r>
              <w:rPr>
                <w:rFonts w:cs="Times New Roman" w:ascii="Times New Roman" w:hAnsi="Times New Roman"/>
                <w:lang w:eastAsia="ru-RU"/>
              </w:rPr>
              <w:t>,58,60,62,64,66,68,68а,72,74,76,78,82,84,86,88,92,94,96,98,100а,102,106,112,114,118,120,122,124,126,128,130,134,136,138,140,142,146,150,152,162,164,166,168,170,172,176,178,184,192,196,2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1а,3,7,15,17,19,23,25,31,33,41,45,47,49,51,55,57,61,63,67,69,71,75,83,87,93,99,107,109,113,115,117,119,121,123,125,127,133,135,137,141,143,145,149,157,16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. Маслозаводск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0,18,20а,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,1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Почтов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Юбилей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Нов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10,12,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Лени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22,24,26,28,30,32,34,36,38,40,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9,31,33,35,3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Централь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0,12,14,16,18,20,22,24,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 1б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Школь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2а,4,6,8,10,12,14,16,18,20,22,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3,15,17,19,21,23,25,2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Школьны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Север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30,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с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Колбуно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,12,14,16,18,20,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Зеле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10,12,14,22,24,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2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Зелены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адов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олодеж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Рабочая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Дорож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Рос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Озерная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6,20,22,24,26,28,30,32,36,38,40,42,44,46,48,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11,13,15,17,19,23,29,33,35,37,39,43,47,4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Зелен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Боров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Берегова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8,10,10А,10Б,12,18,20,22,24,26,28,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,3,5,11,15,17,19,25,27,33,35,39,41,43,4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Рыбачь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Мил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Победы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10,24,26,30,32,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9,25,31,33,35,37,39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977"/>
        <w:gridCol w:w="6237"/>
        <w:gridCol w:w="4536"/>
      </w:tblGrid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  учреждение "Могильно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Посельская средняя общеобразовательная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Могильно-Посельск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Озер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,3,5 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Рабоч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2,24,26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лица Молодеж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лица Чех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10,12,14,16,22,24,26,28,30,32,34,36,44,48,50,52,54,56,58,60,74,76,78,80,84,86,88,90,92,98,100,102,104,106,108,110,112,114,116,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5,7,11,13,17,19,21,25,27,29,35,37,39,41,47,49,57,59,61,63,67,69,75,77,81,83,85,87,89,91,93,95,97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Полевая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Лесная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16,18,20,22,24,26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9,11,13,15,17,19,21,23,25,27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Юбилейна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16,18,20,22,24,26,28,30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Могильно-Сторожиль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Омска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лица  Буденног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1,13,15,17,19,2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лица   Октябрьска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,10,12,14,16,18,20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,2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лица  22 Апреля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5,7,9,11,13,15,17,19,21,2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 Побед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 Комсомольска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улица  Зелена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7,9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Чех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2,130,132,134,136,138,142,150,152,154,156,158,160, 178,180,182,1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101,103,113,115,117,119,123,127,129,131,13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   1-я Кооператив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2,13,15,17,19,2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лица   2 –я Кооператив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Рям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   Рязанск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8,10,12,14,18,22,28,32,34,36,40,42,44,52,56,58,64,68,72,74,76,78,80,82,86,88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17,19,21,33,37,39,41,43,45,49,53,55,59,61,65,69,71,73,81,85,87,89,9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лица   Молодеж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лица   Озер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  Лу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Большемур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Лес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6,8,10,14,18,20,22,26,28,30,32,34,36,38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3,15,17,21,23,25,27,29,31,39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Молодеж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Озерн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Бордзиловско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Моховое 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лица   Лугов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А,6,8,12,16,18,22,30,32,34,36,40,42,44,48,52,54,56,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3,17,21,23,27,29,31,33,35,37,4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5"/>
        <w:gridCol w:w="3864"/>
        <w:gridCol w:w="4359"/>
        <w:gridCol w:w="3684"/>
      </w:tblGrid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Новологиновская средняя общеобразовательная школа имени Героя Советского Союза Николая Николаевича Лукашова"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Новологино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оветск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,48,50,52,54,56,58,60,6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,6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Юбилейн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6(а),5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7(а)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Школьн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Берегов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 16,18,20,22,24,26,28,30,32,34,36,38,40,42,44,46,48,50,52,54,56,5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Лесн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Чепляро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Берегов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,48,50,52,54,56,58,60,62, 64,6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,61,63,6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Секмене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Берегов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,48,50,52,54,56,58,60,6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,61,6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Берняж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Берегов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Шуе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Берегов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Школьн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Дорожн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Терехо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Иртышска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978"/>
        <w:gridCol w:w="5102"/>
        <w:gridCol w:w="4394"/>
      </w:tblGrid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Почекуевская средняя общеобразовательная школа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Почекуе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Советов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0,12,14,16,18,20,22,28,30,32,34,36,38,42,44,46,48,52,54,56,58,60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3,15,17,19,21,23,25,27,31,39,41,43,4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Молодеж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Красноармейск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10,12,14,18,20,22,26,28,30,32,34,38,40,42,44,46,48,50,52,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5,19,21,23, 25,27,29,31,33,3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Зеле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4,16,18,20,22,24,26,28,30,34,38,40,44,46,48,50,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9,11,15,17,19,21,23,25,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Лес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2,14,16,18,20,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3,15,17,19,21,25,27,29,31,33,35,37,39,41,43,45,47,4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Заречная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7А,7Б,9,11,1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Рабоч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ереулок Школь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11,13,1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1-ая Береговая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2-ая Берегов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Пролетарск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10,12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1,1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ошку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Центральная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0,12,14,16,18,24,26,34,38,40,42,44,48,50,52,54,56,58,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9,11,13,15,17,19,21,25,27,29,33,35,37,39,41,43,45,47,49,51,53,5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Лес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7,9,1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Мельнич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Новая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оршуно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Централь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,25,27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Зареч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азато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Централь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Ягото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Центральная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10,12,14,16,20,22,24,26,28,30,32,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7,19,21,23,25,27,29,31,33,3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Лес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Юж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,1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 Молодежна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5"/>
        <w:gridCol w:w="3120"/>
        <w:gridCol w:w="3969"/>
        <w:gridCol w:w="4957"/>
      </w:tblGrid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18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разовательное учреждение "Старокарасукская средняя  общеобразовательная школа"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Старокарасу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ареч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, 3, 5, 7, 9, 11, 13, 15, 17, 19, 21, 23, 25, 27, 29, </w:t>
            </w:r>
          </w:p>
        </w:tc>
      </w:tr>
      <w:tr>
        <w:trPr>
          <w:trHeight w:val="20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 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 5, 7, 13</w:t>
            </w:r>
          </w:p>
        </w:tc>
      </w:tr>
      <w:tr>
        <w:trPr>
          <w:trHeight w:val="27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Юбиле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енинград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, 6,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3, 5, 7, 9, 11, 13, 15, 17, 19, 21, 23, 25, 27, 29, 31, 33, 35, 37</w:t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овет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3, 5, 7, 9, 11, 13, 15</w:t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оператив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3, 5, 7, 9, 11</w:t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60 лет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16,18,20,22,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ко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3, 5, 7, 9, 11, 13, 15</w:t>
            </w:r>
          </w:p>
        </w:tc>
      </w:tr>
      <w:tr>
        <w:trPr>
          <w:trHeight w:val="2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 Берегов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3, 5, 7, 9, 13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олета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 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, 3, 5, 7, 9, 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Черно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Центральная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 12,14,16,18,20,22,24,26,28,30,32,34, 38,42,44,46,48 ,52,5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,3, 7,9,11,13,15,17,19, 23,25, 29,31,33,35,37,  45, </w:t>
            </w:r>
          </w:p>
        </w:tc>
      </w:tr>
      <w:tr>
        <w:trPr>
          <w:trHeight w:val="5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 Зелё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Зареч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5,</w:t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 Берегов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Чистоозерь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Централь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 8, 12, 1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7, 9, 11, 21, 27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Трубче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Центральная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0,12,14,16,18,22,24,28,30,34,36,38,42,44,4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9,11,13,15,17,19,21,23,25,27,29,31,35,37,39, 4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 Зеле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 Кузнеч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Русино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Централь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 18,20,22,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 5,7,  11, 15, 19,21, 25,27,29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лица Зареч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842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693"/>
        <w:gridCol w:w="5103"/>
        <w:gridCol w:w="5103"/>
      </w:tblGrid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Такмыкская средняя общеобразовательная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Такм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А. Бел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Ворошил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Гагар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,10,12,14,18,20,22,24,26,30,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5,17,19,23,25,31,35,37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Дзержин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Иртыш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алин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Красногвардей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4,18,20,24,26,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А,3,5,7,9,13,15,21,23,29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Лен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,6,8,10,12,14,16,18,20,22,24,26,30,32,34,36,38,40,42,44,46,48,50,54,56,58,60,62,64,66,68,70,72,74,76,78,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,5,11,13,17,19,21,23,25,27,31,33,35,37,39,41, 47,49,51,53,55,57,59,61,63,65,67,69,71,73,75,77,79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Лес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Набереж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Радище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12,14,16,18,20,22,30,32,34,36,42,44,46,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7,9,11,13,15,19,21,23,27,29,31,33,39,41,45,49,53,55,57,59,61,63,65,67,69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Свердл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,12,16,18,20,22,24,8,32,34,36,38,42,44,46,48,50,52,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7, 39,41,43,47,49,53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Химик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Шко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7,9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50 лет Октябр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70 лет Октябр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7,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Ботв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Лес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4,28,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,15,17,2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Зареч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Центра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6,18,20,22,24,26,28,30,32,34,36,38,40,42,44,46,48,50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11,13,15,17,19,21,23,25,27,29,31,33,35,37, 39,41,43,45,49,5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Бы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Дач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Решетни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Нов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Шко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,12,14,16,18,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5,17,19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Сове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6,18,22,24,26,28,30,32,34,36,40,42,44,46,50,52,54,56,60,62,64,66,68,70,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21,23,25,27,29,33,35,37, 39,43,53,55,57,63,65,67,69,71,73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Иртыш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Хлебопри-ем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ица Иртыш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,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11,13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15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5"/>
        <w:gridCol w:w="3864"/>
        <w:gridCol w:w="4075"/>
        <w:gridCol w:w="3717"/>
      </w:tblGrid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1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 учреждение «Уленкульская средняя  общеобразовательная  школа имени Героя Советского Союза Мусы Джалиля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Уленкул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Сове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0,22,24,26,28,30,32,34,36,38,40,42,44,46,48,50,52,54,56,58,60,62,64,66,68,70,72,74,76,78,80,8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 Мусы Джалиля 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Чапаева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 Солнечная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Лесная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2,24,26,28 30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зерная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0,22,24,26,28,30,32,34,36,38,40,42,44,46,48,50,52,54,56,58,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Зеленая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Гагарина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0,22,24,26,28,30,32,34,36,38,40,42,44,46,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Новая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 60 лет Октября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аракул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Лесна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2,24,26,28,30,32,34,36,38,40,42,46,4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5,27,29,31,33,35,37,39,41</w:t>
            </w:r>
          </w:p>
        </w:tc>
      </w:tr>
      <w:tr>
        <w:trPr>
          <w:trHeight w:val="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Тусказан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Казанска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0,22,24,26,28,30,32,34,36, 38,40,42,44,46.4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</w:t>
            </w:r>
          </w:p>
        </w:tc>
      </w:tr>
      <w:tr>
        <w:trPr>
          <w:trHeight w:val="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 Сибирская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0,22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Новая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1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Чернал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Приозерна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8,20,22,24,26,28,30,32,34,36,38,40,42,44,46,48,50,52,54,56,58,60,62,64,6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,35,37,39,41,43,45,47,49,51,53,55,57,59,61,63,65</w:t>
            </w:r>
          </w:p>
        </w:tc>
      </w:tr>
      <w:tr>
        <w:trPr>
          <w:trHeight w:val="1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 Речная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5"/>
        <w:gridCol w:w="3864"/>
        <w:gridCol w:w="4217"/>
        <w:gridCol w:w="4677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</w:t>
            </w:r>
          </w:p>
        </w:tc>
      </w:tr>
      <w:tr>
        <w:trPr>
          <w:trHeight w:val="9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вание улицы/переулка/проспекта и т.п. (для районов - наименование населенного пункта)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2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Чебаклинская средняя общеобразовательная школа"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Чебак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лнечная 1-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1 -11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беды 1-7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ая 1-4</w:t>
              <w:tab/>
              <w:tab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ая 1-51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34,36,38,40,42,44,46,48,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,7,9,11,13,15,17,19,21,23,25,27,29,31,33,35,37,39,41,43,45,47,49,51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хозн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ая </w:t>
              <w:tab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</w:t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6А,8,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лет Октябр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 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3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1 Школьный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2 Школьный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. 1 Лесной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2 Лесно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Берез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тральн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,8,14,18,20,22,24,26,28,32,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3,15,17,19,23,27,29,31,33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в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6,12,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улок Школьный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Яланк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ая </w:t>
              <w:tab/>
              <w:tab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</w:t>
            </w:r>
          </w:p>
        </w:tc>
      </w:tr>
      <w:tr>
        <w:trPr>
          <w:trHeight w:val="2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ая </w:t>
              <w:tab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,31,33</w:t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рн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Аутбакан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убаткан</w:t>
              <w:tab/>
              <w:tab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тор Комусл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Уваров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хозна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кольна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8,10,12,14,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11,13,17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6"/>
        <w:gridCol w:w="2693"/>
        <w:gridCol w:w="4536"/>
        <w:gridCol w:w="4817"/>
      </w:tblGrid>
      <w:tr>
        <w:trPr>
          <w:trHeight w:val="5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разовательного учреждения (полное по уставу)</w:t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</w:tr>
      <w:tr>
        <w:trPr>
          <w:trHeight w:val="7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/переулок/проспект и т.п. (для районов - населенный пун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вание улицы/переулка/проспекта и т.п. (для районов - наименование населенного пунк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ны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етные</w:t>
            </w:r>
          </w:p>
        </w:tc>
      </w:tr>
      <w:tr>
        <w:trPr>
          <w:trHeight w:val="74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Шипицын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Кирса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Кирса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,14,16,18,20,22,24,26,30,32,36,40,42,46,48,50,52,54,56,58,60,62,64,66,68,72,74,76,78,80,82,86,88,90,92,94,96,100,102,10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5,7,9,11,13,15,19,21,25,27,29,31,33,35,39,49,51,547,59,55,61,63,67,69,73,75,77,8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еле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10,12,14,16,18,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,11,13,15,17,1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 Гущ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Гущин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6,40,42,44,46,52,54,56,60,62,64,66,68,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7,11,13,15,17,19,21,23,27,31,33,35,43,47,49,51,55,57,59,63,65,71,75,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Хутор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3,15,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Шипицы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арк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4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Со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30,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6,38,40,42,44,46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,27,2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Шипицы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8,20,22,24,26,28,30,32,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38,40,44,46,48,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58,60,62,64,66,68, 72,74,76,78, 80,82,8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5,17,19,21,23,2527,31,33,37,39, 43,45,47,49,51,53,55,57,59,61,63,65,67,69, 73,75,77,79,81,83,85,8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Зеле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Шко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 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Почт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60 лет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,12,14,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9,11,13,15,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70 лет ВЛКС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,12,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9,1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 70 лет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,12,14,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Н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ад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,12,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1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Озер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9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Молоде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,12,14,16,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,9,11,13,15,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с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,6,8,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Солнеч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4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уп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,11,13,1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693"/>
        <w:gridCol w:w="5386"/>
        <w:gridCol w:w="2553"/>
      </w:tblGrid>
      <w:tr>
        <w:trPr>
          <w:trHeight w:val="27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бюджетное общеобразовательное учреждение "Красноярская средняя общеобразовательная школа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 Красный 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Первомай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а,2,4,6,10,12,14,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21</w:t>
            </w:r>
          </w:p>
        </w:tc>
      </w:tr>
      <w:tr>
        <w:trPr>
          <w:trHeight w:val="2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ель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3,5,9,11,13,1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. Степн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теп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 8,10,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7а,9А,11, 1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овхоз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4, 8,10,14,16,18,20,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Зеле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Лугов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Нов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. Север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. Иртыш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Иртышск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,22,24,26,28,30,32,34,36,38,40,4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,9,11,13,15,17,19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Берегов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,17,11,25,2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билей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.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ухоручки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,4,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0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Вишнев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,9,13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Озер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4А,6,8,10,12,14,16,18, 18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ов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,7,9,11,13,23,25,27,3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. Спортивны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Садов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6,18,20,22,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,23,2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60 лет Октябр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,19,21</w:t>
            </w:r>
          </w:p>
        </w:tc>
      </w:tr>
      <w:tr>
        <w:trPr>
          <w:trHeight w:val="2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Сахалин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,24,26,28,28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11,13,15,17.21,23,2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Новостроев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1-я Новостроев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3б,5,7,9,1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2-я Новостроев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,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,9,11,13,15,1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. Новостроев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Харчико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,16,18,20,2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л. Солнечн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,6,8,10,12,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,3,1,13,15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Ул. Транспортн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,4,6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евня  Осих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. Дорож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,6,12,14,16,18,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,9,1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реч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3,13,15.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6,8,18,20,24,32,34,4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,11,13,27,33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евня Безымя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. Восточ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9,11, 13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боч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5,7,7а,9,11,13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. Рабоч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Центральн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,8,10,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,5,7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евня Кривода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Зелен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,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3,5,9,9А,11,17,27,29,21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лодеж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. Южная 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</w:tr>
      <w:tr>
        <w:trPr>
          <w:trHeight w:val="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. Школьна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,7.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character" w:styleId="Style16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Microsoft YaHei" w:cs="Mangal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14:00Z</dcterms:created>
  <dc:creator>Пользователь</dc:creator>
  <dc:description/>
  <cp:keywords/>
  <dc:language>en-US</dc:language>
  <cp:lastModifiedBy>User</cp:lastModifiedBy>
  <cp:lastPrinted>2024-01-31T09:58:00Z</cp:lastPrinted>
  <dcterms:modified xsi:type="dcterms:W3CDTF">2025-02-04T08:51:00Z</dcterms:modified>
  <cp:revision>6</cp:revision>
  <dc:subject/>
  <dc:title/>
</cp:coreProperties>
</file>