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ind w:left="-24" w:firstLine="4368"/>
        <w:jc w:val="right"/>
        <w:rPr>
          <w:rFonts w:ascii="Times New Roman" w:hAnsi="Times New Roman" w:eastAsia="DejaVu Sans;Arial Unicode MS" w:cs="Times New Roman"/>
          <w:color w:val="26282F"/>
          <w:kern w:val="2"/>
          <w:sz w:val="28"/>
          <w:szCs w:val="28"/>
        </w:rPr>
      </w:pPr>
      <w:r>
        <w:rPr>
          <w:rFonts w:eastAsia="DejaVu Sans;Arial Unicode MS" w:cs="Times New Roman" w:ascii="Times New Roman" w:hAnsi="Times New Roman"/>
          <w:color w:val="26282F"/>
          <w:kern w:val="2"/>
          <w:sz w:val="28"/>
          <w:szCs w:val="28"/>
        </w:rPr>
        <w:t>Приложение</w:t>
      </w:r>
    </w:p>
    <w:p>
      <w:pPr>
        <w:pStyle w:val="Normal"/>
        <w:keepNext w:val="true"/>
        <w:keepLines/>
        <w:suppressAutoHyphens w:val="true"/>
        <w:ind w:left="-24" w:firstLine="4368"/>
        <w:jc w:val="right"/>
        <w:rPr/>
      </w:pPr>
      <w:r>
        <w:rPr>
          <w:rFonts w:eastAsia="DejaVu Sans;Arial Unicode MS" w:cs="Times New Roman" w:ascii="Times New Roman" w:hAnsi="Times New Roman"/>
          <w:color w:val="26282F"/>
          <w:kern w:val="2"/>
          <w:sz w:val="28"/>
          <w:szCs w:val="28"/>
        </w:rPr>
        <w:t xml:space="preserve">к </w:t>
      </w:r>
      <w:r>
        <w:rPr>
          <w:rFonts w:eastAsia="DejaVu Sans;Arial Unicode MS" w:cs="Times New Roman" w:ascii="Times New Roman" w:hAnsi="Times New Roman"/>
          <w:kern w:val="2"/>
          <w:sz w:val="28"/>
          <w:szCs w:val="28"/>
        </w:rPr>
        <w:t>постановлению А</w:t>
      </w:r>
      <w:r>
        <w:rPr>
          <w:rFonts w:eastAsia="DejaVu Sans;Arial Unicode MS" w:cs="Times New Roman" w:ascii="Times New Roman" w:hAnsi="Times New Roman"/>
          <w:bCs/>
          <w:kern w:val="2"/>
          <w:sz w:val="28"/>
          <w:szCs w:val="28"/>
        </w:rPr>
        <w:t>дминистрации</w:t>
      </w:r>
    </w:p>
    <w:p>
      <w:pPr>
        <w:pStyle w:val="Normal"/>
        <w:keepNext w:val="true"/>
        <w:keepLines/>
        <w:suppressAutoHyphens w:val="true"/>
        <w:ind w:left="-24" w:firstLine="4368"/>
        <w:jc w:val="right"/>
        <w:rPr/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</w:rPr>
        <w:t>Большереченского муниципального района</w:t>
      </w:r>
    </w:p>
    <w:p>
      <w:pPr>
        <w:pStyle w:val="Normal"/>
        <w:keepNext w:val="true"/>
        <w:keepLines/>
        <w:suppressAutoHyphens w:val="true"/>
        <w:ind w:left="-24" w:firstLine="4368"/>
        <w:jc w:val="right"/>
        <w:rPr>
          <w:rFonts w:ascii="Times New Roman" w:hAnsi="Times New Roman" w:eastAsia="DejaVu Sans;Arial Unicode MS" w:cs="Times New Roman"/>
          <w:color w:val="000000"/>
          <w:kern w:val="2"/>
          <w:sz w:val="28"/>
          <w:szCs w:val="28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</w:rPr>
        <w:t>Омской области от __________2025 г.  № ______</w:t>
      </w:r>
    </w:p>
    <w:p>
      <w:pPr>
        <w:pStyle w:val="Normal"/>
        <w:autoSpaceDE w:val="false"/>
        <w:ind w:left="8100" w:hanging="0"/>
        <w:rPr>
          <w:rFonts w:ascii="Times New Roman" w:hAnsi="Times New Roman" w:eastAsia="DejaVu Sans;Arial Unicode MS" w:cs="Calibri"/>
          <w:color w:val="000000"/>
          <w:kern w:val="2"/>
          <w:sz w:val="28"/>
          <w:szCs w:val="28"/>
        </w:rPr>
      </w:pPr>
      <w:r>
        <w:rPr>
          <w:rFonts w:eastAsia="DejaVu Sans;Arial Unicode MS" w:cs="Calibri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8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left="8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left="8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left="8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left="8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left="8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left="8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х мероприятий Большереченского муниципального района Ом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 год</w:t>
      </w:r>
    </w:p>
    <w:p>
      <w:pPr>
        <w:pStyle w:val="Normal"/>
        <w:tabs>
          <w:tab w:val="clear" w:pos="708"/>
          <w:tab w:val="left" w:pos="4800" w:leader="none"/>
        </w:tabs>
        <w:autoSpaceDE w:val="false"/>
        <w:ind w:firstLine="5100"/>
        <w:rPr>
          <w:rFonts w:ascii="Times New Roman CYR" w:hAnsi="Times New Roman CYR" w:cs="Calibri"/>
          <w:b/>
          <w:b/>
          <w:bCs/>
          <w:sz w:val="28"/>
          <w:szCs w:val="28"/>
        </w:rPr>
      </w:pPr>
      <w:r>
        <w:rPr>
          <w:rFonts w:cs="Calibri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800" w:leader="none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800" w:leader="none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800" w:leader="none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.п. Большеречье</w:t>
      </w:r>
    </w:p>
    <w:p>
      <w:pPr>
        <w:pStyle w:val="Normal"/>
        <w:tabs>
          <w:tab w:val="clear" w:pos="708"/>
          <w:tab w:val="left" w:pos="6383" w:leader="none"/>
          <w:tab w:val="center" w:pos="728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501"/>
        <w:gridCol w:w="5"/>
        <w:gridCol w:w="5769"/>
        <w:gridCol w:w="1814"/>
        <w:gridCol w:w="3348"/>
        <w:gridCol w:w="1256"/>
        <w:gridCol w:w="1480"/>
      </w:tblGrid>
      <w:tr>
        <w:trPr>
          <w:tblHeader w:val="true"/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97" w:hRule="atLeast"/>
        </w:trPr>
        <w:tc>
          <w:tcPr>
            <w:tcW w:w="1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5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основных мероприятиях Российской Федерации, центрального аппарата МЧС России, ГУ МЧС России по Ом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в части касающейся Омской области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в МРБ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оклад о состоянии гражданской обороны (форма 2ДУ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оклад о состоянии готовности муниципальной автоматизированной системы централизованного оповещения населения, проведенных мероприятиях по ее реконструкции, (форма 1/СОН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оклад об организации и итогах подготовки населения в области гражданской обороны и защиты от чрезвычайных ситуаций (форма 1/ОБУЧ-П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ведения о наличии и готовности защитных сооружений гражданской обороны (форма 1/ИТМ ГО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ведения о наличии заглубленных и других помещений подземного пространства, предназначенных для укрытия населения (форма 2/ИТМ ГО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б объектах хозяйственно-питьевого водоснабжения (форма 5/ИТМ ГО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б обеспеченности населения защитными сооружениями гражданской обороны, заглубленными и другими помещениями подземного пространства (форма 6/ИТМ ГО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сновные показатели планирования эвакуации населения, материальных и культурных ценностей (форма ЭВАК ГО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ведения о запасах материально-технических, продовольственных, медицинских и иных средств, созданных в целях гражданской обороны (формы З/ЗАП ГО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ведения о наличии и обеспеченности сил гражданской обороны (форма 1/СГО)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 январ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н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Большереченского муниципального района Омской области (далее - Администрация </w:t>
            </w:r>
          </w:p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табной тренировке с органами управления и силами Ф и ТП РСЧС Омской области по ликвидации ЧС, вызванной весенним паводк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, администрации поселений Большереченского МР (далее - Администрации поселений), руководители организаций</w:t>
            </w:r>
          </w:p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 согласованию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ие в штабной тренировке по подготовке к защите населенных пунктов, объектов экономики и социальной инфраструктуры от ландшафтных (природных) пожа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ар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Большереченского МР, администрации поселений Большереченского МР </w:t>
            </w:r>
          </w:p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проведении мероприятий, посвященных Всемирному дню ГО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-март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проверке готов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ов управления, сил и средств Ф и ТП РСЧС к действиям по предназначению в паводкоопасном периоде, а также в пожароопасном сезоне 2025 года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 - апрель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, Администрации поселений, организации район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андно-штабном учении по отработке вопросов обеспечения безаварийного пропуска паводков, а также защиты населённых пунктов, объектов экономики и социальной инфраструктуры от ландшафтных (природных) пожаров в 2025 году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, Администрации поселений, руководители организаций</w:t>
            </w:r>
          </w:p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плексных проверках готовности систем оповещения населения (включение оконечных средств оповещения и доведение до населения сигнала оповещения и информации в виде аудио-, аудиовизуального, текстового сообщения, в том числе путем замещения телерадиовещания с перерывом вещательных программ)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ар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ктября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, руководители организаций</w:t>
            </w:r>
          </w:p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подготовке и празднованию Дня Победы в Великой Отечественной войн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я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, Администрации поселений</w:t>
            </w:r>
          </w:p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андно-штабном учении с органами управления и силами Ф и ТП РСЧС Омской области по ликвидации ЧС, вызванной авариями на объектах ТЭК ЖКХ на базе Называевского МР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сентября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штабной тренировке по 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 октябр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Большереченского МР, </w:t>
            </w:r>
          </w:p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ы 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есячнике по 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Большереченского МР, организации, учреждения, предприятия район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актико-специальном учении с силами постоянной готовности Ф и ТП РСЧС Омской области, привлекаемые к обеспечению безопасности на федеральных трассах (автомагистралях), с отработкой наихудшего сценария развития ситуации на наиболее отдаленных от мест дислокации реагирующих подразделений участках автодор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, руководители организаций</w:t>
            </w:r>
          </w:p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мероприятий по подготовке и празднованию Дня спасател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73" w:hRule="atLeast"/>
        </w:trPr>
        <w:tc>
          <w:tcPr>
            <w:tcW w:w="1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астие в мероприятиях, проводимых под руководством руководителя гражданской обороны Омской области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седателя КЧС и ПБ Правительства Омской области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информации в МРБ Омской области для доклада заместителю Председателя Правительства Омской области о ходе исполнения постановления Правительства Омской области от 25.04.2007 года               № 56-п «О создании, содержании в целях ГО запасов материально-технических, продовольственных, медицинских средств, их номенклатуре и объемах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учебно-методическом сборе по подведению итогов деятельности ТП РСЧС Омской области по выполнению мероприятий ГО, защиты населения, предупреждения и ликвидации ЧС в 2024 году и постановке задач на 2025 год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января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ведении корректировки Плана ГО и защиты населения Омской област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 февраля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ереработке Плана ГО и защиты населения Омской област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 октября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ведении корректировки плана приведения в готовность ГО Омской област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февраль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ереработке Плана приведения в готовность ГО Омской област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 октября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уточнении (корректировке) плана действий по предупреждению и ликвидации ЧС в Омской област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 февраля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ведении мероприятий по предупреждению и ликвидации ЧС при весеннем паводке на территории района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 - март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, Администрации поселений, руководители организаций</w:t>
            </w:r>
          </w:p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областных сборах работников ТО ФО ИВ, ОИВ, ОМСУ, уполномоченных на решение задач в области ГОЧС по вопросам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беспечения безопасности жизнедеятельности, ГО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 планированию основных мероприятий в области ГО и защиты от ЧС на 2026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, июн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комплексных проверках готовности  региональной системы оповещ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а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Большереченского МР, служба связи и оповещения Большереченского МР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андно-штабном учении по теме: «Координация действий органов управления и сил Ф и ТП РСЧС Омской области при угрозе и возникновении ЧС, обусловленных природными пожарами и паводками» на базе Омского М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гиональном слете-соревновании «Школа безопасности» и полевых лагерей «Юный спасатель», «Юный пожарный», «Юный водник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 - июн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мотре-конкурсе на лучшее муниципальное образование Омской области по постановке противопожарной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чебно-методическом сборе по подведению итогов деятельности ТП РСЧС Омской области, выполнение мероприятий по ГО в 2025 г. и постановке задач на 2026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информации в МРБ для доклада заместителю Председателя Правительства Омской области о ходе исполнения постановления Правительства Омской области от 17.05.2006 года             № 52-п «О порядке создания, использования и восполнения использованных средств резервов, финансовых и материальных ресурсов Омской области для ликвидации ЧС межмуниципального и регионального характер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азработке материалов для государственного доклада о состоянии защиты населения и территорий Российской Федерации от ЧС природного и техногенного характера в 2025 г. в Ом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смотре-конкурсе 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чшая добровольная пожарная команда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чший добровольный пожарный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выполнение Плана мероприятий Омской области по реализации Основ государственной политики Российской Федерации в области ГО, защиты населения и территорий от ЧС, ОПБ на период до 2030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андно-штабных и тактико-специальных учениях под руководством оперативного штаба в Омской област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заседаниях КЧС и ОПБ Правительства Ом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КЧС Омской област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Мероприятия, проводимые администраци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ольшереченск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униципального района Омской област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рректировки Плана ГО и защиты населения Большереченского М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5 январ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ереработки и согласования Плана ГО и защиты населения Большереченского М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 октябр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перечня пунктов временного размещения населения (далее - ПВР) с целью организации первоочередного жизнеобеспечения на селения на территории района, организация оказания методической помощи руководителями ПВР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 - февраль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, руководители ПВР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рректировки Плана приведения в готовность ГО Большереченского М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феврал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ереработки и согласования Плана приведения в готовность ГО Большереченского М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 октябр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корректиро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 действий по предупреждению и ликвидации ЧС Большереченского 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рисков возникновения ландшафтных (природных) пожаров, рисков затопления (подтопления) в 2025 году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февраль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тработке сводного плана тушения  природных пожаров и разработке плана тушения лесных пожаров на территории Большереченского МР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Большереченского МР, отдел Большереченского лесничество, САУ Большереченский лесхоз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й ГТС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апрель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, согласование и утверждение Плана действий по предупреждению и ликвидации ЧС на территории Большереченского МР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  <w:p>
            <w:pPr>
              <w:pStyle w:val="TextBody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устройству (обновлению) минерализованных полос вокруг населённых пунктов и объектов, прилегающих к лесным массивам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 – ма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– ноябрь 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, Администрации поселений, СА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ьшереченский лесхоз, руководители организац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доклада в ГУ МЧС России по Омской области об организации и итогах подготовки работников подведомственных служб,  организаций, а также населения в области ГО и защиты от ЧС (1/Обуч-К, 1/Обуч-П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января (по состоянию на 1 января) до 25 июн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1 июн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а мероприятий по предупреждению и ликвидации лесных пожаров и возможных ЧС, связанных с ними на территории Большереченского М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-май, сентябрь-октя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, Администрации поселений, отдел Большереченское лесничество, СА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ьшереченский лесхоз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проверке готовности образовательных учреждений к новому учебному г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Большереченского МР, Комитет по образованию администрации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организационно-планирующих документов района в области ГО, предупреждения и ликвидации ЧС, ОПБ и безопасности людей на водных объектах на 2026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тверждение плана основных мероприятий Большереченского МР в области ГО, предупреждения и ликвидации ЧС, ОПБ и безопасности людей на водных объектах на 2026 го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 - дека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к комплексным проверкам готовности  муниципальной автоматизированной системы централизованного оповещения населения, запланированным на 5 марта и 1 октябр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враль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комплексных проверок готовности  муниципальной системы оповеще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арт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уализация нормативно-правовых актов в области создания, поддержания в готовности и задействования систем оповещения населе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, реконструкция и поддержание в состоянии постоянной готовности к использованию муниципальной системы оповещения населе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 соглашений с операторами связи, в целях оповещения населения о возникающих опасностя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мероприятий, направленных на обеспечение своевременного оповещения населения об угрозе возникновения или о возникновении Ч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мероприятий, направленных на осуществление информирования населения через СМИ, интернет-ресурсы, в том числе с использованием специализированных технических средств оповещения и информирования населения в местах массового пребывания людей, по иным каналам о состоянии защиты населения и территорий от ЧС и принятых мерах по обеспечению их безопасности, о прогнозируемых ЧС, приемах и способах защиты населения от ни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суточных технических проверок готовности систем оповещения на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и развитие ЕДДС, как ключевого сегмента АПК «Безопасный город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ы по созданию (обновлению) запасов ГО и резервов ЧС Администрации Большереченского МР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рректировки нормативно-правовых актов Большереченского МР в области ГО и защите населения от Ч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тодической помощи предприятиям и организациям Большереченского МР по разработке мероприятий и способов повышения устойчивости функционирования объектов экономики и жизнеобеспечения населения района в условиях ЧС мирного и военного времен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отка (уточнение) паспортов безопасности территорий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,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ДС 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заседаний согласно плану работы КЧС Администрации Большереченского М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, заседаний согласно плану работы эвакоприемной комиссии Большереченского М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оведение мероприятий, заседаний согласно плану работы коми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 повышению устойчивости функционирования объектов экономики Большереченского МР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при военных конфликтах, а также при ЧС природного и техногенного характе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эпизоотических и ветеринарно-санитарных мероприятий, направленных на предупреждение заноса и распространения особо опасных и карантинных болезней животн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 по отдельному план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Большереченского МР, Администрации поселений, БУ «ОСББЖ по Большереченскому району»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autoSpaceDE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 Мероприятия по подготовке органов управления, сил и средств ГО и ТП РСЧС, должностных лиц, специалистов и населения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) подготовка органов управления, сил и средств ГО и ТП РСЧС</w:t>
            </w:r>
          </w:p>
        </w:tc>
      </w:tr>
      <w:tr>
        <w:trPr>
          <w:trHeight w:val="3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ая тренировка с КЧС Большереченского МР по теме: «Организация оповещения и сбора членов КЧС и ОПБ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января</w:t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апреля</w:t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</w:t>
            </w:r>
          </w:p>
          <w:p>
            <w:pPr>
              <w:pStyle w:val="Norma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ктябр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ДС, члены КЧ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Большерече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ая тренировка с КЧС Большереченского МР по теме: «Оповещение и сбор КЧС, проверка функционирования систем оповещения и связи, а также проверка готовности дежурного персонала  ЕДДС и ДДС органов управления и организаций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феврал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ДС Большереченского МР, члены КЧС Большереченского  МР, л/с службы оповещения, ДДС органов управления и организац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–штабное у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: «Управление силами и средствами при ЧС, вызванных весенним снеготаянием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февраля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ЧС Большереченского МР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ПСЧ 10 ПСО ФПС ГПС ГУ МЧС России по Омской области (далее – 59 ПС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МВД России по Большереченскому МР, Администрации поселений, орган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ная тренировка по теме: «Отработка мероприятий ГО, вопросов предупреждения и ликвидации ЧС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арта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льшереченского МР, службы ГО, организации, учре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ганизация управления силами и средствами при угрозе и возникновении ЧС, обусловленных природными пожарами на территории Большереченского МР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Большереченского МР, САУ Большереченский лесхоз, 59 ПСЧ, ОМВД России по Большереченскому МР, Администрации поселений, руководители организаций и предприятий, старосты НП  (по согласованию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о-специальное учение по теме: «Организация и проведение первоочередных мероприятий при тер</w:t>
              <w:softHyphen/>
              <w:t>рористических угрозах на объекте органов власти»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Большереченского МР, 59 ПСЧ, ОМВД России по Большереченскому МР, БУЗОО «Большереченская ЦРБ»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ая тренировка по теме: «Ликвидация последствий аварии на автомобильном транспорте»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реченского МР, ОМВД России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реченскому МР, БУЗОО «Большереченская ЦРБ», 59 ПСЧ, Большереченский участок ГП «Тевризское ДРСУ», ООО «Большеречьеавтотранс» </w:t>
            </w:r>
          </w:p>
          <w:p>
            <w:pPr>
              <w:pStyle w:val="Normal"/>
              <w:ind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истем оповещения и связи, а также контрольные занятия по проверке готовности дежурного персонала ОУ и МЗ ТП РСЧС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3" w:hanging="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оповещения и связи Большеречен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ециальных тренировок со службами МЗ ТП РСЧС Большереченского М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ДС, органы управления, руководители организаций учреждений и предприятий в соста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З ТП РСЧ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ециальных тренировок с образовательными учреждениями Большереченского муниципального района по теме: «Действия органов управления, сил МЗ ТП РСЧС персонала объектов и обучающихся при угрозе и возникновении пожара и при угрозе террористического характер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ДС, органы управления, руководители и персонал образовательных учреждений, служ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З ТП РСЧ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к с ЕДДС Большереченского муниципального района в соответствии с графиком ЦУКС ГУ МЧС России по Ом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ии с графиком ЦУКС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ДС, органы управления, ДДС,  силы и сред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З ТП РСЧ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организациям Большереченского муниципального района по вопросам ГО, предупреждения и ликвидации Ч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) подготовка должностных лиц, специалистов </w:t>
            </w:r>
          </w:p>
        </w:tc>
      </w:tr>
      <w:tr>
        <w:trPr>
          <w:trHeight w:val="4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регистра подготовки должностных лиц, специалистов Большереченского М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0 феврал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олжностных лиц и специалистов по вопросам, ГО, ЗН ЧС и обеспечения пожарной безопасности в ДПО «УМЦ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и ГО, уполномоченные по ГО и ЧС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) подготовка населения</w:t>
            </w:r>
          </w:p>
        </w:tc>
      </w:tr>
      <w:tr>
        <w:trPr>
          <w:trHeight w:val="2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Дня защиты дет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88" w:hanging="8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я - 1 июн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образованию администрации 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уроков безопасности в образовательных учреждениях Большереченского МР с проведением практических мероприятий по эваку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-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образованию администрации Большереченского МР, руководители образовательных учреждени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лана обучения неработающего населения Большереченского МР на 2026 го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4 декабр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мерам пожарной безопасности в период проведения новогодних праздни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ьшереченского МР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освещения в средствах массовой информации вопросов по обеспечению безопасности жизнедеятельности населения Большереченского МР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в подготовке населения в области ГО, защиты населения и территорий от ЧС ситуаций, ОПБ и безопасности людей на водных объектах, при подготовке молодёжи по основам безопасности жизнедеятель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, Комитет по образованию администрации Большереченского М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ятельности УКП по ГО и ЧС и «Уголков гражданской защиты» в местах с массовым пребыванием людей, наполнение их информационным и раздаточным материалом по порядку действий граждан в условиях ЧС и при авариях различного характе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, Комитет по образованию администрации Большереченского МР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 «Культур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57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свещения в средствах массовой информации вопроса по обеспечению безопасности детей и взрослых на водных объектах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ериод летнего оздоровительного сезона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льшереченского М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13915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2410"/>
        <w:gridCol w:w="5670"/>
      </w:tblGrid>
      <w:tr>
        <w:trPr>
          <w:trHeight w:val="1987" w:hRule="atLeast"/>
        </w:trPr>
        <w:tc>
          <w:tcPr>
            <w:tcW w:w="583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района, председатель комиссии по предупреждению и ликвидации чрезвычайных ситуаций и обеспечению пожарной безопасности Администрации Большереченского муниципального района Омской области 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              В.И. Майстепанов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 декабря 2024 г.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Большереченского муниципального района Омской области</w:t>
            </w:r>
          </w:p>
          <w:p>
            <w:pPr>
              <w:pStyle w:val="Normal"/>
              <w:ind w:left="2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</w:t>
            </w:r>
          </w:p>
          <w:p>
            <w:pPr>
              <w:pStyle w:val="Normal"/>
              <w:ind w:left="2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2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2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                                Ю.А. Карягин</w:t>
            </w:r>
          </w:p>
          <w:p>
            <w:pPr>
              <w:pStyle w:val="Normal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декабря 2024 г.</w:t>
            </w:r>
          </w:p>
        </w:tc>
      </w:tr>
    </w:tbl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993" w:right="814" w:gutter="0" w:header="720" w:top="141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Другое_"/>
    <w:qFormat/>
    <w:rPr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Другое"/>
    <w:basedOn w:val="Normal"/>
    <w:qFormat/>
    <w:pPr>
      <w:widowControl w:val="false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34:00Z</dcterms:created>
  <dc:creator>Алексей</dc:creator>
  <dc:description/>
  <cp:keywords/>
  <dc:language>en-US</dc:language>
  <cp:lastModifiedBy>Карягин ЮА</cp:lastModifiedBy>
  <cp:lastPrinted>2025-02-04T12:41:00Z</cp:lastPrinted>
  <dcterms:modified xsi:type="dcterms:W3CDTF">2025-02-04T09:48:00Z</dcterms:modified>
  <cp:revision>14</cp:revision>
  <dc:subject/>
  <dc:title/>
</cp:coreProperties>
</file>