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49" w:right="160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1515" cy="9759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6" r="-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49" w:right="16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 БОЛЬШЕРЕЧЕНСКОГО МУНИЦИПАЛЬНОГО РАЙОНА  ОМ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>
          <w:sz w:val="28"/>
          <w:szCs w:val="28"/>
        </w:rPr>
        <w:t>_____________                                                                                      № _____</w:t>
      </w:r>
    </w:p>
    <w:p>
      <w:pPr>
        <w:pStyle w:val="Normal"/>
        <w:ind w:right="-18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Большереченского муниципального района Омской области от 05.05.2015 года № 178 «Об утверждении Положения о порядке расходования средств резервного фонда Администрации Большереченского муниципального района для предупреждения и ликвидации чрезвычайных ситуаций на территории Большереченского муниципального района Ом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ложениями статьи 81 Бюджетного кодекса Российской Федерации, Уставом Большереченского муниципального района, Администрация Большереченского муниципального района Омской области п о с т а н о в л я е т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 Приложение к постановлению Администрации Большереченского муниципального района Омской области от 05.05.2015 года № 178 «Об утверждении Положения о порядке расходования средств резервного фонда Администрации Большереченского муниципального района для предупреждения и ликвидации чрезвычайных ситуаций на территории Большереченского муниципального района Омской области»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 Обнародовать настоящее постановление в газете «Официальный бюллетень органов местного самоуправления Большереченского муниципального района Омской области» и разместить на официальном сайте Большереченского муниципального района в сети Интернет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</w:t>
        <w:tab/>
        <w:tab/>
        <w:tab/>
        <w:t xml:space="preserve">                             В.И. Майстеп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35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4:42:00Z</dcterms:created>
  <dc:creator>user</dc:creator>
  <dc:description/>
  <cp:keywords/>
  <dc:language>en-US</dc:language>
  <cp:lastModifiedBy>Леонтьева ЕС</cp:lastModifiedBy>
  <cp:lastPrinted>2025-02-06T12:10:00Z</cp:lastPrinted>
  <dcterms:modified xsi:type="dcterms:W3CDTF">2025-02-06T06:11:00Z</dcterms:modified>
  <cp:revision>219</cp:revision>
  <dc:subject/>
  <dc:title/>
</cp:coreProperties>
</file>