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Normal"/>
        <w:keepNext w:val="true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к постановлению  Администрации </w:t>
      </w:r>
    </w:p>
    <w:p>
      <w:pPr>
        <w:pStyle w:val="Normal"/>
        <w:keepNext w:val="true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Большереченского  муниципального района </w:t>
      </w:r>
    </w:p>
    <w:p>
      <w:pPr>
        <w:pStyle w:val="Normal"/>
        <w:keepNext w:val="true"/>
        <w:jc w:val="right"/>
        <w:rPr>
          <w:rStyle w:val="Style14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от ___ __________ 2025 г. № ___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jc w:val="right"/>
        <w:rPr/>
      </w:pPr>
      <w:r>
        <w:rPr>
          <w:rStyle w:val="Style14"/>
          <w:b w:val="false"/>
          <w:bCs w:val="false"/>
          <w:sz w:val="24"/>
          <w:szCs w:val="24"/>
        </w:rPr>
        <w:t>Приложение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sz w:val="24"/>
          <w:szCs w:val="24"/>
        </w:rPr>
        <w:t xml:space="preserve">к </w:t>
      </w: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5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ind w:firstLine="720"/>
        <w:jc w:val="right"/>
        <w:rPr/>
      </w:pPr>
      <w:r>
        <w:rPr>
          <w:color w:val="000000"/>
        </w:rPr>
        <w:t>Большереченского муниципального района</w:t>
      </w:r>
      <w:r>
        <w:rPr/>
        <w:t xml:space="preserve"> 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sz w:val="24"/>
          <w:szCs w:val="24"/>
        </w:rPr>
        <w:t>от 05 мая 2015 г. № 178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  <w:br/>
        <w:t>о порядке использования средств резерв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Большереч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для предупреждения и ликвидации чрезвычайных ситуаций на территории Большереченского муниципального района Омской области</w:t>
        <w:br/>
      </w:r>
    </w:p>
    <w:p>
      <w:pPr>
        <w:pStyle w:val="Normal"/>
        <w:ind w:firstLine="567"/>
        <w:jc w:val="both"/>
        <w:rPr/>
      </w:pPr>
      <w:bookmarkStart w:id="0" w:name="sub_101"/>
      <w:r>
        <w:rPr>
          <w:sz w:val="26"/>
          <w:szCs w:val="26"/>
        </w:rPr>
        <w:t>1. Настоящее Положение о порядке использования средств резервного фонда Администрации Большереченского муниципального района Омской области для предупреждения и ликвидации чрезвычайных ситуаций на территории Большереченского муниципального района Омской области (далее – Положение) определяет правила использования (выделения и расходования) средств из резервного фонда Администрации Большереченского муниципального района по предупреждению и ликвидации чрезвычайных ситуаций и последствий стихийных бедствий локального и муниципального характера в границах территории Большереченского муниципального района  Омской области (далее - резервный фонд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редства из резервного фонда выделяются для частичного покрытия расходов на финансирование следующих мероприят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предупреждению чрезвычайных ситуаций при угрозе их возникнов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оисковых и аварийно-спасательных работ в зонах чрезвычайных ситуац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ертывание и содержание временных пунктов проживания и питания для пострадавших граждан в течение необходимого срока, но не более одного месяц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казание единовременной материальной помощи гражданам, пострадавшим в результате стихийных бедствий, пожаров, других чрезвычайных ситуаций и экстренных случаев (из расчета за частично поврежденное имущество - до 5 тыс. рублей на семью, за полностью утраченное имущество - до 10 тыс. рублей на семью) (далее – материальная помощь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лату поощрений гражданам, принимавшим участие в ликвидации последствий аварий, стихийных бедствий и других чрезвычайных ситуац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редств резервного фонда на другие цели запрещает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чрезвычайной ситуации или возникшая чрезвычайная ситуация достигли таких масштабов, при которых собственных средств органов местного самоуправления, входящих в состав муниципального района,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расходов бюджета Большереченского муниципального район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рганы местного самоуправления, входящие в состав муниципального района, юридические лица, индивидуальные предприниматели и другие организации направляют обращение о выделении средств из резервного фонда Главе Большереч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целях получения материальной помощи граждане обращаются в орган местного самоуправления поселения с заявлением об оказании материальной помощи. При наличии оснований орган местного самоуправления поселения направляет данное заявление Главе Большеречен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омиссия по предупреждению и ликвидации чрезвычайных ситуаций Большереченского муниципального района рассматривает возможность выделения средств из резервного фон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рассмотрения данного вопроса обратившиеся органы местного самоуправления, входящие в состав муниципального района, организации, юридические лица, индивидуальные предприниматели представляют в комиссию по предупреждению и ликвидации чрезвычайных ситуаций Большереченского муниципального района документы (копии документов), подтверждающие обоснованность и необходимость их выделения для финансирования указанных в обращении це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необходимых документов, вопрос о выделении средств из резервного фонда не рассматривает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Основанием для выделения средств из резервного фонда является распоряжение Администрации Большереченского муниципального района, в котором указывается размер ассигнований и их целевое расходова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При принятии решения о выделении денежных средств на финансирование мероприятий, предусмотренных абзацем 7 пункта 2 настоящего Положения, получатель материальной помощи не позднее 30 дней со дня принятия распоряжения, указанного в пункте 6 Положения, предоставляет в Комитет финансов и контроля Администрации Большереченского муниципального района (далее – Комитет) заявление о перечислении материальной помощи (далее - заявле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ри поступлении в Администрацию Большереченского муниципального района информации от Комитета об отсутствии заявления от получателя материальной помощи, уполномоченный по делам ГОЧС Администрации Большереченского муниципального района не позднее 5 рабочих дней со дня поступления данной информации направляет указанному гражданину уведомление о необходимости предоставления в Комитет заявления в течение 10 рабочих дней со дня получения уведомления. Уведомление направляется гражданину по адресу, указанному в заявлении об оказании материальной помощ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Если по истечении указанного в пункте 8 Положения срока гражданин не предоставил в Комитет заявление, оказанная материальная помощь считается невостребованной и подлежит возврату в резервный фонд не позднее 30 дней со дня признания ее невостребованно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При отсутствии или недостаточности средств резервного фонда Глава Большереченского муниципального района вправе обратиться, в установленном порядке, в Правительство Омской области с просьбой о выделении средств из резервного фонда Правительства Омской области для ликвидации чрезвычайной ситу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1" w:name="sub_101"/>
      <w:r>
        <w:rPr>
          <w:sz w:val="26"/>
          <w:szCs w:val="26"/>
        </w:rPr>
        <w:t>11. Комитет и уполномоченный по делам ГОЧС Администрации Большереченского муниципального района организуют учет и осуществляют контроль за целевым расходованием средств резервного фонда.</w:t>
      </w:r>
      <w:bookmarkEnd w:id="1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DejaVu Sans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03:00Z</dcterms:created>
  <dc:creator>костя</dc:creator>
  <dc:description/>
  <cp:keywords/>
  <dc:language>en-US</dc:language>
  <cp:lastModifiedBy>Леонтьева ЕС</cp:lastModifiedBy>
  <cp:lastPrinted>2025-02-07T14:17:00Z</cp:lastPrinted>
  <dcterms:modified xsi:type="dcterms:W3CDTF">2025-02-07T08:17:00Z</dcterms:modified>
  <cp:revision>28</cp:revision>
  <dc:subject/>
  <dc:title/>
</cp:coreProperties>
</file>