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981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49" w:right="16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                                                                                   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ьшереченского муниципального  района  от  30.12.2019  год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339  «Об утверждении муниципальной  программы  Большереченского  муниципального  района Омской области «Развитие экономического потенциала Большереченского муниципального района 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179 Бюджетного кодекса РФ, руководствуясь  постановлением Администрации Большереченского муниципального района Омской области от 30.08.2013 года № 481 «Об утверждении порядка принятия решений о разработке муниципальных программ  Большереченского муниципального района  Омской области, их формирования и реализации, проведения оценки эффективности реализации муниципальных программ», Администрация Большереченского муниципального района Омской области   п о с т а н о в л я е 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муниципальную программу «Развитие экономического потенциала Большереченского муниципального района Омской области», утвержденную постановлением Администрации Большереченского муниципального района Омской области от 30.12.2019 года № 339 «Об утверждении муниципальной программы Большереченского  муниципального  района Омской области «Развитие экономического потенциала Большереченского муниципального района Омской области» (далее – муниципальная программа) и подпрограмму «Создание условий для обеспечения  граждан доступным и комфортным жильем и жилищно-коммунальными услугами                                                             в Большереченском муниципальном районе Омской области» (далее – подпрограмма) муниципальной программы внести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разделе 7 подпрограммы строки 4, 4.1, 4.1.1, 4.1.2, 4.1.5, 5, 5.1, 5.1.1, 5.1.1.2 изложить в новой редакции, а также добавить строку 5.1.1.2.10 в соответствии с приложением №1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В приложении № 10 к муниципальной программе</w:t>
      </w:r>
      <w:r>
        <w:rPr/>
        <w:t xml:space="preserve"> </w:t>
      </w:r>
      <w:r>
        <w:rPr>
          <w:sz w:val="28"/>
          <w:szCs w:val="28"/>
        </w:rPr>
        <w:t>строки 61, 62, 63, 64, 67, 69, 70, 70.1, 72 изложить в новой редакции, а также добавить строку 72.10 в соответствии с приложением № 2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бнародовать настоящее постановление в газете «Официальный бюллетень органов местного самоуправления Большереченского муниципального района» и разместить на официальном сайте Большеречен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Контроль над исполнением настоящего </w:t>
      </w:r>
      <w:r>
        <w:rPr>
          <w:sz w:val="28"/>
          <w:szCs w:val="28"/>
        </w:rPr>
        <w:t>постановления возложить на первого заместителя Главы Большереченского муниципального района Омской области, начальника управления архитектуры, строительства и ЖКХ Администрации Большереченского муниципального района Омской области С.А. Носков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</w:t>
        <w:tab/>
        <w:tab/>
        <w:t xml:space="preserve">                               В.И. Майстеп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 ПРОЕКТА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становления Администрации Большереченского 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униципального района Ом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й в 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ьшереченского муниципального  района  от  30.12.2019  года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339  «Об утверждении муниципальной  программы  Большереченского  муниципального  района Омской области «Развитие экономического потенциала Большереченского муниципального района Омской области»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ект согласован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3459"/>
        <w:gridCol w:w="2306"/>
        <w:gridCol w:w="2106"/>
      </w:tblGrid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ата поступления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Должность, Ф.И.О., согласовавшего проект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ключение по проект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ичная подпись, дата</w:t>
            </w:r>
          </w:p>
        </w:tc>
      </w:tr>
      <w:tr>
        <w:trPr>
          <w:trHeight w:val="103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Зам. начальника управления архитектуры, строительства и ЖКХ </w:t>
            </w:r>
          </w:p>
          <w:p>
            <w:pPr>
              <w:pStyle w:val="Normal"/>
              <w:spacing w:lineRule="atLeast" w:line="20"/>
              <w:ind w:right="29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.В. Кочкин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гласован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103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Зам. Главы муниципального района, начальник управления правового обеспечения Л.В. Рыбалочкин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9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согласован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Главы муниципального района, председатель Комитета финансов и контроля                Е.С. Прохоров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гласован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чальник экономического отдела</w:t>
            </w:r>
          </w:p>
          <w:p>
            <w:pPr>
              <w:pStyle w:val="Normal"/>
              <w:spacing w:lineRule="atLeast" w:line="20"/>
              <w:ind w:right="29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.П.Атаманская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гласован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1238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правляющий делами, начальник организационно-кадрового  управления</w:t>
            </w:r>
          </w:p>
          <w:p>
            <w:pPr>
              <w:pStyle w:val="Normal"/>
              <w:spacing w:lineRule="atLeast" w:line="20"/>
              <w:ind w:right="29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.Б. Новгородцев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гласован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2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чик проекта   ___________     Д.С. Ерехинский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/>
      </w:pPr>
      <w:r>
        <w:rPr/>
        <w:t xml:space="preserve"> </w:t>
      </w:r>
      <w:r>
        <w:rPr/>
        <w:t>8(38169)2-18-42</w:t>
      </w:r>
    </w:p>
    <w:p>
      <w:pPr>
        <w:pStyle w:val="Normal"/>
        <w:spacing w:lineRule="atLeast" w:line="20"/>
        <w:rPr>
          <w:vertAlign w:val="subscript"/>
        </w:rPr>
      </w:pPr>
      <w:r>
        <w:rPr>
          <w:vertAlign w:val="subscript"/>
        </w:rPr>
        <w:t xml:space="preserve"> </w:t>
      </w:r>
      <w:r>
        <w:rPr>
          <w:vertAlign w:val="subscript"/>
        </w:rPr>
        <w:t>(номер телефона разработчика проекта)</w:t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sectPr>
      <w:headerReference w:type="default" r:id="rId5"/>
      <w:type w:val="nextPage"/>
      <w:pgSz w:w="11906" w:h="16838"/>
      <w:pgMar w:left="1440" w:right="85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3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07:40:00Z</dcterms:created>
  <dc:creator>user</dc:creator>
  <dc:description/>
  <cp:keywords/>
  <dc:language>en-US</dc:language>
  <cp:lastModifiedBy>Ерехинский ДС</cp:lastModifiedBy>
  <cp:lastPrinted>2025-01-10T08:20:00Z</cp:lastPrinted>
  <dcterms:modified xsi:type="dcterms:W3CDTF">2025-01-10T02:22:00Z</dcterms:modified>
  <cp:revision>16</cp:revision>
  <dc:subject/>
  <dc:title>                                                                           </dc:title>
</cp:coreProperties>
</file>