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49" w:right="160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1515" cy="9759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6" r="-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49" w:right="16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 БОЛЬШЕРЕЧЕНСКОГО МУНИЦИПАЛЬНОГО РАЙОНА  ОМ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>
          <w:sz w:val="28"/>
          <w:szCs w:val="28"/>
        </w:rPr>
        <w:t>_____________                                                                                      № _____</w:t>
      </w:r>
    </w:p>
    <w:p>
      <w:pPr>
        <w:pStyle w:val="Normal"/>
        <w:ind w:right="-18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регистрации аттестованных нештатных аварийно-спасательных формирований на территории Большереченского муниципального района Омск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2.08.1995 № 151-ФЗ «Об аварийно-спасательных службах и статусе спасателей», приказом МЧС России от 12.03.2018 № 99 «Об утверждении Порядка регистрации аварийно-спасательных служб, аварийно-спасательных формирований», в целях учета аттестованных нештатных аварийно-спасательных формирований, расположенных на территории Большереченского муниципального района Омской области, на основании Устава Большереченского муниципального района Омской области, Администрация Большереченского муниципального района Омской области п о с т а н о в л я е т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 Утвердить Порядок регистрации аттестованных нештатных аварийно-спасательных формирований на территории Большереченского муниципального района Омской област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 Обнародовать настоящее постановление в газете «Официальный бюллетень органов местного самоуправления Большереченского района Омской области» и разместить на официальном сайте Большереченского муниципального района в сети Интернет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</w:t>
        <w:tab/>
        <w:tab/>
        <w:t xml:space="preserve">                                     В.И. Майстеп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35" w:right="70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4:42:00Z</dcterms:created>
  <dc:creator>user</dc:creator>
  <dc:description/>
  <cp:keywords/>
  <dc:language>en-US</dc:language>
  <cp:lastModifiedBy>Леонтьева ЕС</cp:lastModifiedBy>
  <cp:lastPrinted>2025-02-06T12:10:00Z</cp:lastPrinted>
  <dcterms:modified xsi:type="dcterms:W3CDTF">2025-06-11T02:31:00Z</dcterms:modified>
  <cp:revision>220</cp:revision>
  <dc:subject/>
  <dc:title/>
</cp:coreProperties>
</file>