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ниципальную программу «Развитие экономического потенциала Большереченского муниципального района Омской области», утвержденную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и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 №5) муниципальной программы 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ервом и шестом разделах цифры «1 839 591 050,68» заменить цифрами «1 927 088 245,78», цифры «294 663 939,38» заменить цифрами «373 075 683,69», </w:t>
      </w:r>
      <w:bookmarkStart w:id="0" w:name="_Hlk189485794"/>
      <w:r>
        <w:rPr>
          <w:sz w:val="28"/>
          <w:szCs w:val="28"/>
        </w:rPr>
        <w:t>цифры</w:t>
      </w:r>
      <w:bookmarkEnd w:id="0"/>
      <w:r>
        <w:rPr>
          <w:sz w:val="28"/>
          <w:szCs w:val="28"/>
        </w:rPr>
        <w:t xml:space="preserve"> «174 609 072,76» заменить цифрами «179 293 792,99»;</w:t>
      </w:r>
      <w:r>
        <w:rPr>
          <w:color w:val="92D050"/>
          <w:sz w:val="28"/>
          <w:szCs w:val="28"/>
        </w:rPr>
        <w:t xml:space="preserve"> </w:t>
      </w:r>
      <w:bookmarkStart w:id="1" w:name="_Hlk189485885"/>
      <w:r>
        <w:rPr>
          <w:sz w:val="28"/>
          <w:szCs w:val="28"/>
        </w:rPr>
        <w:t>цифры «161 361 736,29» заменить цифрами «160 952 866,85»</w:t>
      </w:r>
      <w:bookmarkEnd w:id="1"/>
      <w:r>
        <w:rPr>
          <w:sz w:val="28"/>
          <w:szCs w:val="28"/>
        </w:rPr>
        <w:t>; цифры «6 045 000,00» заменить цифрами «10 854 600,00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третьем абзаце шестого раздела муниципальной программы цифры «542 978 824,95» заменить цифрами «630 476 020,0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3. в приложении № 1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и 54-85 и 117 изложить в новой редакции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 В подпрограмме №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ервом и девятом разделах цифры «542 978 824,95» заменить цифрами «630 476 020,05», цифры «113 030 271,12» заменить цифрами «191 442 015,43» , цифры «16 440 288,93» заменить цифрами «21 125 009,16» , цифры «16 440 288,93» заменить цифрами «16 031 419,49», цифры «0,00» заменить цифрами «4 809 600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шестом разделе таблицу изложить в новой редакции в соответствии с приложением №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седьмом разделе таблицу изложить в новой редакции </w:t>
      </w:r>
      <w:bookmarkStart w:id="2" w:name="_Hlk161337243"/>
      <w:r>
        <w:rPr>
          <w:sz w:val="28"/>
          <w:szCs w:val="28"/>
        </w:rPr>
        <w:t>в соответствии с приложением №3 к настоящему постановлению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</w:t>
        <w:tab/>
        <w:tab/>
        <w:tab/>
        <w:t xml:space="preserve">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ервый заместитель Главы муниципального района, начальник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А. Носкове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, начальник управления правового обеспечения Л.В. Рыбалочки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председатель Комитета финансов и контроля Администрации муниципального района                        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1-27</w:t>
      </w:r>
    </w:p>
    <w:p>
      <w:pPr>
        <w:pStyle w:val="Normal"/>
        <w:spacing w:lineRule="atLeast" w:line="20"/>
        <w:rPr/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55:00Z</dcterms:created>
  <dc:creator>user</dc:creator>
  <dc:description/>
  <cp:keywords/>
  <dc:language>en-US</dc:language>
  <cp:lastModifiedBy>Бяшкова СВ</cp:lastModifiedBy>
  <cp:lastPrinted>2025-02-03T17:02:00Z</cp:lastPrinted>
  <dcterms:modified xsi:type="dcterms:W3CDTF">2025-02-05T05:21:00Z</dcterms:modified>
  <cp:revision>8</cp:revision>
  <dc:subject/>
  <dc:title>                                                                           </dc:title>
</cp:coreProperties>
</file>