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12.2019 года № 339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ОЛЬШЕРЕЧЕ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МСКОЙ ОБЛАСТ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РАЗВИТИЕ ЭКОНОМИЧЕСКОГО ПОТЕНЦИАЛА БОЛЬШЕРЕЧЕНСКОГО МУНИЦИПАЛЬНОГО РАЙОНА ОМСКОЙ ОБЛАСТИ"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Большеречен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еречен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экономического потенциала Большереченского муниципального района Омской области </w:t>
            </w:r>
            <w:r>
              <w:rPr>
                <w:sz w:val="28"/>
                <w:szCs w:val="28"/>
              </w:rPr>
              <w:t>(далее – муниципальная программ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исполнительной власти Большереченского муниципального района Омской области, являющегося ответственным исполнителем муниципальной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/>
              <w:t>Администрация Большерече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исполнительной власти Большереченского муниципального района Омской области, являющегося ответственным соисполнителем муниципальной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>1. Экономический отдел Администрации;</w:t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 xml:space="preserve">2. Управление сельского хозяйства Администрации; </w:t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>3. Комитет финансов и контроля Администрации;</w:t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>4.Управление архитектуры, строительства и ЖКХ Администрации;</w:t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>5. Комитет по управлению имуществом Администрации;</w:t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 xml:space="preserve">6.  Комитет по образованию Администрации; </w:t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>7. Организационно-кадровое управление Администрации;</w:t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>8. Управление правового обеспечения Администрации;</w:t>
            </w:r>
          </w:p>
          <w:p>
            <w:pPr>
              <w:pStyle w:val="ConsPlusCell"/>
              <w:tabs>
                <w:tab w:val="clear" w:pos="708"/>
                <w:tab w:val="left" w:pos="3837" w:leader="none"/>
              </w:tabs>
              <w:jc w:val="both"/>
              <w:rPr/>
            </w:pPr>
            <w:r>
              <w:rPr/>
              <w:t>9. Органы местного самоуправления муниципальных образований Большереченского муниципального района Омской области (по согласова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green"/>
              </w:rPr>
            </w:pPr>
            <w:r>
              <w:rPr/>
              <w:t>2020 – 2027 годы</w:t>
            </w:r>
          </w:p>
        </w:tc>
      </w:tr>
      <w:tr>
        <w:trPr>
          <w:trHeight w:val="4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кономического развития Большереченского муниципального района Ом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оста конкурентоспособности экономики Большереченского муниципального района Омской области и повышение эффективности системы муниципального управления Большереченского муниципального района Омской области в целях улучшения качества жизни населения Большереченск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вершенствование организации  и осуществления бюджетного процесса и межбюджетных отношений в Большереченском муниципальном районе Омской обла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необходимых условий для эффективного осуществления полномочий Администрацией в соответствии с законодательством, а  также эффективного выполнения иных муниципальных  функций согласно законодательств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вышение качества жизни сельского населения Большереченского района, восстановление и развитие социальной и инженерной инфраструктуры села; стимулирование роста производства основных видов сельскохозяйственной продукции, развитие перерабатывающих производств; создание благоприятных условий для реализации сельскохозяйственной продукции, сырья и продоволь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/>
              <w:t>. </w:t>
            </w:r>
            <w:r>
              <w:rPr>
                <w:sz w:val="28"/>
                <w:szCs w:val="28"/>
              </w:rPr>
              <w:t>Создание благоприятных условий для ускоренного развития субъектов малого предпринимательства для формирования конкурентной среды на территории Большереченского района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Style w:val="1"/>
                <w:sz w:val="28"/>
                <w:szCs w:val="28"/>
                <w:lang w:eastAsia="en-US"/>
              </w:rPr>
              <w:t xml:space="preserve">5. </w:t>
            </w:r>
            <w:r>
              <w:rPr>
                <w:rStyle w:val="1"/>
              </w:rPr>
              <w:t>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</w:t>
              <w:softHyphen/>
              <w:t>-коммунальных услуг насел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Обеспечение транспортной доступности на уровне, гарантирующем экономическую целостность и социальную стабильность Большереченского муниципального района Омской обла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хранение окружающей среды и обеспечение экологической безопасности на территории Большереченского муниципального района Омской облас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 П</w:t>
            </w:r>
            <w:r>
              <w:rPr>
                <w:color w:val="000000"/>
                <w:sz w:val="28"/>
                <w:szCs w:val="28"/>
              </w:rPr>
              <w:t>овышение эффективности  управления муниципальной собственностью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NewRoman;MS Mincho"/>
                <w:sz w:val="28"/>
                <w:szCs w:val="28"/>
              </w:rPr>
              <w:t>оздание условий, обеспечивающих максимально эффективное использование топливно-энергетических ресурсов для роста экономики и повышения качества жизни населения Большереч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 Повышение качества управления муниципальными финансами в Большереченском муниципальном районе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вершенствование муниципального управления в Большереченском муниципальном районе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Развитие сельского хозяйства и регулирование рынков сельскохозяйственной продукции, сырья и  продовольствия Большереченского муниципального района 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Развитие малого предпринимательства в Большереченском муниципальном районе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Создание условий для обеспечения  граждан доступным и комфортным жильем и жилищно-коммунальными услугами в Большереченском муниципальном районе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 Модернизация и развитие автомобильных дорог Большерече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храна окружающей среды в Большереченском муниципальном районе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 Управление имуществом и земельными ресурсами на территории Большерече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Энергосбережение и повышение энергетической   эффективност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 территории Большереченского муниципального района Ом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B050"/>
                <w:sz w:val="28"/>
                <w:szCs w:val="28"/>
                <w:highlight w:val="green"/>
              </w:rPr>
            </w:pPr>
            <w:r>
              <w:rPr>
                <w:color w:val="00B050"/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 программы составляет                   </w:t>
            </w:r>
            <w:bookmarkStart w:id="0" w:name="_Hlk98832348"/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 xml:space="preserve">1 927 088 245,78 </w:t>
            </w: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color w:val="00B050"/>
                <w:sz w:val="28"/>
                <w:szCs w:val="28"/>
              </w:rPr>
              <w:t xml:space="preserve">268 724 136,05 </w:t>
            </w:r>
            <w:r>
              <w:rPr>
                <w:sz w:val="28"/>
                <w:szCs w:val="28"/>
              </w:rPr>
              <w:t xml:space="preserve">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color w:val="00B050"/>
                <w:sz w:val="28"/>
                <w:szCs w:val="28"/>
              </w:rPr>
              <w:t xml:space="preserve">249 958 108,3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B050"/>
                <w:sz w:val="28"/>
                <w:szCs w:val="28"/>
              </w:rPr>
              <w:t xml:space="preserve">420 919 041,89 </w:t>
            </w:r>
            <w:r>
              <w:rPr>
                <w:sz w:val="28"/>
                <w:szCs w:val="28"/>
              </w:rPr>
              <w:t xml:space="preserve">рублей; </w:t>
            </w:r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bookmarkEnd w:id="0"/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color w:val="00B050"/>
                <w:sz w:val="28"/>
                <w:szCs w:val="28"/>
              </w:rPr>
              <w:t>263 310 015,94</w:t>
            </w:r>
            <w:r>
              <w:rPr>
                <w:b/>
                <w:bCs/>
                <w:color w:val="00B0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; </w:t>
            </w:r>
          </w:p>
          <w:p>
            <w:pPr>
              <w:pStyle w:val="Normal"/>
              <w:jc w:val="both"/>
              <w:rPr>
                <w:bCs/>
                <w:color w:val="70AD4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color w:val="70AD47"/>
                <w:sz w:val="28"/>
                <w:szCs w:val="28"/>
              </w:rPr>
              <w:t xml:space="preserve">373 075 683,6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color w:val="70AD4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color w:val="70AD47"/>
                <w:sz w:val="28"/>
                <w:szCs w:val="28"/>
              </w:rPr>
              <w:t xml:space="preserve">179 293 792,9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color w:val="92D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color w:val="92D050"/>
                <w:sz w:val="28"/>
                <w:szCs w:val="28"/>
              </w:rPr>
              <w:t xml:space="preserve">160 952 866,8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color w:val="92D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color w:val="92D050"/>
                <w:sz w:val="28"/>
                <w:szCs w:val="28"/>
              </w:rPr>
              <w:t xml:space="preserve">10 854 600,00 </w:t>
            </w:r>
            <w:r>
              <w:rPr>
                <w:sz w:val="28"/>
                <w:szCs w:val="28"/>
              </w:rPr>
              <w:t xml:space="preserve">рублей.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ами финансирования муниципальной  программы являются налоговые и неналоговые доходы районного 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нецелевого и целевого характера из областного  бюджет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</w:rPr>
              <w:t>(ред. фев 2025)</w:t>
            </w:r>
          </w:p>
        </w:tc>
      </w:tr>
      <w:tr>
        <w:trPr>
          <w:trHeight w:val="6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 программы (по годам и по итогам реализаци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Совершенствование организации и осуществления бюджетного процесса и межбюджетных отношений в Большереченском муниципальном районе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 Совершенствование системы организации выполнения функций и полномочий Администрацией как органа местного самоуправления Большереченского муниципального района Омской области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величение производства продукции сельского хозяйства в хозяйствах всех категорий (в сопоставимых ценах) в 2026 году по отношению к 2020 году на 3,5 процента, пищевых продуктов - на 2,9 процента.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  <w:r>
              <w:rPr>
                <w:sz w:val="28"/>
                <w:szCs w:val="28"/>
                <w:lang w:eastAsia="en-US"/>
              </w:rPr>
              <w:t>Прирост количества субъектов малого предпринимательства, осуществляющих деятельность на территории Большереченского муниципального района Омской обл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 – 0,5 процента к предыдущему год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 – 1 процент к предыдущему году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 1 процент к предыдущему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 год – 1 процент к предыдущему го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4 год – 1 процент к предыдущему го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5 год – 1 процент к предыдущему год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 1 процент к предыдущему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к 2026 году годового объема ввода жилья в эксплуатацию в расчете на одного жителя Большереченского муниципального района не менее 0,2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  <w:t>Снижение процента физического износа многоквартирных домов после проведения капитального ремонта, улучшение качества жилищно-коммунального обслуживания, обеспечение надежности работы инженерно-коммунальных систем жизнеобесп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условий для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здание экологически безопасной и комфортной обстановки в местах проживания, работы и отдыха населения, снижение заболеваемости населения, вызванной неблагоприятными экологическими условиями, рост продолжительности жизни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color w:val="000000"/>
                <w:sz w:val="28"/>
                <w:szCs w:val="28"/>
              </w:rPr>
              <w:t>Обеспечение поступления доходов в районный бюджет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 –  1 985 00</w:t>
            </w:r>
            <w:r>
              <w:rPr>
                <w:sz w:val="28"/>
                <w:szCs w:val="28"/>
              </w:rPr>
              <w:t>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 2 025 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 –  2 060 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. –  </w:t>
            </w:r>
            <w:r>
              <w:rPr>
                <w:sz w:val="28"/>
                <w:szCs w:val="28"/>
              </w:rPr>
              <w:t>2 090 00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. –  </w:t>
            </w:r>
            <w:r>
              <w:rPr>
                <w:sz w:val="28"/>
                <w:szCs w:val="28"/>
              </w:rPr>
              <w:t>2 110 00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 2 115 000,00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-   2 125 000,00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Сокращение удельных показателей энергопотребления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аздел 2. Характеристика текущего состояния социально-экономического развития Большереченского муниципального района Омской области в сфере реализации муниципальной 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ей стратегической задачей социально-экономического развития Большереченского муниципального района Омской области является развитие экономического потенциала, который во многом зависит от степени эффективности проводимой районной муниципальной политики и определяет качество жизни населения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муниципальная программа является взаимоувязанным по финансовым ресурсам, соисполнителям, исполнителям и срокам осуществления комплексом  основных мероприятий и ведомственных целевых программ, сгруппированных по подпрограммам, направленных на эффективное решение стратегической задачи по развитию экономического потенциала Большереченского муниципального района Омской области в период с 2020 по 202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состояние социально-экономического развития Большереченского муниципального района Омской области характеризуется неравномерностью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- один из ведущих секторов экономики  Большереченск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2018 года объем валовой продукции сельского хозяйства составил 431633 тыс. рублей. Произведено 3,7 тыс. тонн мяса скота и птицы в живом весе, молока – 24,5 тыс. тонн,  зерна – 33,9 тыс. тонн в весе после доработки. Показатели по производству молока и  мясу – сохранены почти на уровне 2017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8 году в сельское хозяйство Большереченского района поступило субсидий из областного и федерального бюджетов 47,2 млн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медление экономического роста в сельском хозяйстве, отсутствие условий для альтернативной занятости на селе,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и причинами замедления развития отрасли сельского хозяйства в Большереченском  районе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ХТП к рынкам финансовых, материально-технических и информационных ресурсов, готов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о сложившейся ситуацией вопросы дальнейшего развития агропромышленного комплекса Большереченского района необходимо решать объединенными усилиями инвесторов, СХО, органов исполнительной власти и органов местного самоуправления с привлечением частных инвестиций, кредитных ресурсов, расширением форм государствен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основных факторов развития экономического потенциала является ускоренный рост капитальных вложений в экономику Большереченского муниципального района Омской области. В целях обеспечения высоких, устойчивых темпов роста экономики Администрацией Большереченского муниципального района  Омской области реализуются меры, направленные на создание благоприятных условий для инвесторов и предпринимателей, стимулирование инвестицион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для экономического роста в Большереченском муниципальном районе Омской области, имеет создание благоприятных условий для развития предпринимательской инициативы, совершенствование системы муниципальной поддержки и развитие инфраструктуры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алого предпринимательства способствует не только насыщению рынка товарами и услугами, развитию конкурентной среды, увеличению налоговой базы Большереченского муниципального района Омской области, но и созданию новых рабочих мест, самозанятости и формированию дополнительных источников доходов для населения Большереченского района Омской области. Кроме того, малый и средний бизнес предоставляет социальные услуги, которые востребованы населением, в сферах образования, здравоохранения, культуры, искусства, физической культуры и спорта, социального обеспече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данным Единого реестра субъектов малого и среднего предпринимательства, по итогам 2018 года на территории Большереченского муниципального района Омской области действовало 23 малых и 4 средних предприятий и 362  микропредприятия. Численность занятых в сфере малого бизнеса составила 3971 человек. Всего по итогам 2018 года в сфере малого  предпринимательства было занято порядка 27,6 процентов от общей численности </w:t>
      </w:r>
      <w:r>
        <w:rPr>
          <w:bCs/>
          <w:sz w:val="28"/>
          <w:szCs w:val="28"/>
        </w:rPr>
        <w:t>экономически активного на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сегодняшний день основными барьерами, которые препятствуют развитию субъектов малого  предпринимательства в районе,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отсутствие стартового капитала для организации предприниматель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ограниченная доступность финансовых ресурсов, обусловленная сложностью получения внешнего финансирования для субъектов малого  предпринимательства и высокой стоимостью банковских креди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административные барьеры при осуществлении предприниматель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ограниченный доступ субъектов малого  предпринимательства к рынкам сбыта, в том числе зарубежным и региональным, что объясняется меньшими возможностями и финансовыми ресурсами большинства субъектов малого  предпринимательства в сравнении с крупными предприяти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недостаток высококвалифицированного персонала и компетенций в субъектах малого  предпринимательства, в том числе компетенций управления бизнес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достаточно высокий уровень развития механизмов комплексной поддержки начинающих предпринимателей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В рамках подпрограммы «</w:t>
      </w:r>
      <w:r>
        <w:rPr>
          <w:sz w:val="28"/>
          <w:szCs w:val="28"/>
        </w:rPr>
        <w:t>Создание условий для обеспечения  граждан доступным и комфортным жильем и жилищно-коммунальными услугами                                                             в Большереченском муниципальном районе Омской области</w:t>
      </w:r>
      <w:r>
        <w:rPr/>
        <w:t xml:space="preserve">» </w:t>
      </w:r>
      <w:r>
        <w:rPr>
          <w:lang w:val="ru-RU"/>
        </w:rPr>
        <w:t>в</w:t>
      </w:r>
      <w:r>
        <w:rPr/>
        <w:t xml:space="preserve"> ходе мероприятия по обеспечению жильем молодых семей получили поддержку из областного бюджета на строительство собственного индивидуального дома 4 застройщика. </w:t>
      </w:r>
    </w:p>
    <w:p>
      <w:pPr>
        <w:pStyle w:val="5"/>
        <w:ind w:left="20" w:right="20" w:firstLine="540"/>
        <w:jc w:val="both"/>
        <w:rPr/>
      </w:pPr>
      <w:r>
        <w:rPr/>
        <w:t xml:space="preserve">В соответствии с </w:t>
      </w:r>
      <w:r>
        <w:rPr>
          <w:lang w:val="ru-RU"/>
        </w:rPr>
        <w:t>мероприятием</w:t>
      </w:r>
      <w:r>
        <w:rPr/>
        <w:t xml:space="preserve"> «Комплексное освоение и развитие территорий в целях жилищного строительства» в Большереченском муниципальном районе готовится под застройку микрорайон «Форпост» в                 р.п. Большеречье. В рамках данно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мероприятия</w:t>
      </w:r>
      <w:r>
        <w:rPr/>
        <w:t xml:space="preserve"> планируется строительство объектов водоснабжения  микрорайонов комплексной застройки. В рамках реализации мероприятий «Инвестиционной программы по развитию электросетевой инфраструктуры Омской области» в Большереченском муниципальном районе в 2018 году выполнены работы по разработке проектной документации на строительство энергообъектов в микрорайоне «Южный Форпост»:</w:t>
      </w:r>
    </w:p>
    <w:p>
      <w:pPr>
        <w:pStyle w:val="5"/>
        <w:ind w:left="20" w:right="20" w:firstLine="540"/>
        <w:jc w:val="both"/>
        <w:rPr/>
      </w:pPr>
      <w:r>
        <w:rPr/>
        <w:t>- строительство ВЛ-0,4 кВ протяженностью 1,3 км;</w:t>
      </w:r>
    </w:p>
    <w:p>
      <w:pPr>
        <w:pStyle w:val="5"/>
        <w:ind w:left="20" w:right="20" w:firstLine="540"/>
        <w:jc w:val="both"/>
        <w:rPr/>
      </w:pPr>
      <w:r>
        <w:rPr/>
        <w:t xml:space="preserve">- строительство ВЛ-10 кВ протяженностью 0,5 км; </w:t>
      </w:r>
    </w:p>
    <w:p>
      <w:pPr>
        <w:pStyle w:val="5"/>
        <w:ind w:left="20" w:right="20" w:firstLine="540"/>
        <w:jc w:val="both"/>
        <w:rPr/>
      </w:pPr>
      <w:r>
        <w:rPr/>
        <w:t xml:space="preserve">- строительство ТП-10/0,4 кВ на 630 кВА). </w:t>
      </w:r>
    </w:p>
    <w:p>
      <w:pPr>
        <w:pStyle w:val="5"/>
        <w:ind w:left="20" w:right="20" w:firstLine="540"/>
        <w:jc w:val="both"/>
        <w:rPr/>
      </w:pPr>
      <w:r>
        <w:rPr/>
        <w:t xml:space="preserve">В 2020 году планируется строительство данных энергообъектов.  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 xml:space="preserve">     </w:t>
      </w:r>
      <w:r>
        <w:rPr/>
        <w:t>В 2019 году муниципальным районом направлены предложения о включении в Инвестпрограмму мероприятий по переносу существующих сетей электроснабжения ВЛ-10кВ на территории микрорайона  «Южный Форпост», попадающих в зону планируемой жилой застройки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Значительно возросли объемы ипотечного жилищного кредитования. Перечисленные показатели говорят, в том числе, и о росте доходов населения, у которого появляется возможность улучшения жилищных условий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 xml:space="preserve">Граждане Большереченского муниципального района активно используют имеющуюся возможность направления средств материнского (семейного) капитала для улучшения жилищных условий. 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 xml:space="preserve">Для предоставления многодетным семьям на безвозмездной основе земельных участков под строительство жилья действует Закон Омской области «О регулировании земельных отношений в Омской области». 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Вместе с тем темпы обеспечения жильем граждан, принятых на учет в качестве нуждающихся в улучшении жилищных условий, не могут быть признаны удовлетворительными. В очереди на улучшение жилищных условий состоят 519 семей. Продолжительность ожидания в очереди составляет 35 и более лет, по участникам жилищных программ в среднем 5 - 7 лет. Население Большереченского муниципального района активно участвует в реализации жилищных программ, получая поддержку из областного и федерального бюджетов, строит собственные жилые дома. По состоянию на начало 2019 года более 50 семей желают принять участие в жилищных программах для улучшения жилищных условий путем строительства собственного индивидуального дома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По состоянию на 1 января 2019 года на территории Большереченского муниципального района имеется 0,3  тыс. кв. м жилья, признанного аварийным и подлежащим сносу. В связи с этим проблема обеспечения жильем населения, проживающего в аварийном жилищном фонде и жилищном фонде, имеющем высокий процент износа, продолжает оставаться в числе первостепенных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 xml:space="preserve">В целях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, уведомлений о начале строительства, на ввод в эксплуатацию жилых домов, уведомлений об окончании строительства индивидуальных жилых домов, проведены работы по сокращению сроков выдачи документов согласно утвержденным административным регламентам. 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Основные направления реализации подпрограммы включают следующие мероприятия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ind w:left="20" w:right="20" w:firstLine="540"/>
        <w:jc w:val="both"/>
        <w:rPr/>
      </w:pPr>
      <w:r>
        <w:rPr/>
        <w:t>разработка документов территориального планирования и градостроительного зонирования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30" w:leader="none"/>
        </w:tabs>
        <w:ind w:left="20" w:right="20" w:firstLine="540"/>
        <w:jc w:val="both"/>
        <w:rPr/>
      </w:pPr>
      <w:r>
        <w:rPr/>
        <w:t>реализация и поддержка реализации проектов комплексного освоения территорий или развития застроенных территорий, а также проектов по развитию застроенных территорий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ind w:left="20" w:right="20" w:firstLine="540"/>
        <w:jc w:val="both"/>
        <w:rPr/>
      </w:pPr>
      <w:r>
        <w:rPr/>
        <w:t>создание объектов социальной инфраструктуры, инженерной и транспортной инфраструктуры, необходимых для комплексного освоения или развития территории в целях жилищного строительства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23" w:leader="none"/>
        </w:tabs>
        <w:ind w:left="20" w:firstLine="540"/>
        <w:jc w:val="both"/>
        <w:rPr/>
      </w:pPr>
      <w:r>
        <w:rPr/>
        <w:t>стимулирование малоэтажного жилищного строительства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23" w:leader="none"/>
        </w:tabs>
        <w:ind w:left="20" w:firstLine="540"/>
        <w:jc w:val="both"/>
        <w:rPr/>
      </w:pPr>
      <w:r>
        <w:rPr/>
        <w:t>стимулирование строительства жилья для целей коммерческого найма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ind w:left="20" w:right="20" w:firstLine="540"/>
        <w:jc w:val="both"/>
        <w:rPr/>
      </w:pPr>
      <w:r>
        <w:rPr/>
        <w:t>стимулирование спроса на первичном рынке жилищного строительства, в том числе путем реализации мероприятий ипотечного жилищного кредитования, направленных на приобретение жилья экономкласса гражданами, нуждающимися в улучшении жил</w:t>
      </w:r>
      <w:r>
        <w:rPr>
          <w:rStyle w:val="2"/>
          <w:lang w:eastAsia="en-US"/>
        </w:rPr>
        <w:t>ищн</w:t>
      </w:r>
      <w:r>
        <w:rPr/>
        <w:t>ых условий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Динамика развития жилищной сферы в период до 2026 года будет определяться воздействием ряда факторов. В результате предпринятых в последние годы мер государственного регулирования и наличия неудовлетворенного платежеспособного спроса со стороны ряда категорий граждан ежегодные объемы ввода жилья будут расти, что позволит стабилизировать уровень цен на жилье в реальном выражении. Вместе с тем, сохранится высокая зависимость жилищной сферы от динамики макроэкономических показателей, которые будут оказывать существенное влияние на доходы населения, а также на процентную ставку и иные параметры ипотечного жилищного кредитования, определяющие уровень доступности жилья. Все это определяет существенные риски реализации подпрограммы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Улучшение жилищных условий и повышение комфортности проживания населения - основной показатель эффективности функционирования жили</w:t>
      </w:r>
      <w:r>
        <w:rPr>
          <w:rStyle w:val="2"/>
          <w:lang w:eastAsia="en-US"/>
        </w:rPr>
        <w:t>щн</w:t>
      </w:r>
      <w:r>
        <w:rPr/>
        <w:t xml:space="preserve">о </w:t>
        <w:softHyphen/>
        <w:t>коммунального комплекса Большереченского муниципального района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Некоторые проблемы в жилищно-коммунальном комплексе остаются нерешенными. К ним, в частности, относятся: высокая степень износа основных фондов коммунальной инфраструктуры; недостаточно высокое качество жилищно-коммунальных услуг; необходимость повышения уровня обеспеченности жилищного фонда муниципальных образований отоплением и системами горячего водоснабжения; недостаточно эффективное использование местных природных ресурсов в качестве топлива; низкая эффективность системы управления в этом секторе экономики, преобладание 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На начало 2019 года теплоснабжение жилфонда и социальных объектов  в нашем районе осуществляют 22 теплоисточника: это 3 котельные, находящиеся с июня 2018 года в эксплуатации МУП «Большереченский коммунальный комплекс», 17 котельных МКУ «Центр финансово-экономического и хозяйственного обеспечения учреждений в сфере образования», котельная БСУСО «Такмыкский психоневрологический интернат»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В 2017-2019 годы Администрация Большереченского муниципального района участвовала в отборе на получение субсидии из регионального бюджета в рамках реализации государственной программы «Создание условий для обеспечения граждан доступным и комфортным жильем и жилищно-коммунальными услугами в Омской области», по результатам отбора была получена субсидия на приобретение и установку резервных источников электроснабжения на котельные Старокарасукской, Почекуевской, Новологиновской, Могильно-Посельской, Курносовской и Чебаклинской  школ. В результате было приобретено 6 дизельных генераторов мощностью 20 КВт каждый.</w:t>
      </w:r>
    </w:p>
    <w:p>
      <w:pPr>
        <w:pStyle w:val="5"/>
        <w:ind w:left="20" w:right="20" w:firstLine="540"/>
        <w:jc w:val="both"/>
        <w:rPr/>
      </w:pPr>
      <w:r>
        <w:rPr/>
        <w:t>В 2018 году завершено строительство межпоселковых газопроводов:</w:t>
      </w:r>
    </w:p>
    <w:p>
      <w:pPr>
        <w:pStyle w:val="5"/>
        <w:ind w:left="20" w:right="20" w:firstLine="540"/>
        <w:jc w:val="both"/>
        <w:rPr/>
      </w:pPr>
      <w:r>
        <w:rPr/>
        <w:t>- Межпоселковый газопровод от ГРС «Большереченская» до                                  р.п. Большеречье Большереченского района Омской области;</w:t>
      </w:r>
    </w:p>
    <w:p>
      <w:pPr>
        <w:pStyle w:val="5"/>
        <w:ind w:left="20" w:right="20" w:firstLine="540"/>
        <w:jc w:val="both"/>
        <w:rPr/>
      </w:pPr>
      <w:r>
        <w:rPr/>
        <w:t>- Межпоселковый газопровод от ГРС «Большереченская» до                                    с. Шипицыно с отводами на д.Кирсановка и д.Гущино Большереченского района Омской области;</w:t>
      </w:r>
    </w:p>
    <w:p>
      <w:pPr>
        <w:pStyle w:val="5"/>
        <w:ind w:left="20" w:right="20" w:firstLine="540"/>
        <w:jc w:val="both"/>
        <w:rPr/>
      </w:pPr>
      <w:r>
        <w:rPr/>
        <w:t>- Межпоселковый газопровод от ГРС «Ингалы» до                                                     д. Могильно-Старожильск и с. Могильно-Посельское Большереченского района Омской области;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- Межпоселковый газопровод от ГРС «Ингалы» до                                                          с. Ингалы Большереченского района Омской области.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Разработаны и утверждены проекты планировки и проекты межевания территорий для размещения следующих линейных объектов: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- Газопровод межпоселковый р.п. Большеречье – д. Осихино (попутно) -                            с. Курносово с отводами на д. Криводаново;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- Газопровод межпоселковый с. Ингалы – с. Старокарасук - д. Трубчевка – д. Черново  – д. Русиново (попутно) - д. Березовка – с. Чебаклы Большереченского района;</w:t>
      </w:r>
    </w:p>
    <w:p>
      <w:pPr>
        <w:pStyle w:val="5"/>
        <w:ind w:left="20" w:right="20" w:firstLine="540"/>
        <w:jc w:val="both"/>
        <w:rPr/>
      </w:pPr>
      <w:r>
        <w:rPr/>
        <w:t>- Газопровод межпоселковый к с.  Чистоозерье Большереченского района;</w:t>
      </w:r>
    </w:p>
    <w:p>
      <w:pPr>
        <w:pStyle w:val="5"/>
        <w:shd w:fill="auto" w:val="clear"/>
        <w:ind w:left="20" w:right="20" w:firstLine="540"/>
        <w:jc w:val="both"/>
        <w:rPr/>
      </w:pPr>
      <w:r>
        <w:rPr/>
        <w:t>- Газопровод межпоселковый р.п. Большеречье – д. Бызовка (попутно) –            с. Такмык - с. Евгащино с отводами на с. Красный Яр, д. Безымянная и                        д. Решетниково Большереченского района;</w:t>
      </w:r>
    </w:p>
    <w:p>
      <w:pPr>
        <w:pStyle w:val="5"/>
        <w:ind w:left="20" w:right="20" w:firstLine="547"/>
        <w:jc w:val="both"/>
        <w:rPr/>
      </w:pPr>
      <w:r>
        <w:rPr/>
        <w:t>- Сеть газораспределения природного газа в с. Могильно-Посельское, в                        д. Могильно-Старожильск,  в с. Ингалы, в с. Шипицыно Большереченского района Омской области;</w:t>
      </w:r>
    </w:p>
    <w:p>
      <w:pPr>
        <w:pStyle w:val="5"/>
        <w:shd w:fill="auto" w:val="clear"/>
        <w:ind w:left="20" w:right="20" w:firstLine="547"/>
        <w:jc w:val="both"/>
        <w:rPr/>
      </w:pPr>
      <w:r>
        <w:rPr/>
        <w:t>- Сеть газораспределения природного газа р.п. Большеречье Большереченского района Омской области;</w:t>
      </w:r>
    </w:p>
    <w:p>
      <w:pPr>
        <w:pStyle w:val="5"/>
        <w:ind w:left="20" w:right="20" w:firstLine="547"/>
        <w:jc w:val="both"/>
        <w:rPr/>
      </w:pPr>
      <w:r>
        <w:rPr/>
        <w:t>- Сеть газораспределения природного газа с. Старокарасук Большереченского района Омской области;</w:t>
      </w:r>
    </w:p>
    <w:p>
      <w:pPr>
        <w:pStyle w:val="5"/>
        <w:ind w:left="20" w:right="20" w:firstLine="547"/>
        <w:jc w:val="both"/>
        <w:rPr/>
      </w:pPr>
      <w:r>
        <w:rPr/>
        <w:t>- Сеть газораспределения природного газа с. Красный Яр Большереченского района Омской области;</w:t>
      </w:r>
    </w:p>
    <w:p>
      <w:pPr>
        <w:pStyle w:val="5"/>
        <w:ind w:left="20" w:right="20" w:firstLine="547"/>
        <w:jc w:val="both"/>
        <w:rPr/>
      </w:pPr>
      <w:r>
        <w:rPr/>
        <w:t>- Сеть газораспределения природного газа с. Евгащино Большереченского района Омской области;</w:t>
      </w:r>
    </w:p>
    <w:p>
      <w:pPr>
        <w:pStyle w:val="5"/>
        <w:ind w:left="20" w:right="20" w:firstLine="547"/>
        <w:jc w:val="both"/>
        <w:rPr/>
      </w:pPr>
      <w:r>
        <w:rPr/>
        <w:t>- Сеть газораспределения природного газа с. Такмык Большереченского района Омской области.</w:t>
      </w:r>
    </w:p>
    <w:p>
      <w:pPr>
        <w:pStyle w:val="5"/>
        <w:ind w:left="20" w:right="20" w:firstLine="547"/>
        <w:jc w:val="both"/>
        <w:rPr>
          <w:lang w:val="ru-RU"/>
        </w:rPr>
      </w:pPr>
      <w:r>
        <w:rPr/>
        <w:t>Также разработаны и утверждены генеральные планы Большереченского городского поселения, Красноярского, Шипицынского, Могильно-Посельского, Ингалинского и Старокарасукского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намика социально-экономического развития Большереченского муниципального района Омской области во многом зависит от эффективности муниципального  управления, в том числе системы стратегического планирования и прогнозирования социально-экономического развития Большереченского муниципального района Омской области, муниципальных  закупок для нужд Большереченского муниципального района Ом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анспортный комплекс Большереченского муниципального района играет важную роль в развитии района и Омской области в целом и имеет стратегическое значение для экономического роста и качественного перехода экономики к инновационному пути развития, для повышения трудовой мобильности и возможностей коммуникации. Одним из важнейших признаков успешного экономического развития является высокая мобильность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фере регулярных перевозок пассажиров происходит снижение объемов транспортной работы, особенно в удаленной от райцентра сельской местности, по ряду объективных причи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енност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ая автомобилизац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услуг легкового так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стоянно растут цены на топливо, автошины, запасные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организациях пассажирского транспорта и у индивидуальных предпринимателей преобладает морально и</w:t>
      </w:r>
      <w:r>
        <w:rPr/>
        <w:t xml:space="preserve"> </w:t>
      </w:r>
      <w:r>
        <w:rPr>
          <w:sz w:val="28"/>
          <w:szCs w:val="28"/>
        </w:rPr>
        <w:t xml:space="preserve">физически устаревшая техника, работающая в ряде случаев за пределами нормативного срока службы. Более 85 % автобусов имеют срок эксплуатации свыше семи ле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ношенность подвижного состава не обеспечивает в полной мере безопасности перевозок пассажиров, ухудшает экологическую ситу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ольшая часть протяженности автомобильных дорог муниципального значения не соответствует нормативным требованиям к транспортно-эксплуатационному состоянию, что приводит к росту себестоимости автомобильных перевоз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 и продолжительным простоям транспортных средств.</w:t>
      </w:r>
    </w:p>
    <w:p>
      <w:pPr>
        <w:pStyle w:val="Normal"/>
        <w:rPr/>
      </w:pPr>
      <w:r>
        <w:rPr>
          <w:sz w:val="28"/>
          <w:szCs w:val="28"/>
        </w:rPr>
        <w:t>Целью политики муниципального района в сфере охраны окружающей среды является формирование благоприятных экологических условий проживания населения, улучшение экологической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условий улучшения качества окружающей среды и экологических условий жизни человека является ликвидация накопленного вреда окружающей среде.</w:t>
      </w:r>
    </w:p>
    <w:p>
      <w:pPr>
        <w:pStyle w:val="ConsPlusNormal"/>
        <w:ind w:firstLine="540"/>
        <w:jc w:val="both"/>
        <w:rPr/>
      </w:pPr>
      <w:r>
        <w:rPr/>
        <w:t>Основными проблемами в сфере охраны окружающей среды остаются:</w:t>
      </w:r>
    </w:p>
    <w:p>
      <w:pPr>
        <w:pStyle w:val="ConsPlusNormal"/>
        <w:ind w:firstLine="540"/>
        <w:jc w:val="both"/>
        <w:rPr/>
      </w:pPr>
      <w:r>
        <w:rPr/>
        <w:t>1) низкий уровень экологической культуры населения, наличие потребительского мышления по отношению к природе и окружающей среде, недостаточная эффективность системы экологического воспитания и образования детей и молодежи;</w:t>
      </w:r>
    </w:p>
    <w:p>
      <w:pPr>
        <w:pStyle w:val="ConsPlusNormal"/>
        <w:ind w:firstLine="540"/>
        <w:jc w:val="both"/>
        <w:rPr/>
      </w:pPr>
      <w:r>
        <w:rPr/>
        <w:t>2) экологическая опасность объектов размещения коммунальных отходов, являющихся источниками загрязнения окружающей среды, отсутствие систем раздельного сбора и утилизации отходов производства и потребления;</w:t>
      </w:r>
    </w:p>
    <w:p>
      <w:pPr>
        <w:pStyle w:val="ConsPlusNormal"/>
        <w:ind w:firstLine="540"/>
        <w:jc w:val="both"/>
        <w:rPr/>
      </w:pPr>
      <w:r>
        <w:rPr/>
        <w:t>3) загрязнение, захламление твердыми коммунальными отходами прибрежных защитных полос, водоохранных зон водоемов Омской области.</w:t>
      </w:r>
    </w:p>
    <w:p>
      <w:pPr>
        <w:pStyle w:val="ConsPlusNormal"/>
        <w:ind w:firstLine="540"/>
        <w:jc w:val="both"/>
        <w:rPr/>
      </w:pPr>
      <w:r>
        <w:rPr/>
        <w:t>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, так и экологическим ущербом, нанесенным и накопленным в результате прошлой хозяйственной деятельности.</w:t>
      </w:r>
    </w:p>
    <w:p>
      <w:pPr>
        <w:pStyle w:val="ConsPlusNormal"/>
        <w:ind w:firstLine="540"/>
        <w:jc w:val="both"/>
        <w:rPr/>
      </w:pPr>
      <w:r>
        <w:rPr/>
        <w:t>Основными рычагами воздействия на сложившуюся ситуацию являются:</w:t>
      </w:r>
    </w:p>
    <w:p>
      <w:pPr>
        <w:pStyle w:val="ConsPlusNormal"/>
        <w:ind w:firstLine="540"/>
        <w:jc w:val="both"/>
        <w:rPr/>
      </w:pPr>
      <w:r>
        <w:rPr/>
        <w:t>1) повышение экологической культуры населения, как долгосрочный вклад в изменение устоявшихся схем природопользования и ведения хозяйственной деятельности, формирование бережного отношения к окружающей сред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 ликвидация накопленного экологического вред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)  организация сбора твердых коммунальных отходов посредством с</w:t>
      </w:r>
      <w:r>
        <w:rPr>
          <w:color w:val="000000"/>
          <w:sz w:val="28"/>
          <w:szCs w:val="28"/>
          <w:shd w:fill="FFFFFF" w:val="clear"/>
        </w:rPr>
        <w:t>оздания  мест (площадок) их накопления. </w:t>
      </w:r>
    </w:p>
    <w:p>
      <w:pPr>
        <w:pStyle w:val="ConsPlusNormal"/>
        <w:ind w:firstLine="540"/>
        <w:jc w:val="both"/>
        <w:rPr>
          <w:bCs/>
        </w:rPr>
      </w:pPr>
      <w:r>
        <w:rPr/>
        <w:t>Для достижения целей подпрограммы «</w:t>
      </w:r>
      <w:r>
        <w:rPr>
          <w:bCs/>
        </w:rPr>
        <w:t xml:space="preserve">Управление имуществом и земельными ресурсами на территории </w:t>
      </w:r>
      <w:r>
        <w:rPr/>
        <w:t>Большереченского муниципального района Омской области» необходимы:</w:t>
      </w:r>
    </w:p>
    <w:p>
      <w:pPr>
        <w:pStyle w:val="ConsPlusNormal"/>
        <w:ind w:firstLine="540"/>
        <w:jc w:val="both"/>
        <w:rPr/>
      </w:pPr>
      <w:r>
        <w:rPr/>
        <w:t>- совершенствование механизма установления порядка определения арендных платежей на земельные участки с учетом их сопоставимости;</w:t>
      </w:r>
    </w:p>
    <w:p>
      <w:pPr>
        <w:pStyle w:val="ConsPlusNormal"/>
        <w:ind w:firstLine="540"/>
        <w:jc w:val="both"/>
        <w:rPr/>
      </w:pPr>
      <w:r>
        <w:rPr/>
        <w:t>- создание реестра свободных земельных участков, обеспеченных соответствующей инфраструктурой, которые могут быть использованы в целях вовлечения в экономический оборот;</w:t>
      </w:r>
    </w:p>
    <w:p>
      <w:pPr>
        <w:pStyle w:val="ConsPlusNormal"/>
        <w:ind w:firstLine="540"/>
        <w:jc w:val="both"/>
        <w:rPr/>
      </w:pPr>
      <w:r>
        <w:rPr/>
        <w:t>- осуществление контроля за использованием и охраной земель в целях эффективного управления и распоряжения земельными участками, находящимися на территории района;</w:t>
      </w:r>
    </w:p>
    <w:p>
      <w:pPr>
        <w:pStyle w:val="ConsPlusNormal"/>
        <w:ind w:firstLine="540"/>
        <w:jc w:val="both"/>
        <w:rPr/>
      </w:pPr>
      <w:r>
        <w:rPr/>
        <w:t>- обеспечение условий оборота земель сельскохозяйственного назначения, находящихся в муниципальной собственности;</w:t>
      </w:r>
    </w:p>
    <w:p>
      <w:pPr>
        <w:pStyle w:val="ConsPlusNormal"/>
        <w:ind w:firstLine="540"/>
        <w:jc w:val="both"/>
        <w:rPr/>
      </w:pPr>
      <w:r>
        <w:rPr/>
        <w:t>- ликвидация экономически неэффективных муниципальных предприятий;</w:t>
      </w:r>
    </w:p>
    <w:p>
      <w:pPr>
        <w:pStyle w:val="ConsPlusNormal"/>
        <w:ind w:firstLine="540"/>
        <w:jc w:val="both"/>
        <w:rPr/>
      </w:pPr>
      <w:r>
        <w:rPr/>
        <w:t>- совершенствование системы экономического мониторинга и усиление контроля за деятельностью предприятий и учреждений;</w:t>
      </w:r>
    </w:p>
    <w:p>
      <w:pPr>
        <w:pStyle w:val="ConsPlusNormal"/>
        <w:ind w:firstLine="540"/>
        <w:jc w:val="both"/>
        <w:rPr/>
      </w:pPr>
      <w:r>
        <w:rPr/>
        <w:t>- повышение эффективности деятельности муниципальных предприятий и учреждений, а также эффективности использования имущества, закрепленного за ними;</w:t>
      </w:r>
    </w:p>
    <w:p>
      <w:pPr>
        <w:pStyle w:val="ConsPlusNormal"/>
        <w:ind w:firstLine="540"/>
        <w:jc w:val="both"/>
        <w:rPr/>
      </w:pPr>
      <w:r>
        <w:rPr/>
        <w:t>- подготовка к приватизации не используемого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энергосбережения - это единый комплекс организационных и технических мероприятий, направленных на экономичес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снованное потребление энергоресурсов, и является фундаментом планомерного снижения затратной части тарифов и экономии 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существующем уровне энергоемкости экономики и социальной сферы Большереченского муниципального района Омской области дальнейший рост 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создания экономических и организационных условий для эффективного использования энергетических ресурсов и повышения энергоэффективности планируется ряд организационных и технических мероприятий по снижению потерь электроэнергии при ее распределении и потреблении, замена устаревшего оборудования котельных и тепловых сетей на энергоэффективное оборуд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3 Цель и задачи муниципальной 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лавной целью муниципальной программы является создание условий для экономического развития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еспечение роста конкурентоспособности экономики Большереченского муниципального района Омской области и повышение эффективности системы муниципального управления Большереченского муниципального района Омской области в целях улучшения качества жизни населения Большереченского района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1) Совершенствование организации  и осуществления бюджетного процесса и межбюджетных отношений в Большереченском муниципальном райо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Повышение качества жизни сельского населения Большереченского района, восстановление и развитие социальной и инженерной инфраструктуры се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оста производства основных видов сельскохозяйственной продукции, развитие перерабатывающих производст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еализации сельскохозяйственной продукции, сырья и продовольствия  Большереченск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данных задач обеспечивается за счет реализации подпрограмм «Повышение качества управления муниципальными финансами в Большереченском муниципальном районе Омской области»; «Совершенствование муниципального управления в Большереченском муниципальном районе Омской области»; «Развитие сельского хозяйства и регулирование рынков сельскохозяйственной продукции, сырья и  продовольствия Большереченского муниципального района  Омской области».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 Создание благоприятных условий для ускоренного развития субъектов малого предпринимательства для формирования конкурентной среды на территории Большереченского муниципального района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1) расширение круга субъектов малого предпринимательства, в том числе увеличение количества производственных субъектов мало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2) оказание содействия в продвижении продукции субъектов малого предпринимательства на региональные, межрегиональные рынки для увеличения объема отгруженных товаров собственного производства, выполненных работ, оказанных услуг субъектами малого предприниматель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информационная, методическая, организационно-кадровая поддержка субъектов мал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задачи будет обеспечено в рамках реализации основных мероприятий подпрограммы «Развитие малого предпринимательства в Большереченском муниципальном районе Омской области».</w:t>
      </w:r>
    </w:p>
    <w:p>
      <w:pPr>
        <w:pStyle w:val="5"/>
        <w:shd w:fill="auto" w:val="clear"/>
        <w:tabs>
          <w:tab w:val="clear" w:pos="708"/>
          <w:tab w:val="left" w:pos="307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rStyle w:val="1"/>
          <w:lang w:eastAsia="ru-RU"/>
        </w:rPr>
        <w:t>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</w:t>
        <w:softHyphen/>
        <w:t>-коммунальных услуг населени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shd w:fill="FFFFFF" w:val="clear"/>
        </w:rPr>
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оставление государственной поддержки в решении жилищной проблемы категориям граждан, установленным федеральным и областным законодательством, нуждающимся в улучшении жилищных услов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shd w:fill="FFFFFF" w:val="clear"/>
        </w:rPr>
        <w:t>Создание условий для развития ипотечного жилищного кредитования, деятельности участников рынка ипотечного жилищного кредитования и повышения доступности ипотечных жилищных креди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shd w:fill="FFFFFF" w:val="clear"/>
        </w:rPr>
        <w:t xml:space="preserve">Создание условий для развития сектора арендного жилья экономического класса, строительство многоквартирных домов в целях формирования муниципального жилищного фонда в Омской области для сокращения жилищного фонда, непригодного для проживани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shd w:fill="FFFFFF" w:val="clear"/>
        </w:rPr>
        <w:t>Обеспечение условий для повышения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задач будет обеспечено в рамках реализации основных мероприятий подпрограммы «Создание условий для обеспечения  граждан доступным и комфортным жильем и жилищно-коммунальными услугами в Большереченском муниципальном районе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Обеспечение транспортной доступности на уровне, гарантирующем экономическую целостность и социальную стабильность Большереченского муниципального района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Улучшение транспортно-эксплуатационного состояния существующих автомобильных дорог местного зна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еспечение населенных пунктов автомобильными дорогами общего пользования местного зна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>3) совершенствование и развитие сети основных автомобильных дорог местного значения и улучшение их инженерного об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ение жителей района регулярными пассажирскими перевозками по муниципальным маршрутам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задач будет обеспечено в рамках реализации основных мероприятий подпрограммы «Модернизация и развитие автомобильных дорог Большерече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хранение окружающей среды и обеспечение экологической безопасности на территории Большереченского муниципального района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1) Снижение негативного воздействия на окружающую среду посредством ликвидации объектов накопленного вреда окружающей среде.</w:t>
      </w:r>
    </w:p>
    <w:p>
      <w:pPr>
        <w:pStyle w:val="Normal"/>
        <w:jc w:val="both"/>
        <w:rPr/>
      </w:pPr>
      <w:r>
        <w:rPr>
          <w:sz w:val="28"/>
          <w:szCs w:val="28"/>
        </w:rPr>
        <w:t>2) Повышение эффективности использования, охраны, защиты и воспроизводства лесов, обеспечение стабильного удовлетворения общественных потребностей в ресурсах и полезных свойствах леса при гарантированном сохранении ресурсно-экологического потенциала и глобальных функций лесов.</w:t>
      </w:r>
    </w:p>
    <w:p>
      <w:pPr>
        <w:pStyle w:val="Normal"/>
        <w:jc w:val="both"/>
        <w:rPr/>
      </w:pPr>
      <w:r>
        <w:rPr>
          <w:sz w:val="28"/>
          <w:szCs w:val="28"/>
        </w:rPr>
        <w:t>3) Обеспечение безопасного размещения отходов производства и потреб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) Формирование экологической культуры на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 будет обеспечено в рамках реализации основных мероприятий подпрограммы «Охрана окружающей среды в Большереченском муниципальном районе Омской области»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</w:t>
      </w:r>
      <w:r>
        <w:rPr>
          <w:color w:val="000000"/>
          <w:sz w:val="28"/>
          <w:szCs w:val="28"/>
        </w:rPr>
        <w:t>овышение эффективности  управления муниципальной собственность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Совершенствование  механизма  управления  и распоряжения  объектами  недвижим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овлечение в оборот пустующих объектов в целях повышения доходов бюдже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Совершенствование системы учета имущества; приватизация имущества, не требующегося  для  выполнения  функций органов местного  самоуправлени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Формирование земельных участков при разграничении государственной собственности на  землю в целях государственной регистрации  права муниципальной собственности муниципального образования Большереченский  муниципальный райо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Создание реестра свободных земель, для вовлечения их в экономический оборо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овершенствование  механизма определения и установления платы за использование земельных участ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задач будет обеспечено в рамках реализации основных мероприятий подпрограммы «</w:t>
      </w:r>
      <w:r>
        <w:rPr>
          <w:bCs/>
          <w:sz w:val="28"/>
          <w:szCs w:val="28"/>
        </w:rPr>
        <w:t xml:space="preserve">Управление имуществом и земельными ресурсами на территории </w:t>
      </w:r>
      <w:r>
        <w:rPr>
          <w:sz w:val="28"/>
          <w:szCs w:val="28"/>
        </w:rPr>
        <w:t>Большереченского муниципального района Ом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</w:t>
      </w:r>
      <w:r>
        <w:rPr>
          <w:rFonts w:eastAsia="TimesNewRoman;MS Mincho"/>
          <w:sz w:val="28"/>
          <w:szCs w:val="28"/>
        </w:rPr>
        <w:t>оздание условий, обеспечивающих максимально эффективное использование топливно-энергетических ресурсов для роста экономики и повышения качества жизни населения Большереченского муниципального района Омской области: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NewRoman;MS Mincho"/>
          <w:sz w:val="28"/>
          <w:szCs w:val="28"/>
        </w:rPr>
        <w:t>1) О</w:t>
      </w:r>
      <w:r>
        <w:rPr>
          <w:sz w:val="28"/>
          <w:szCs w:val="28"/>
        </w:rPr>
        <w:t>беспечение снижения удельных показателей потребления электрической, тепловой энергии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2) Обеспечение контроля расходов энергетических ресурсов (электричество, тепло, вода) с использованием  приборов учета;</w:t>
      </w:r>
    </w:p>
    <w:p>
      <w:pPr>
        <w:pStyle w:val="Normal"/>
        <w:rPr/>
      </w:pPr>
      <w:r>
        <w:rPr/>
        <w:t xml:space="preserve">3) </w:t>
      </w:r>
      <w:r>
        <w:rPr>
          <w:sz w:val="28"/>
          <w:szCs w:val="28"/>
        </w:rPr>
        <w:t>Внедрение энергосберегающих технологий для снижения потребления энергетических ресурсов;</w:t>
      </w:r>
    </w:p>
    <w:p>
      <w:pPr>
        <w:pStyle w:val="Normal"/>
        <w:rPr>
          <w:bCs/>
        </w:rPr>
      </w:pPr>
      <w:r>
        <w:rPr>
          <w:sz w:val="28"/>
          <w:szCs w:val="28"/>
        </w:rPr>
        <w:t>4) Снижение потерь при использовании топливно-энергетических ресурсов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5) Сбор и анализ информации по годовому расходу тепловой и электрической энергии;</w:t>
      </w:r>
    </w:p>
    <w:p>
      <w:pPr>
        <w:pStyle w:val="Normal"/>
        <w:rPr/>
      </w:pPr>
      <w:r>
        <w:rPr>
          <w:sz w:val="28"/>
          <w:szCs w:val="28"/>
        </w:rPr>
        <w:t>6) Оснащение зданий, строений, сооружений приборами учета используемых энергетических ресурсов (электричество, тепло, вод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опаганда энергосбереж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задач будет обеспечено в рамках реализации основных мероприятий подпрограммы «Энергосбережение и повышение энергетической   эффектив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 территории Большереченского муниципального района Омкой области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еализации муниципальной 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1. Совершенствование организации и осуществления бюджетного процесса и межбюджетных отношений в Большереченском муниципальном районе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Совершенствование системы организации выполнения функций и полномочий Администрацией как органа местного самоуправления Большереченского муниципального района Ом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 Увеличение производства продукции сельского хозяйства в хозяйствах всех категорий (в сопоставимых ценах) в 2026 году по отношению к 2020 году на 3,5 процента, пищевых продуктов - на 2,9 процента.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eastAsia="en-US"/>
        </w:rPr>
        <w:t>Прирост количества субъектов малого предпринимательства, осуществляющих деятельность на территории Большереченского муниципального района Омской области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0 год – 0,5 процента к предыдущему год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21 год – 1 процент к предыдущему году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22 год – 1 процент к предыдущему году;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3 год – 1 процент к предыдущему году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4 год – 1 процент к предыдущему году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5 год – 1 процент к предыдущему году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6 год – 1 процент к предыдущему го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к 2026 году годового объема ввода жилья в эксплуатацию в расчете на одного жителя Большереченского муниципального района не менее 0,2 кв.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</w:t>
        <w:tab/>
        <w:t>Снижение процента физического износа многоквартирных домов после проведения капитального ремонта, улучшение качества жилищно-коммунального обслуживания, обеспечение надежности работы инженерно-коммунальных систем жизне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 Создание условий для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оздание экологически безопасной и комфортной обстановки в местах проживания, работы и отдыха населения, снижение заболеваемости населения, вызванной неблагоприятными экологическими условиями, рост продолжительности жизни населен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Обеспечение поступления доходов в районный бюдж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. –  1 985 00</w:t>
      </w:r>
      <w:r>
        <w:rPr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. –  2 025 000,00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. –  2 060 000,00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3 г. –  </w:t>
      </w:r>
      <w:r>
        <w:rPr>
          <w:sz w:val="28"/>
          <w:szCs w:val="28"/>
        </w:rPr>
        <w:t>2 090 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4 г. –  </w:t>
      </w:r>
      <w:r>
        <w:rPr>
          <w:sz w:val="28"/>
          <w:szCs w:val="28"/>
        </w:rPr>
        <w:t>2 110 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. –  2 115 000,00 рублей;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. -   2 125 000,00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Сокращение удельных показателей энергопотреб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Срок реализации муниципальной 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настоящей муниципальной  программы составляет 8 лет, рассчитан на период 2020 – 2027 годов (в один этап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ом действующих расходных обязательств общий объем финансирования муниципальной  программы за счет средств районного  бюджета </w:t>
      </w:r>
      <w:r>
        <w:rPr>
          <w:color w:val="00B050"/>
          <w:sz w:val="28"/>
          <w:szCs w:val="28"/>
        </w:rPr>
        <w:t xml:space="preserve">1 927 088 245,78 </w:t>
      </w:r>
      <w:r>
        <w:rPr>
          <w:sz w:val="28"/>
          <w:szCs w:val="28"/>
        </w:rPr>
        <w:t>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B050"/>
          <w:sz w:val="28"/>
          <w:szCs w:val="28"/>
        </w:rPr>
        <w:t xml:space="preserve">268 724 136,05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 </w:t>
      </w:r>
      <w:r>
        <w:rPr>
          <w:color w:val="00B050"/>
          <w:sz w:val="28"/>
          <w:szCs w:val="28"/>
        </w:rPr>
        <w:t xml:space="preserve">249 958 108,37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2022 год – </w:t>
      </w:r>
      <w:r>
        <w:rPr>
          <w:color w:val="00B050"/>
          <w:sz w:val="28"/>
          <w:szCs w:val="28"/>
        </w:rPr>
        <w:t xml:space="preserve">420 919 041,89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bCs/>
          <w:color w:val="00B050"/>
          <w:sz w:val="28"/>
          <w:szCs w:val="28"/>
        </w:rPr>
        <w:t>263 310 015,94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Cs/>
          <w:color w:val="70AD47"/>
          <w:sz w:val="28"/>
          <w:szCs w:val="28"/>
        </w:rPr>
      </w:pPr>
      <w:r>
        <w:rPr>
          <w:sz w:val="28"/>
          <w:szCs w:val="28"/>
        </w:rPr>
        <w:t xml:space="preserve">2024 год – </w:t>
      </w:r>
      <w:r>
        <w:rPr>
          <w:bCs/>
          <w:color w:val="70AD47"/>
          <w:sz w:val="28"/>
          <w:szCs w:val="28"/>
        </w:rPr>
        <w:t xml:space="preserve">373 075 683,69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color w:val="70AD47"/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color w:val="70AD47"/>
          <w:sz w:val="28"/>
          <w:szCs w:val="28"/>
        </w:rPr>
        <w:t xml:space="preserve">179 293 792,99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color w:val="92D050"/>
          <w:sz w:val="28"/>
          <w:szCs w:val="28"/>
        </w:rPr>
      </w:pPr>
      <w:r>
        <w:rPr>
          <w:sz w:val="28"/>
          <w:szCs w:val="28"/>
        </w:rPr>
        <w:t xml:space="preserve">2026 год – </w:t>
      </w:r>
      <w:r>
        <w:rPr>
          <w:color w:val="92D050"/>
          <w:sz w:val="28"/>
          <w:szCs w:val="28"/>
        </w:rPr>
        <w:t xml:space="preserve">160 952 866,85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color w:val="92D050"/>
          <w:sz w:val="28"/>
          <w:szCs w:val="28"/>
        </w:rPr>
      </w:pPr>
      <w:r>
        <w:rPr>
          <w:sz w:val="28"/>
          <w:szCs w:val="28"/>
        </w:rPr>
        <w:t xml:space="preserve">2027 год – </w:t>
      </w:r>
      <w:r>
        <w:rPr>
          <w:color w:val="92D050"/>
          <w:sz w:val="28"/>
          <w:szCs w:val="28"/>
        </w:rPr>
        <w:t xml:space="preserve">10 854 600,00 </w:t>
      </w:r>
      <w:r>
        <w:rPr>
          <w:sz w:val="28"/>
          <w:szCs w:val="28"/>
        </w:rPr>
        <w:t xml:space="preserve">рублей.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 программы являются налоговые и неналоговые доходы районного  бюджета, поступления нецелевого и целевого характера из областного  бюдж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ред. фев 2025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widowControl w:val="false"/>
        <w:autoSpaceDE w:val="false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1. Повышение качества управления муниципальными финансами в Большереченском муниципальном районе Омской области   (в сумме </w:t>
      </w:r>
      <w:r>
        <w:rPr>
          <w:color w:val="00B050"/>
          <w:sz w:val="28"/>
          <w:szCs w:val="28"/>
        </w:rPr>
        <w:t xml:space="preserve">534 967 709,20 </w:t>
      </w:r>
      <w:r>
        <w:rPr>
          <w:sz w:val="28"/>
          <w:szCs w:val="28"/>
        </w:rPr>
        <w:t xml:space="preserve">рублей); </w:t>
      </w:r>
      <w:bookmarkStart w:id="1" w:name="_Hlk110521687"/>
      <w:r>
        <w:rPr>
          <w:color w:val="FF0000"/>
          <w:sz w:val="28"/>
          <w:szCs w:val="28"/>
        </w:rPr>
        <w:t xml:space="preserve">ред. </w:t>
      </w:r>
      <w:bookmarkEnd w:id="1"/>
      <w:r>
        <w:rPr>
          <w:color w:val="FF0000"/>
          <w:sz w:val="28"/>
          <w:szCs w:val="28"/>
        </w:rPr>
        <w:t>май 202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Совершенствование муниципального управления в Большереченском муниципальном районе Омской области (в сумме </w:t>
      </w:r>
      <w:r>
        <w:rPr>
          <w:bCs/>
          <w:color w:val="00B050"/>
          <w:sz w:val="28"/>
          <w:szCs w:val="28"/>
        </w:rPr>
        <w:t>379 284 491,71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ублей)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(ред апр 2024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сельского хозяйства и регулирование рынков сельскохозяйственной продукции, сырья и  продовольствия Большереченского муниципального района  Омской области (в сумме </w:t>
      </w:r>
      <w:r>
        <w:rPr>
          <w:color w:val="00B050"/>
          <w:sz w:val="28"/>
          <w:szCs w:val="28"/>
        </w:rPr>
        <w:t>63 650 275,65</w:t>
      </w:r>
      <w:r>
        <w:rPr>
          <w:sz w:val="28"/>
          <w:szCs w:val="28"/>
        </w:rPr>
        <w:t xml:space="preserve"> рублей); </w:t>
      </w:r>
      <w:r>
        <w:rPr>
          <w:color w:val="FF0000"/>
          <w:sz w:val="28"/>
          <w:szCs w:val="28"/>
        </w:rPr>
        <w:t>(ред. апр 2024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витие малого предпринимательства в Большереченском муниципальном районе Омской области (в сумме </w:t>
      </w:r>
      <w:r>
        <w:rPr>
          <w:color w:val="00B050"/>
          <w:sz w:val="28"/>
          <w:szCs w:val="28"/>
        </w:rPr>
        <w:t xml:space="preserve">3 434 875,12 </w:t>
      </w:r>
      <w:r>
        <w:rPr>
          <w:sz w:val="28"/>
          <w:szCs w:val="28"/>
        </w:rPr>
        <w:t xml:space="preserve">рублей); </w:t>
      </w:r>
      <w:r>
        <w:rPr>
          <w:color w:val="FF0000"/>
          <w:sz w:val="28"/>
          <w:szCs w:val="28"/>
        </w:rPr>
        <w:t xml:space="preserve">ред. апр 2024 </w:t>
      </w:r>
    </w:p>
    <w:p>
      <w:pPr>
        <w:pStyle w:val="Normal"/>
        <w:widowControl w:val="false"/>
        <w:autoSpaceDE w:val="false"/>
        <w:jc w:val="both"/>
        <w:rPr>
          <w:color w:val="92D050"/>
          <w:sz w:val="28"/>
          <w:szCs w:val="28"/>
        </w:rPr>
      </w:pPr>
      <w:r>
        <w:rPr>
          <w:sz w:val="28"/>
          <w:szCs w:val="28"/>
        </w:rPr>
        <w:t xml:space="preserve">5. Создание условий для обеспечения  граждан доступным и комфортным жильем и жилищно-коммунальными услугами в Большереченском муниципальном районе Омской области (в сумме </w:t>
      </w:r>
      <w:r>
        <w:rPr>
          <w:color w:val="92D050"/>
          <w:sz w:val="28"/>
          <w:szCs w:val="28"/>
        </w:rPr>
        <w:t xml:space="preserve">630 476 020,05 </w:t>
      </w:r>
      <w:r>
        <w:rPr>
          <w:sz w:val="28"/>
          <w:szCs w:val="28"/>
        </w:rPr>
        <w:t xml:space="preserve">рублей); </w:t>
      </w:r>
      <w:r>
        <w:rPr>
          <w:color w:val="FF0000"/>
          <w:sz w:val="28"/>
          <w:szCs w:val="28"/>
        </w:rPr>
        <w:t>(ред. фев. 2025).</w:t>
      </w:r>
    </w:p>
    <w:p>
      <w:pPr>
        <w:pStyle w:val="Normal"/>
        <w:widowControl w:val="false"/>
        <w:autoSpaceDE w:val="false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6. Модернизация и развитие автомобильных дорог Большереченского муниципального района Омской области (в сумме </w:t>
      </w:r>
      <w:r>
        <w:rPr>
          <w:color w:val="00B050"/>
          <w:sz w:val="28"/>
          <w:szCs w:val="28"/>
        </w:rPr>
        <w:t xml:space="preserve">249 739 479,58 </w:t>
      </w:r>
      <w:r>
        <w:rPr>
          <w:sz w:val="28"/>
          <w:szCs w:val="28"/>
        </w:rPr>
        <w:t xml:space="preserve">рублей); </w:t>
      </w:r>
      <w:r>
        <w:rPr>
          <w:color w:val="FF0000"/>
          <w:sz w:val="28"/>
          <w:szCs w:val="28"/>
        </w:rPr>
        <w:t>ред. янв 202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Охрана окружающей среды в Большереченском муниципальном районе Омской области (в сумме 16 164 519,65 рублей);</w:t>
      </w:r>
      <w:r>
        <w:rPr>
          <w:color w:val="FF0000"/>
          <w:sz w:val="28"/>
          <w:szCs w:val="28"/>
        </w:rPr>
        <w:t xml:space="preserve"> ред. апр 202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ение имуществом и земельными ресурсами на территории Большереченского муниципального района Омской области (в сумме </w:t>
      </w:r>
      <w:r>
        <w:rPr>
          <w:color w:val="00B050"/>
          <w:sz w:val="28"/>
          <w:szCs w:val="28"/>
        </w:rPr>
        <w:t xml:space="preserve">48 355 874,82 </w:t>
      </w:r>
      <w:r>
        <w:rPr>
          <w:sz w:val="28"/>
          <w:szCs w:val="28"/>
        </w:rPr>
        <w:t>рублей).</w:t>
      </w:r>
      <w:r>
        <w:rPr/>
        <w:t xml:space="preserve"> </w:t>
      </w:r>
      <w:r>
        <w:rPr>
          <w:color w:val="FF0000"/>
          <w:sz w:val="28"/>
          <w:szCs w:val="28"/>
        </w:rPr>
        <w:t>ред. апр. 202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Энергосбережение и повышение энергетической   эффектив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 территории Большереченского муниципального района Омкой области (в сумме </w:t>
      </w:r>
      <w:r>
        <w:rPr>
          <w:color w:val="00B050"/>
          <w:sz w:val="28"/>
          <w:szCs w:val="28"/>
        </w:rPr>
        <w:t>1 015 000,00</w:t>
      </w:r>
      <w:r>
        <w:rPr>
          <w:sz w:val="28"/>
          <w:szCs w:val="28"/>
        </w:rPr>
        <w:t xml:space="preserve"> рублей).</w:t>
      </w:r>
      <w:r>
        <w:rPr>
          <w:color w:val="FF0000"/>
          <w:sz w:val="28"/>
          <w:szCs w:val="28"/>
        </w:rPr>
        <w:t xml:space="preserve"> ред. апр 2024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муниципальной программы из районного  бюджета подлежит уточнению при формировании проекта о район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бюджете на очередной финансовой год и плановый период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и соисполнители подпрограмм, основных мероприятий и (или) ВЦП, мероприятий. Управление и контроль за ходом реализации муниципальной  программы в целом осуществляет экономический отдел Администрации как ответственный исполнитель настоящей муниципальной программы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шения задач муниципальной программы в ее составе формируются и реализуются следующие подпрограмм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 Повышение качества управления муниципальными финансами в Большереченском муниципальном районе Омской области», содержание которой представлено согласно приложению № 1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Совершенствование муниципального управления в Большереченском муниципальном районе Омской области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витие сельского хозяйства и регулирование рынков сельскохозяйственной продукции, сырья и  продовольствия Большереченского муниципального района  Омской области, 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 Развитие малого предпринимательства в Большереченском муниципальном районе Омской области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Создание условий для обеспечения  граждан доступным и комфортным жильем и жилищно-коммунальными услугами в Большереченском муниципальном районе Омской области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Модернизация и развитие автомобильных дорог Большереченского муниципального района Омской области, 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Охрана окружающей среды в Большереченском муниципальном районе Омской области,  содержание которой представлено согласно приложению № 7 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имуществом и земельными ресурсами на территории Большереченского муниципального района Омской области,  содержание которой представлено согласно приложению № 8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нергосбережение и повышение энергетической   эффектив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 территории Большереченского муниципального района Омкой области, содержание которой представлено согласно приложению № 9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а муниципальной программы представлена в приложении № 10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Blk">
    <w:name w:val="blk"/>
    <w:qFormat/>
    <w:rPr>
      <w:rFonts w:cs="Times New Roman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1540"/>
      <w:jc w:val="right"/>
    </w:pPr>
    <w:rPr>
      <w:sz w:val="27"/>
      <w:szCs w:val="27"/>
      <w:shd w:fill="FFFFFF" w:val="clear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3:05:00Z</dcterms:created>
  <dc:creator>Ибрагимова ИА</dc:creator>
  <dc:description/>
  <cp:keywords/>
  <dc:language>en-US</dc:language>
  <cp:lastModifiedBy>Ибрагимова ИА</cp:lastModifiedBy>
  <cp:lastPrinted>2020-09-01T17:30:00Z</cp:lastPrinted>
  <dcterms:modified xsi:type="dcterms:W3CDTF">2025-02-06T11:50:00Z</dcterms:modified>
  <cp:revision>448</cp:revision>
  <dc:subject/>
  <dc:title/>
</cp:coreProperties>
</file>