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к муниципальной программе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Большереченского 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Омской области «Развитие экономиче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потенциала Большереченского муниципального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йона Омской области» </w:t>
      </w:r>
    </w:p>
    <w:p>
      <w:pPr>
        <w:pStyle w:val="Normal"/>
        <w:widowControl w:val="false"/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b w:val="false"/>
          <w:b w:val="false"/>
          <w:sz w:val="32"/>
          <w:szCs w:val="32"/>
        </w:rPr>
      </w:pPr>
      <w:bookmarkStart w:id="0" w:name="Par53"/>
      <w:bookmarkEnd w:id="0"/>
      <w:r>
        <w:rPr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>ПОДПРОГРАММА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«Развитие сельского хозяйства и регулирование рынков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хозяйственной продукции, сырья и продовольстви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Большереченского муниципального района Омской области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/>
        <w:t xml:space="preserve">ПАСПОРТ </w:t>
      </w:r>
      <w:r>
        <w:rPr>
          <w:sz w:val="28"/>
          <w:szCs w:val="28"/>
        </w:rPr>
        <w:t>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   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        </w:t>
              <w:br/>
              <w:t xml:space="preserve">"Развитие сельского хозяйства и регулирование рынков сельскохозяйственной продукции, сырья и               </w:t>
              <w:br/>
              <w:t>продовольствия Большереченского муниципального района  Омской области"  (далее - Подпрограмма)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                   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         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льшереченского муниципального района Омской области                      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Исполнитель -      </w:t>
              <w:br/>
              <w:t xml:space="preserve">координатор       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сельского хозяйства администрации Большереченского муниципального района Омской области               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Срок реализации: 2020-2026 годы. Выделение отдельных этапов реализации подпрограммы не предполагаетс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 xml:space="preserve">Основные целевые  </w:t>
              <w:br/>
              <w:t xml:space="preserve">индикаторы        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ндекс производства продукции сельского хозяйства в хозяйствах всех категорий (в сопоставимых ценах);     </w:t>
              <w:br/>
              <w:t xml:space="preserve">- рентабельность сельскохозяйственных организаций (далее - СХО) (с учетом субсидий);                    </w:t>
              <w:br/>
              <w:t xml:space="preserve">- среднемесячная номинальная заработная плата работников, занятых в сфере сельского хозяйства;      </w:t>
              <w:br/>
              <w:t xml:space="preserve">- количество молока, сданного личными подсобными хозяйствами (далее - ЛПХ) на промышленную переработку;                                          </w:t>
              <w:br/>
              <w:t xml:space="preserve">- количество руководителей, специалистов и рабочих массовых профессий СХО и КФХ, прошедших профессиональную переподготовку и повышение квалификации;                                         </w:t>
              <w:br/>
              <w:t xml:space="preserve">- количество проведенных смотров, конкурсов, соревнований по направлениям сельскохозяйственного производства.                                       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сновных           мероприятий 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териально-техническое и организационное обеспечение деятельности Управления сельского хозяйства администрации Большереченского муниципального района Омской обла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мероприятий при осуществлении деятельности по обращению с животными, которые не имеют владельцев, а также с животными, владельцы которых неизвестны на территории муниципальных районов Омской области; (ред. январь 2019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и гражданам,  ведущим ЛПХ, на возмещение  процентной ставки по долгосрочным, среднесрочным и краткосрочным кредитам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highlight w:val="yellow"/>
              </w:rPr>
              <w:t>Субсидии гражданам, ведущим личное  подсобное хозяйство, на производство молока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highlight w:val="yellow"/>
              </w:rPr>
              <w:t>Субсидии на повышение квалификации руководителей, специалистов и рабочих массовых профессий (далее - работники) организаций, индивидуальных предпринимателей, осуществляющих переработку и (или) производство сельскохозяйственной продукции (далее - организации), а также на профессиональное обучение по программам подготовки и (или) переподготовки по профессии "Тракторист-машинист сельскохозяйственного производ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роведение смотров, конкурсов, соревнований по направлениям сельскохозяйственного производства и конно - спортивный праздник;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ведение праздника «День сельского хозяйства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       </w:t>
              <w:br/>
              <w:t xml:space="preserve">обеспечение       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е расходы на реализацию  Подпрограммы составят </w:t>
            </w:r>
            <w:r>
              <w:rPr>
                <w:sz w:val="28"/>
                <w:szCs w:val="28"/>
                <w:highlight w:val="yellow"/>
              </w:rPr>
              <w:t>63 650 275,6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ублей, в том числе по годам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20 год –  7 739 183,98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2021 год  – 9 813 724 ,38  рублей;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2022 год  – 11 508 274,69 рубле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z w:val="28"/>
                <w:szCs w:val="28"/>
                <w:highlight w:val="yellow"/>
              </w:rPr>
              <w:t>2023 год  – 12 562 877,97</w:t>
            </w:r>
            <w:r>
              <w:rPr>
                <w:b/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  <w:highlight w:val="yellow"/>
              </w:rPr>
              <w:t>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024 год –  11 179 501,69 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25 год  – 5 393 356,47 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5 393 356,47  рубле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         </w:t>
              <w:br/>
              <w:t xml:space="preserve">ожидаемые         </w:t>
              <w:br/>
              <w:t xml:space="preserve">конечные          </w:t>
              <w:br/>
              <w:t xml:space="preserve">результаты        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Подпрограммы позволит обеспечить:             </w:t>
              <w:br/>
              <w:t xml:space="preserve">- увеличение производства продукции сельского хозяйства в хозяйствах всех категорий (в сопоставимых ценах) в 2026 году по отношению к 2020 году на 3,5 процента, пищевых продуктов - на 2,9 процента;       </w:t>
              <w:br/>
              <w:t xml:space="preserve">- рост объемов производства мяса до 1 %., молока - до 1% ежегодно;                   </w:t>
              <w:br/>
              <w:t xml:space="preserve">- ежегодное производство не менее 30 тыс. тонн зерна;  </w:t>
              <w:br/>
              <w:t xml:space="preserve">- повышение среднего уровня рентабельности СХО не менее чем до 5 процентов (с учетом субсидий);        </w:t>
              <w:br/>
              <w:t xml:space="preserve">- повышение уровня заработной платы работников СХО    относительно 2019 года не менее чем на 153 процента.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I. Сущность решаемых Подпрограммой проблем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дпрограмма базируется на положениях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"О развитии сельского хозяйства", </w:t>
      </w:r>
      <w:hyperlink r:id="rId3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социально-экономического развития Большереченского муниципального района до 2024 года, а также Государственной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Омской области «Развитие сельского хозяйства и регулирования рынков сельскохозяйственной продукции, сырья и продовольствия Омской области», утвержденной постановлением Правительства Омской области от 15 октября 2013 года N 252-п (далее - Государственная программа), осуществляемой в рамках приоритетного национального проекта "Развитие агропромышленного комплекса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гропромышленный комплекс - один из ведущих секторов экономики  Большереченского района Ом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 итогам 2018 года объем валовой продукции сельского хозяйства составил 431633 тыс. рублей. Произведено 3,7 тыс. тонн мяса скота и птицы в живом весе, молока – 24,5 тыс. тонн,  зерна – 33,9 тыс. тонн в весе после доработки. Показатели по производству молока и  мясу – сохранены почти на уровне 2017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8 году в сельское хозяйство Большереченского района поступило субсидий из областного и федерального бюджетов 47,2 млн.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дление экономического роста в сельском хозяйстве, отсутствие условий для альтернативной занятости на селе, исторически сложившийся низкий уровень развития социальной и инженерной инфраструктуры в сельской местности обусловили обострение социальных проблем се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ми причинами замедления развития отрасли сельского хозяйства в Большереченском  районе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изкие темпы структурно-технологической модернизации отрасли, обновления основных производственных фондов и воспроизводства природно-экологического потенциа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благоприятные общие условия функционирования сельского хозяйства, прежде всего неудовлетворительный уровень развития рыночной инфраструктуры, затрудняющий доступ СХТП к рынкам финансовых, материально-технических и информационных ресурсов, готовой продук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инансовая неустойчивость сельского хозяйства, обусловленная нестабильностью рынков сельскохозяйственной продукции, сырья и продовольствия, растущим диспаритетом цен на основные потребляемые отраслью ресурсы и производимую отраслью продукцию, недостаточным притоком частных инвестиций на развитие отрасли, слабым развитием страхования в сфере производства сельскохозяйственной продук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фицит квалифицированных кадров, в том числе молодых кадров, вызванный низким уровнем заработной платы и качества жизни в сельской мест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вязи со сложившейся ситуацией вопросы дальнейшего развития агропромышленного комплекса Большереченского района необходимо решать объединенными усилиями инвесторов, СХО, органов исполнительной власти и органов местного самоуправления с привлечением частных инвестиций, кредитных ресурсов, расширением форм государственной поддерж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одход к решению проблем АПК предполагает использование программно-целевого метода, обеспечивающего эффективную организацию процесса управления и контроля, взаимосвязь между проводимыми мероприятиями и результатами их выполнения, четкое распределение реализуемых мероприятий по исполнителям и срокам, более эффективное использование финансовых ресурсов для решения обозначенных задач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 Подпрограммы позволит обеспечить решение задач по развитию сельского хозяйства,  повышению устойчивости развития сельских территорий, улучшению сельской инфраструктуры и росту уровня жизни и занятости сельского населения района, росту налоговых поступлений в бюджеты всех уровн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, связанным с решением проблем программно-целевым методом,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федерального и областного законод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худшение экономической ситу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едостаточное ресурсное обеспечение запланированных мероприятий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изменение стоимости сырья и материалов, необходимых для осуществления мероприятий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ляц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II. Цели и задачи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Подпрограммы в 2020 - 2026 годах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стойчивое развитие сельских территорий, повышение занятости и уровня жизни сельского населен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величение объема производства и переработки сельскохозяйственной продукции, обеспечение ее конкурентоспособности, обеспечение продовольственной безопасности  Большереченского района Ом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финансовой устойчивости предприятий АП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этих целей предусматривается решение следующих задач, реализуемых в подпрограммах, включенных в Подпрограмм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вышение качества жизни сельского населения Большереченского района, восстановление и развитие социальной и инженерной инфраструктуры с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роста производства основных видов сельскохозяйственной продукции, развитие перерабатывающих произво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оздание благоприятных условий для реализации сельскохозяйственной продукции, сырья и продовольствия  Большереченского района Ом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остижение целей и выполнение задач Подпрограммы будут способствовать решению социально-экономических задач, соответствующих приоритетам государственной аграрной политики, указанным в Государственной </w:t>
      </w:r>
      <w:hyperlink r:id="rId5">
        <w:r>
          <w:rPr>
            <w:rStyle w:val="InternetLink"/>
            <w:sz w:val="28"/>
            <w:szCs w:val="28"/>
          </w:rPr>
          <w:t>программе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социально-экономического развития Большереченского муниципального района до 2024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III. Сроки реализации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Подпрограммы осуществляется в течение 2020 - 2026 годов. Выделение отдельных этапов реализации Подпрограммы не предполаг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IV. Обоснование ресурсного обеспечения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ъемы финансирования разработаны на основе мониторинга условий и тенденций развития растениеводства и животноводства за последние 10 - 15 лет и прогноза до 2026 года по следующим параметра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ъем производства сельскохозяйственной продук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ебестоимость сельскохозяйственной продукции и ее структу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цена реализации и уровень рентабельности продукции сельского хозяй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синхронизации мер стимулирования производства сельскохозяйственной продукции с развитием ее переработки и реализации (агропродовольственная цепочка по основным продукта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инансирование мероприятий Программы осуществляется в форме бюджетных ассигнований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азание услуг (выполнение работ), в том числе ассигнований на оплату контрактов на поставку товаров, выполнение работ, оказание услуг для государственных нуж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обеспечение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межбюджетных трансф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инансирование мероприятий Подпрограммы обеспечивается за счет средств федерального и областного бюджетов в пределах средств, предусмотренных законом Омской области об областном бюджете на очередной финансовый год и плановый период. Кроме этого, предполагается софинансирование мероприятий Подпрограммы из местных бюджетов и внебюджетных источ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ализация Подпрограммы обеспечит достижение установленных значений по основным показателям </w:t>
      </w:r>
      <w:hyperlink r:id="rId7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социально-экономического развития Большереченского муниципального района до 2024 года, целей социально-экономического развития Омской области, решение социально-демографических пробл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. Объем финансирован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щие расходы на реализацию  Подпрограммы составят </w:t>
      </w:r>
      <w:r>
        <w:rPr>
          <w:sz w:val="28"/>
          <w:szCs w:val="28"/>
          <w:highlight w:val="yellow"/>
        </w:rPr>
        <w:t>63 650 275,6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, в том числе по годам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sz w:val="28"/>
          <w:szCs w:val="28"/>
        </w:rPr>
        <w:t>2020 год –  7 739 183,98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021 год  – 9 813 724 ,38  рублей;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sz w:val="28"/>
          <w:szCs w:val="28"/>
        </w:rPr>
        <w:t xml:space="preserve">2022 год  – 11 508 274,69 рублей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sz w:val="28"/>
          <w:szCs w:val="28"/>
          <w:highlight w:val="yellow"/>
        </w:rPr>
        <w:t xml:space="preserve">2023 год  – 12 562 877,69 </w:t>
      </w:r>
      <w:r>
        <w:rPr>
          <w:b/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  <w:highlight w:val="yellow"/>
        </w:rPr>
        <w:t>2024 год –  11 179 501,69 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025 год  – 5 393 356,47 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2026 год  – 5 393 356,47 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VI. Прогноз ожидаемых результатов реализации Подпрограммы</w:t>
      </w:r>
    </w:p>
    <w:p>
      <w:pPr>
        <w:pStyle w:val="Normal"/>
        <w:widowControl w:val="false"/>
        <w:tabs>
          <w:tab w:val="clear" w:pos="708"/>
          <w:tab w:val="left" w:pos="817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результате реализации Подпрограммы будет обеспечено достижение установленных значений по основным показателям </w:t>
      </w:r>
      <w:hyperlink r:id="rId8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социально-экономического развития  Большереченского района до 2024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ыполнение Подпрограммы позволит обеспечить развитие сельских территорий, повышение занятости и уровня жизни сельского населения в Большереченском районе, увеличение объема производства и переработки сельскохозяйственной продукции, устойчивую продовольственную безопасность района, повысить конкурентоспособность сельскохозяйственной продукции, финансовую устойчивость предприятий АП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период реализации Подпрограммы будут достигнуты следующие результа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величение производства продукции сельского хозяйства в хозяйствах всех категорий (в сопоставимых ценах) в 2026 году по отношению к 2020 году на 3,5 проц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ост объемов производства к 2026 году мяса до 1 %, молока - до 1 % ежегод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ежегодное производство не менее 30,0 тыс., тонн зерна в период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вышение среднего уровня рентабельности СХО до 5 процентов (с учетом субсидий) в 2026 год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заработной платы работников СХО в 2026 году относительно 2020 года не менее чем на 153 проц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VII. Перечень основных мероприятий  Подпрограммы</w:t>
      </w:r>
    </w:p>
    <w:p>
      <w:pPr>
        <w:pStyle w:val="ConsPlusNormal"/>
        <w:widowControl/>
        <w:numPr>
          <w:ilvl w:val="0"/>
          <w:numId w:val="0"/>
        </w:numPr>
        <w:spacing w:before="240" w:after="12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едусматрива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и организационное обеспечение деятельности Управления сельского хозяйства администрации Большереченского муниципального района Омской обла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мероприятий при осуществлении деятельности по обращению с животными, которые не имеют владельцев, а также с животными, владельцы которых неизвестны на территории муниципальных районов Омской области; (Закон Омской области ред. сентябрь 2023)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- Субсидии гражданам,  ведущим ЛПХ, на возмещение  процентной ставки по долгосрочным, среднесрочным и краткосрочным кредитам;</w:t>
      </w:r>
    </w:p>
    <w:p>
      <w:pPr>
        <w:pStyle w:val="ConsPlusCel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highlight w:val="yellow"/>
        </w:rPr>
        <w:t xml:space="preserve">Субсидии гражданам, ведущим личное  подсобное хозяйство, на производство молока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- Субсидии на повышение квалификации руководителей, специалистов и рабочих массовых профессий организаций, индивидуальных предпринимателей, осуществляющих переработку и (или) производство сельскохозяйственной продукции, а также на профессиональное обучение по программам подготовки и (или) переподготовки по профессии «Тракторист-машинист сельскохозяйственного производств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ведение смотров, конкурсов, соревнований по направлениям сельскохозяйственного производства и конно - спортивный праздник;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дение праздника «День сельского хозяйства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чень мероприятий Подпрограммы, а также система целевых индикаторов приведены в приложении к настоящей Подпрограмм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 Система управления реализацией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контроль над ходом реализации подпрограммы осуществляет Администрация Большереченского муниципального района Ом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ю отдельных задач, предусмотренных подпрограммой, осущест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сельского хозяйства администрации Большереченского муниципального района Ом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жегодно не позднее 1 апреля года, следующего за отчетным годом, исполнитель подпрограммы составляют отчеты о ходе реализации подпрограммы и направляют их в экономический отдел Администрации Большереченского муниципального района Омской области и Комитет финансов и контроля Администрации Большереченского муниципального района Омской области для проведения ежегодной оценки эффективности реализации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подпрограммой предполагает возможность ее корректиров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Большереченского муниципального района Ом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одпрограммы в части изменения перечня мероприятий, целевых индикаторов, уточнения исполнителей подпрограммы осуществляется по согласованию с экономическим отделом Администрации Большереченского района Омской област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8"/>
        <w:jc w:val="right"/>
        <w:rPr>
          <w:b/>
          <w:b/>
          <w:sz w:val="16"/>
          <w:szCs w:val="16"/>
        </w:rPr>
      </w:pPr>
      <w:bookmarkStart w:id="1" w:name="Par1611"/>
      <w:bookmarkStart w:id="2" w:name="Par1429"/>
      <w:bookmarkEnd w:id="1"/>
      <w:bookmarkEnd w:id="2"/>
      <w:r>
        <w:rPr>
          <w:bCs/>
          <w:sz w:val="16"/>
          <w:szCs w:val="16"/>
        </w:rPr>
        <w:t>Приложение</w:t>
      </w:r>
    </w:p>
    <w:p>
      <w:pPr>
        <w:pStyle w:val="Normal"/>
        <w:ind w:left="-720" w:hanging="0"/>
        <w:jc w:val="right"/>
        <w:rPr>
          <w:b/>
          <w:b/>
          <w:sz w:val="16"/>
          <w:szCs w:val="16"/>
        </w:rPr>
      </w:pPr>
      <w:r>
        <w:rPr>
          <w:bCs/>
          <w:sz w:val="16"/>
          <w:szCs w:val="16"/>
        </w:rPr>
        <w:t>к Подпрограмме</w:t>
      </w:r>
    </w:p>
    <w:p>
      <w:pPr>
        <w:pStyle w:val="ConsPlusTitle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"Развитие сельского хозяйства и регулирование рынков</w:t>
      </w:r>
    </w:p>
    <w:p>
      <w:pPr>
        <w:pStyle w:val="ConsPlusTitle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сельскохозяйственной продукции, сырья и продовольствия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Большереченского муниципального района Омской области</w:t>
      </w:r>
      <w:r>
        <w:rPr>
          <w:bCs/>
          <w:sz w:val="16"/>
          <w:szCs w:val="16"/>
        </w:rPr>
        <w:t xml:space="preserve"> "</w:t>
      </w:r>
    </w:p>
    <w:p>
      <w:pPr>
        <w:pStyle w:val="ConsPlusTitle"/>
        <w:jc w:val="center"/>
        <w:rPr/>
      </w:pPr>
      <w:r>
        <w:rPr>
          <w:b w:val="false"/>
        </w:rPr>
        <w:t>Мероприятия</w:t>
      </w:r>
      <w:r>
        <w:rPr/>
        <w:br/>
      </w:r>
      <w:r>
        <w:rPr>
          <w:b w:val="false"/>
        </w:rPr>
        <w:t xml:space="preserve">подпрограммы </w:t>
      </w:r>
      <w:r>
        <w:rPr/>
        <w:t>"</w:t>
      </w:r>
      <w:r>
        <w:rPr>
          <w:b w:val="false"/>
        </w:rPr>
        <w:t>Развитие сельского хозяйства и регулирование рынков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сельскохозяйственной продукции, сырья и продовольств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Большереченского муниципального района Омской области 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6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1322"/>
        <w:gridCol w:w="664"/>
        <w:gridCol w:w="591"/>
        <w:gridCol w:w="903"/>
        <w:gridCol w:w="903"/>
        <w:gridCol w:w="541"/>
        <w:gridCol w:w="541"/>
        <w:gridCol w:w="631"/>
        <w:gridCol w:w="567"/>
        <w:gridCol w:w="567"/>
        <w:gridCol w:w="709"/>
        <w:gridCol w:w="567"/>
        <w:gridCol w:w="709"/>
        <w:gridCol w:w="992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trHeight w:val="362" w:hRule="atLeast"/>
          <w:cantSplit w:val="true"/>
        </w:trPr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3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 xml:space="preserve">мероприятия </w:t>
              <w:br/>
              <w:t xml:space="preserve">Подпрограммы  </w:t>
              <w:br/>
            </w:r>
          </w:p>
        </w:tc>
        <w:tc>
          <w:tcPr>
            <w:tcW w:w="12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  <w:br/>
              <w:t>мероприятия Подпрограммы</w:t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</w:t>
              <w:br/>
              <w:t xml:space="preserve">исполнитель </w:t>
              <w:br/>
              <w:t>за реализацию</w:t>
              <w:br/>
              <w:t xml:space="preserve">мероприятия </w:t>
              <w:br/>
              <w:t xml:space="preserve">Подпрограммы   </w:t>
              <w:br/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,</w:t>
              <w:br/>
              <w:t xml:space="preserve">участвующие </w:t>
              <w:br/>
              <w:t>в реализации</w:t>
              <w:br/>
              <w:t xml:space="preserve">мероприятия </w:t>
              <w:br/>
              <w:t xml:space="preserve">Подпрограммы    </w:t>
            </w:r>
          </w:p>
        </w:tc>
        <w:tc>
          <w:tcPr>
            <w:tcW w:w="4832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  </w:t>
              <w:br/>
              <w:t>мероприятия     Подпрограммы,  руб.</w:t>
            </w:r>
          </w:p>
        </w:tc>
        <w:tc>
          <w:tcPr>
            <w:tcW w:w="62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индикаторы реализации мероприятия    </w:t>
              <w:br/>
              <w:t>(группы мероприятий) Подпрограммы</w:t>
            </w:r>
          </w:p>
        </w:tc>
      </w:tr>
      <w:tr>
        <w:trPr>
          <w:trHeight w:val="93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2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ерения</w:t>
            </w:r>
          </w:p>
        </w:tc>
        <w:tc>
          <w:tcPr>
            <w:tcW w:w="467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>
          <w:trHeight w:val="1141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  </w:t>
              <w:br/>
              <w:t>(месяц/</w:t>
              <w:br/>
              <w:t xml:space="preserve">год) 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  </w:t>
              <w:br/>
              <w:t>(месяц/</w:t>
              <w:br/>
              <w:t xml:space="preserve">год)  </w:t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-</w:t>
            </w:r>
          </w:p>
          <w:p>
            <w:pPr>
              <w:pStyle w:val="Normal"/>
              <w:autoSpaceDE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1141" w:hRule="atLeast"/>
          <w:cantSplit w:val="true"/>
        </w:trPr>
        <w:tc>
          <w:tcPr>
            <w:tcW w:w="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-техническое и организационное обеспечение деятельности Управления сельского хозяйства администрации Большереченского муниципального района Омской области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(УСХ)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343 444,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137,9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4181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 110,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53 317,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6031,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844332,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844332,4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687" w:hRule="atLeast"/>
          <w:cantSplit w:val="true"/>
        </w:trPr>
        <w:tc>
          <w:tcPr>
            <w:tcW w:w="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(УСХ)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343 444,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137,9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4181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6 110,4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 3317,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 516 031,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844332,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844332,4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141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мероприятий при осуществлении деятельности по обращению с животными, которые не имеют владельцев, а также с животными, владельцы которых неизвестны на территории муниципальных районов Омской области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19 755,2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568,8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887,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 765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3 016,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8 468,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02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02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тловленных безнадзорных животн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1141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,  ведущим ЛПХ, на возмещение  процентной ставки по долгосрочным, среднесрочным и краткосрочным кредитам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61 790,6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90,6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сданных пакетов документов по кредитованию ЛПХ на субсидирование  к полученным  пакетам документов в кредитных организациях на развитие ЛП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141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, ведущим личное  подсобное хозяйство, на производство молока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885 950,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6511,5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840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8 673,60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95 923,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84 00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олока, сданного гражданами, ведущими личные подсобные хозяйства, на промышленную переработк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</w:tr>
      <w:tr>
        <w:trPr>
          <w:trHeight w:val="6792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овышение квалификации руководителей, специалистов и рабочих массовых профессий организаций, индивидуальных предпринимателей, осуществляющих переработку и (или) производство сельскохозяйственной продукции, а также на профессиональное обучение по программам подготовки и (или) переподготовки по профессии «Тракторист-машинист сельскохозяйственного производства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 782,8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48,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14,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2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пециалис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141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смотров, конкурсов, соревнований по направлениям сельскохозяйственного производства и конно - спортивный праздник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505 00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агражденн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1491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аздника «День сельского хозяйства»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7 552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27,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25,00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агражденн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141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родукции сельского хозяйства в хозяйствах всех категорий (в сопоставимых ценах)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роизводства продукции сельского хозяйства в хозяйствах всех категорий (в сопоставимых ценах) к предыдущему го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>
          <w:trHeight w:val="1141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родукции растениеводства в хозяйствах всех категорий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овый сбор зерновых и зернобобовых культу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</w:tr>
      <w:tr>
        <w:trPr>
          <w:trHeight w:val="1141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мяса во всех категориях хозяйств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яс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0</w:t>
            </w:r>
          </w:p>
        </w:tc>
      </w:tr>
      <w:tr>
        <w:trPr>
          <w:trHeight w:val="1141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молока во всех категориях хозяйств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ол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0</w:t>
            </w:r>
          </w:p>
        </w:tc>
      </w:tr>
      <w:tr>
        <w:trPr>
          <w:trHeight w:val="1141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уровня заработной платы работников СХО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месячная заработная п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0</w:t>
            </w:r>
          </w:p>
        </w:tc>
      </w:tr>
      <w:tr>
        <w:trPr>
          <w:trHeight w:val="1141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енно-финансовая деятельность СХО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таб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141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ительство цеха по переработке молок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Глава КФХ Ложкин С.В.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выпуска продук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>
          <w:trHeight w:val="1523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650 275,6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9183,9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3724,38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8  274,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62 877,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79 501,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356,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356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AB8D525E3BA7CC7B45AFF66917B7671FB789C5A8B0CE3EC5DA16D4A6e236I" TargetMode="External"/><Relationship Id="rId3" Type="http://schemas.openxmlformats.org/officeDocument/2006/relationships/hyperlink" Target="consultantplus://offline/ref=96AB8D525E3BA7CC7B45B1FB7F7BE86E16BED1CDA3B4CD6098854D89F12F34027E1444C9879F00E84F2E0Be83AI" TargetMode="External"/><Relationship Id="rId4" Type="http://schemas.openxmlformats.org/officeDocument/2006/relationships/hyperlink" Target="consultantplus://offline/ref=96AB8D525E3BA7CC7B45AFF66917B7671FB68CC7A8B7CE3EC5DA16D4A6263E55395B1D8BC39201E9e43DI" TargetMode="External"/><Relationship Id="rId5" Type="http://schemas.openxmlformats.org/officeDocument/2006/relationships/hyperlink" Target="consultantplus://offline/ref=96AB8D525E3BA7CC7B45AFF66917B7671FB68CC7A8B7CE3EC5DA16D4A6263E55395B1D8BC39201E9e43DI" TargetMode="External"/><Relationship Id="rId6" Type="http://schemas.openxmlformats.org/officeDocument/2006/relationships/hyperlink" Target="consultantplus://offline/ref=96AB8D525E3BA7CC7B45B1FB7F7BE86E16BED1CDA3B4CD6098854D89F12F34027E1444C9879F00E84F2E0Be83AI" TargetMode="External"/><Relationship Id="rId7" Type="http://schemas.openxmlformats.org/officeDocument/2006/relationships/hyperlink" Target="consultantplus://offline/ref=96AB8D525E3BA7CC7B45B1FB7F7BE86E16BED1CDA3B4CD6098854D89F12F34027E1444C9879F00E84F2E0Be83AI" TargetMode="External"/><Relationship Id="rId8" Type="http://schemas.openxmlformats.org/officeDocument/2006/relationships/hyperlink" Target="consultantplus://offline/ref=96AB8D525E3BA7CC7B45B1FB7F7BE86E16BED1CDA3B4CD6098854D89F12F34027E1444C9879F00E84F2E0Be83AI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5:31:00Z</dcterms:created>
  <dc:creator>Хохлова</dc:creator>
  <dc:description/>
  <cp:keywords/>
  <dc:language>en-US</dc:language>
  <cp:lastModifiedBy>Ибрагимова ИА</cp:lastModifiedBy>
  <cp:lastPrinted>2019-12-27T15:13:00Z</cp:lastPrinted>
  <dcterms:modified xsi:type="dcterms:W3CDTF">2024-04-12T06:24:00Z</dcterms:modified>
  <cp:revision>5</cp:revision>
  <dc:subject/>
  <dc:title>ПРАВИТЕЛЬСТВО ОМСКОЙ ОБЛАСТИ</dc:title>
</cp:coreProperties>
</file>