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ложение  № 8 к муниципальной программе Большереченского муниципального района  Омской области «Развити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экономического потенциала Большереченского муниципального района  Омской области»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правление имуществом и земельными ресурсами на территории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1. Паспорт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экономического потенциала Большереченского муниципального района Омской облас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Управление имуществом и земельными ресурсами на территории  Большереченского муниципального района Омской области» (далее – Подпрограмма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реченского муниципального района Ом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сполнительно- распорядительного органа администрации Большереченского муниципального района Омской области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имуществом администрации Большереченского муниципального района Ом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Администрация  Большереченского муниципального района Омской области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 Подпрограммы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органами муниципальной власти Большереченского района их полномочий; </w:t>
            </w:r>
            <w:r>
              <w:rPr>
                <w:color w:val="000000"/>
                <w:sz w:val="28"/>
                <w:szCs w:val="28"/>
              </w:rPr>
      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      </w:r>
            <w:r>
              <w:rPr>
                <w:sz w:val="28"/>
                <w:szCs w:val="28"/>
              </w:rPr>
              <w:t>обеспечение доходов  местного  бюджета от использования муниципального имущества,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 мер  по  развитию  имущественной  основы выполнения органами  исполнительной власти муниципальных  образований  и  иных   организаций муниципальных функ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 управления  и распоряжения  объектами  недвижим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влечение в оборот пустующих объектов в целях повышения доходов бюдж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системы учета имущества; приватизация имущества, не требующегося  для  выполнения  функций органов местного  само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земельных участков при разграничении государственной собственности на  землю в целях государственной регистрации  права муниципальной собственности муниципального образования Большереченский  муниципальны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реестра свободных земель, для вовлечения их в экономический оборот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 механизма определения и установления платы за использование земельных участков   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эффективно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хода от использования муниципального  имущества; поддержки развития малого и среднего предпринимательства;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расходов районного бюджета на реализацию Подпрограммы составляет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48 355 874,82</w:t>
            </w:r>
            <w:r>
              <w:rPr>
                <w:color w:val="000000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. –  </w:t>
            </w:r>
            <w:r>
              <w:rPr>
                <w:sz w:val="28"/>
                <w:szCs w:val="28"/>
                <w:highlight w:val="yellow"/>
              </w:rPr>
              <w:t>6 199 526,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. –  </w:t>
            </w:r>
            <w:r>
              <w:rPr>
                <w:sz w:val="28"/>
                <w:szCs w:val="28"/>
                <w:highlight w:val="yellow"/>
              </w:rPr>
              <w:t>6 427 845,3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2022 г. –  </w:t>
            </w:r>
            <w:r>
              <w:rPr>
                <w:sz w:val="28"/>
                <w:szCs w:val="28"/>
                <w:highlight w:val="yellow"/>
              </w:rPr>
              <w:t>5 865 097,9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2023 г. –  </w:t>
            </w:r>
            <w:r>
              <w:rPr>
                <w:color w:val="000000"/>
                <w:sz w:val="28"/>
                <w:szCs w:val="28"/>
                <w:highlight w:val="yellow"/>
              </w:rPr>
              <w:t>8 091 046,26</w:t>
            </w:r>
            <w:r>
              <w:rPr>
                <w:color w:val="000000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–  </w:t>
            </w:r>
            <w:r>
              <w:rPr>
                <w:color w:val="000000"/>
                <w:sz w:val="28"/>
                <w:szCs w:val="28"/>
                <w:highlight w:val="yellow"/>
              </w:rPr>
              <w:t>8 135 386,76</w:t>
            </w:r>
            <w:r>
              <w:rPr>
                <w:color w:val="000000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. –  </w:t>
            </w:r>
            <w:r>
              <w:rPr>
                <w:color w:val="000000"/>
                <w:sz w:val="28"/>
                <w:szCs w:val="28"/>
                <w:highlight w:val="yellow"/>
              </w:rPr>
              <w:t>6 669 144,00</w:t>
            </w:r>
            <w:r>
              <w:rPr>
                <w:color w:val="000000"/>
                <w:sz w:val="28"/>
                <w:szCs w:val="28"/>
              </w:rPr>
              <w:t xml:space="preserve">  рубле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г. -   </w:t>
            </w:r>
            <w:r>
              <w:rPr>
                <w:color w:val="000000"/>
                <w:sz w:val="28"/>
                <w:szCs w:val="28"/>
                <w:highlight w:val="yellow"/>
              </w:rPr>
              <w:t>6 967 828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и показател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ффектив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оступления доходов в районный бюдже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 –  1 985 00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 2 025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 –  2 060 000,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. –  </w:t>
            </w:r>
            <w:r>
              <w:rPr>
                <w:sz w:val="28"/>
                <w:szCs w:val="28"/>
              </w:rPr>
              <w:t>2 090 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. –  </w:t>
            </w:r>
            <w:r>
              <w:rPr>
                <w:sz w:val="28"/>
                <w:szCs w:val="28"/>
              </w:rPr>
              <w:t>2 110 000,0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 2 115 000,00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-   2 125 000,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, на решение которой направлена подпрограм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разработана в соответствии с Положением «Об управлении собственностью Большереченского муниципального района Омской области», утвержденным Решением Совета Большереченского муниципального района Омской области 21.12.2011 г. № 142 (в ред. От 26.12.2012 г.), Уставом Большеречен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ирование правоотношений в сфере земли и иной недвижимости включает провед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права муниципальной собственности на объекты недвижимости и земельные участки под объектами недвижимости находящими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граничение государственной собственности на землю, обеспечивающее права муниципального образования, необходимые для реализации им задач и функций, установленных законодательством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дательное обеспечение продажи в основном на конкурсной основе земельных участков, находящихся в муниципальной собственности или в ведении муниципального образования.</w:t>
      </w:r>
    </w:p>
    <w:p>
      <w:pPr>
        <w:pStyle w:val="ConsPlusNormal"/>
        <w:widowControl/>
        <w:spacing w:before="240" w:after="12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од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2020-2026  годах будет направлена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еализации органами муниципальной власти Большереченского района их полномоч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эффективности  управления муниципальной собственностью путём оптимизации состава муниципального имущества для эффективной реализации управленческих функций органов исполнительной власт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ходов  местного  бюджета от использования муниципального имущест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ельных учас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совершенствование необходимой нормативно-правовой, методической и материально-технической базы по управлению и распоряжению муниципальным имуществом и  земельными ресур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установления порядка определения арендных платежей на земельные участки с учетом их сопостав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еестра свободных земельных участков, обеспеченных соответствующей инфраструктурой, которые могут быть использованы в целях вовлечения в экономический обор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и охраной земель в целях эффективного управления и распоряжения земельными участками, находящимися на территории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оборота земель сельскохозяйственного назначения, находящих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экономически неэффективных муниципальных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кономического мониторинга и усиление контроля за деятельностью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муниципальных предприятий и учреждений, а также эффективности использования имущества, закрепленного за ни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иватизации не используемого муниципального имуще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оциально-экономической эффективности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ой устанавливаются следующие плановые задания на 2020-2026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дохода от использования муниципального 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и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влечение эффективных арендаторов и собственников, заинтересованных в долгосрочном развитии предприятий, расположенных на территории района, расширении производства, создании новых рабочих мест, расширении налогооблагаемой базы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торгов  по  продаже объектов недвижимости и земельных  участков из муниципальной собствен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торгов  и конкурсов по предоставлению в аренду объектов недвижимости и земельных  участков из муниципальной собственности;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 полнотой и своевременным поступлением  в  местный  бюджет</w:t>
        <w:br/>
        <w:t xml:space="preserve">средств от арендной платы и продажи объектов муниципальной собстве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 составляет  семь лет: 2020-2026 годы.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и описание мероприятий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усматри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материально-техническое и организационное обеспечение деятельности Комитета по управлению имуществом администрации Большереченского муниципального района Омской област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оформление технической документации  на объекты недвижимого имущества и государственная регистрация права на объект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 организация работ по выполнению кадастровых работ по межеванию земельных участков и   постановки  их   на кадастровый уч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содержание муниципального имущества (проведение по мере необходимости капитального и текущего ремонта имущества, обследование технического состояния объектов, оценка рыночной стоимости объектов, коммунальные услуги, техническое обслуживание пожарной сигнализации  объектов муниципальной собственности, страхование гражданской ответственности владельца объекта, уплата налогов, госпошлины и по исполнительным листам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обретение квартир, для предоставления по договору социального  и служебного найма жилого помещ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проведение капитального, текущего ремонта жилых домов муниципального специализированного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7)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существление органами местного самоуправления переданного государственного полномочия в сфере социальной поддержки граждан, имеющих трех и более детей, зарегистрированных в качестве многодетной семьи в соответствии с областным законодательством, состоящих на учете в целях бесплатного предоставления в собственность земельных участков, государственная собственность на которые не разграничена, земельных участков, находящихся в собственности Омской области или муниципальной собственности, для индивидуального жилищного стро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к настоящей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и источники финансирования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bookmarkStart w:id="0" w:name="sub_16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ероприятий Подпрограммы предусматривается из средств районного  бюджета. Объемы бюджетных ассигнований районного бюджета на период действия Подпрограммы (2020 – 2026 годы) составляют</w:t>
      </w:r>
      <w:bookmarkEnd w:id="0"/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highlight w:val="yellow"/>
        </w:rPr>
        <w:t>48 355 874,82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. –  </w:t>
      </w:r>
      <w:r>
        <w:rPr>
          <w:sz w:val="28"/>
          <w:szCs w:val="28"/>
          <w:highlight w:val="yellow"/>
        </w:rPr>
        <w:t>6 199 526,5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. –  </w:t>
      </w:r>
      <w:r>
        <w:rPr>
          <w:sz w:val="28"/>
          <w:szCs w:val="28"/>
          <w:highlight w:val="yellow"/>
        </w:rPr>
        <w:t>6 427 845,3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2022 г. –  </w:t>
      </w:r>
      <w:r>
        <w:rPr>
          <w:sz w:val="28"/>
          <w:szCs w:val="28"/>
          <w:highlight w:val="yellow"/>
        </w:rPr>
        <w:t>5 865 097,9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2023 г. –  </w:t>
      </w:r>
      <w:r>
        <w:rPr>
          <w:color w:val="000000"/>
          <w:sz w:val="28"/>
          <w:szCs w:val="28"/>
          <w:highlight w:val="yellow"/>
        </w:rPr>
        <w:t>8 091 046,26</w:t>
      </w:r>
      <w:r>
        <w:rPr>
          <w:color w:val="000000"/>
          <w:sz w:val="28"/>
          <w:szCs w:val="28"/>
        </w:rPr>
        <w:t xml:space="preserve">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4 г. –  </w:t>
      </w:r>
      <w:r>
        <w:rPr>
          <w:color w:val="000000"/>
          <w:sz w:val="28"/>
          <w:szCs w:val="28"/>
          <w:highlight w:val="yellow"/>
        </w:rPr>
        <w:t>8 135 386,76</w:t>
      </w:r>
      <w:r>
        <w:rPr>
          <w:color w:val="000000"/>
          <w:sz w:val="28"/>
          <w:szCs w:val="28"/>
        </w:rPr>
        <w:t xml:space="preserve">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 г. –  </w:t>
      </w:r>
      <w:r>
        <w:rPr>
          <w:color w:val="000000"/>
          <w:sz w:val="28"/>
          <w:szCs w:val="28"/>
          <w:highlight w:val="yellow"/>
        </w:rPr>
        <w:t>6 669 144,00</w:t>
      </w:r>
      <w:r>
        <w:rPr>
          <w:color w:val="000000"/>
          <w:sz w:val="28"/>
          <w:szCs w:val="28"/>
        </w:rPr>
        <w:t xml:space="preserve">  рубл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. -   </w:t>
      </w:r>
      <w:r>
        <w:rPr>
          <w:color w:val="000000"/>
          <w:sz w:val="28"/>
          <w:szCs w:val="28"/>
          <w:highlight w:val="yellow"/>
        </w:rPr>
        <w:t>6 967 828,00</w:t>
      </w:r>
      <w:r>
        <w:rPr>
          <w:color w:val="000000"/>
          <w:sz w:val="28"/>
          <w:szCs w:val="28"/>
        </w:rPr>
        <w:t xml:space="preserve">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вязи с объективными корректировками планов деятельности Комитета по управлению имуществом, а также внесением изменений в законодательство утвержденные объемы финансирования могут быть изменены. Соответственно, в установленном порядке в Подпрограмму вносятся изменения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            </w:t>
      </w:r>
      <w:bookmarkStart w:id="1" w:name="sub_17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районного  бюджета, в пределах бюджетных ассигнований, предусмотренных Комитету по управлению имуществом администрации Большереченского муниципального района  в районном  бюджете на соответствующий финансовый год на период с 2020 по 2026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ческое руководство по разработке Подпрограммы и внесению в нее изменений осуществляет Комитет по управлению иму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, в срок до 1 апреля года, следующего за отчетным, Комитет по управлению имуществом представляет отчет о выполнении Подпрограммы в Комитет финансов и контроля Администрации Большереч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контроль хода реализации программных мероприятий и эффективности использования финансовых средств осуществляет председатель Комитета по управлению имуществом администрации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существления финансового, статистического,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Приложение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Style w:val="Style14"/>
          <w:b w:val="false"/>
          <w:color w:val="000000"/>
        </w:rPr>
        <w:t>к Под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Управление имуществом и земельны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сурсами на территории Большереченского </w:t>
      </w:r>
    </w:p>
    <w:p>
      <w:pPr>
        <w:pStyle w:val="Normal"/>
        <w:jc w:val="right"/>
        <w:rPr>
          <w:b/>
          <w:b/>
        </w:rPr>
      </w:pPr>
      <w:r>
        <w:rPr>
          <w:bCs/>
        </w:rPr>
        <w:t>муниципального района  Ом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роприятия</w:t>
        <w:br/>
        <w:t>подпрограммы «Управление имуществом и земельными ресурсами на территории Большерече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540"/>
        <w:gridCol w:w="720"/>
        <w:gridCol w:w="90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 исполнения мероприятия Подпрограмм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тветственный</w:t>
              <w:br/>
              <w:t xml:space="preserve">исполнитель </w:t>
              <w:br/>
              <w:t xml:space="preserve">мероприятия </w:t>
              <w:br/>
              <w:t xml:space="preserve">Подпрограммы   </w:t>
              <w:b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рганизации,</w:t>
              <w:br/>
              <w:t xml:space="preserve">участвующие </w:t>
              <w:br/>
              <w:t>в исполнен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  </w:t>
              <w:br/>
              <w:t>мероприятия     Подпрограммы,  руб.</w:t>
            </w:r>
          </w:p>
        </w:tc>
        <w:tc>
          <w:tcPr>
            <w:tcW w:w="6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реализации мероприятия    </w:t>
              <w:br/>
              <w:t>(группы мероприятий)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о-техническое и организационное обеспечение деятельности Комитета по управлению имущество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итет по управлению имуществом (КУ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16 258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 102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 933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 327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 386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16 258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4 102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9 508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8 933,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8 327,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5 386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технической документации на объекты недвижим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формленной технической докумен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кадастровых работ по межеванию земельных участков и постановка на кадастровый уч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УИ, Администрация Большереченского муниципального района Ом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 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ных межевых план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муниципального имуще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18 444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4 9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2 9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7 864,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2 719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вартир в муниципальную собств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приобретенных кварти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, текущего ремонта жилых домов муниципального  специализированного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4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 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 328,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детных сем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8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8 355 874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9 526,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 845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5 097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1 046,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35 386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9 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7 8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4:00Z</dcterms:created>
  <dc:creator>Юзер</dc:creator>
  <dc:description/>
  <cp:keywords/>
  <dc:language>en-US</dc:language>
  <cp:lastModifiedBy>Ибрагимова ИА</cp:lastModifiedBy>
  <cp:lastPrinted>2019-11-28T10:03:00Z</cp:lastPrinted>
  <dcterms:modified xsi:type="dcterms:W3CDTF">2024-04-17T11:02:00Z</dcterms:modified>
  <cp:revision>344</cp:revision>
  <dc:subject/>
  <dc:title/>
</cp:coreProperties>
</file>