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shd w:fill="auto" w:val="clear"/>
        <w:ind w:right="32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6</w:t>
      </w:r>
    </w:p>
    <w:p>
      <w:pPr>
        <w:pStyle w:val="5"/>
        <w:shd w:fill="auto" w:val="clear"/>
        <w:ind w:right="320" w:hanging="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5"/>
        <w:shd w:fill="auto" w:val="clear"/>
        <w:ind w:right="3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ольшереченского муниципального района </w:t>
      </w:r>
    </w:p>
    <w:p>
      <w:pPr>
        <w:pStyle w:val="5"/>
        <w:shd w:fill="auto" w:val="clear"/>
        <w:ind w:right="320" w:hanging="0"/>
        <w:rPr>
          <w:sz w:val="24"/>
          <w:szCs w:val="24"/>
        </w:rPr>
      </w:pPr>
      <w:r>
        <w:rPr>
          <w:sz w:val="24"/>
          <w:szCs w:val="24"/>
        </w:rPr>
        <w:t xml:space="preserve">"Развитие экономического потенциала </w:t>
      </w:r>
    </w:p>
    <w:p>
      <w:pPr>
        <w:pStyle w:val="5"/>
        <w:shd w:fill="auto" w:val="clear"/>
        <w:ind w:right="32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Большереченского муниципального района  </w:t>
      </w:r>
    </w:p>
    <w:p>
      <w:pPr>
        <w:pStyle w:val="5"/>
        <w:shd w:fill="auto" w:val="clear"/>
        <w:ind w:right="320" w:hanging="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Омской области"</w:t>
        <w:tab/>
      </w:r>
    </w:p>
    <w:p>
      <w:pPr>
        <w:pStyle w:val="5"/>
        <w:shd w:fill="auto" w:val="clear"/>
        <w:ind w:right="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"/>
        <w:shd w:fill="auto" w:val="clear"/>
        <w:spacing w:lineRule="auto" w:line="240" w:before="0" w:after="300"/>
        <w:ind w:left="340" w:hanging="0"/>
        <w:jc w:val="center"/>
        <w:rPr/>
      </w:pPr>
      <w:r>
        <w:rPr/>
        <w:t>ПОДПРОГРАММА</w:t>
      </w:r>
    </w:p>
    <w:p>
      <w:pPr>
        <w:pStyle w:val="5"/>
        <w:shd w:fill="auto" w:val="clear"/>
        <w:spacing w:lineRule="auto" w:line="240" w:before="0" w:after="300"/>
        <w:ind w:left="340" w:hanging="0"/>
        <w:jc w:val="center"/>
        <w:rPr/>
      </w:pPr>
      <w:r>
        <w:rPr>
          <w:bCs/>
          <w:sz w:val="28"/>
          <w:szCs w:val="28"/>
        </w:rPr>
        <w:t>«Модернизация и развитие автомобильных дорог Большереченского муниципального района  Омской области»</w:t>
      </w:r>
    </w:p>
    <w:p>
      <w:pPr>
        <w:pStyle w:val="5"/>
        <w:shd w:fill="auto" w:val="clear"/>
        <w:spacing w:lineRule="auto" w:line="240" w:before="0" w:after="300"/>
        <w:ind w:left="340" w:hanging="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6932"/>
      </w:tblGrid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муниципальной программы Большереченского муниципального района Ом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экономического потенциала Большереченского муниципального района Омской области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Большереченского муниципального района Ом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дернизация и развитие автомобильных дорог Большереченского муниципального района  Омской области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сполнительно-распорядительного органа администрации Большереченского  муниципального района Омской области, являющегося ответственным исполнителем муниципальной программы 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архитектуры, строительства и ЖКХ  Администрации Большереченского муниципального района Омской обла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управлению имуществом Администрации Большереченского муниципального района Омской области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сполнительно-распорядительного органа администрации Большерече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ий отдел Администрации Большереченского муниципального района.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од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7 годы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состояния и развитие сети автомобильных дорог общего пользования местного знач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безопасности дорожного движения.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лучшение транспортно-эксплуатационного состояния существующих автомобильных дорог местного значен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населенных пунктов автомобильными дорогами общего пользования местного значен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и развитие сети основных автомобильных дорог местного значения и улучшение их инженерного обустрой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жителей района регулярными пассажирскими перевозками по муниципальным маршрутам.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317"/>
              <w:ind w:hanging="0"/>
              <w:jc w:val="both"/>
              <w:rPr/>
            </w:pPr>
            <w:r>
              <w:rPr>
                <w:rStyle w:val="11"/>
                <w:lang w:eastAsia="ru-RU"/>
              </w:rPr>
              <w:t>Мероприятия подпрограммы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58" w:leader="none"/>
              </w:tabs>
              <w:ind w:left="0" w:hanging="0"/>
              <w:jc w:val="both"/>
              <w:rPr>
                <w:lang w:val="en-US" w:eastAsia="en-US"/>
              </w:rPr>
            </w:pPr>
            <w:r>
              <w:rPr>
                <w:rStyle w:val="11"/>
                <w:lang w:eastAsia="ru-RU"/>
              </w:rPr>
              <w:t xml:space="preserve">мероприятие 1 </w:t>
            </w:r>
            <w:r>
              <w:rPr>
                <w:bCs/>
                <w:sz w:val="28"/>
                <w:szCs w:val="28"/>
                <w:lang w:val="en-US" w:eastAsia="en-US"/>
              </w:rPr>
              <w:t>"Капитальный ремонт автомобильных дорог, находящихся в собственности муниципального района в сельских поселениях Большереченского муниципального района  Омской области"</w:t>
            </w:r>
            <w:r>
              <w:rPr>
                <w:rStyle w:val="11"/>
                <w:lang w:eastAsia="ru-RU"/>
              </w:rPr>
              <w:t>;</w:t>
            </w:r>
          </w:p>
          <w:p>
            <w:pPr>
              <w:pStyle w:val="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58" w:leader="none"/>
              </w:tabs>
              <w:ind w:left="0" w:hanging="0"/>
              <w:jc w:val="both"/>
              <w:rPr/>
            </w:pPr>
            <w:r>
              <w:rPr>
                <w:rStyle w:val="11"/>
                <w:lang w:eastAsia="ru-RU"/>
              </w:rPr>
              <w:t xml:space="preserve">мероприятие 2 </w:t>
            </w:r>
            <w:r>
              <w:rPr>
                <w:bCs/>
                <w:sz w:val="28"/>
                <w:szCs w:val="28"/>
                <w:lang w:val="en-US" w:eastAsia="en-US"/>
              </w:rPr>
              <w:t>"</w:t>
            </w:r>
            <w:r>
              <w:rPr>
                <w:rStyle w:val="11"/>
                <w:lang w:eastAsia="ru-RU"/>
              </w:rPr>
              <w:t>Ремонт автомобильных дорог общего пользования местного значения</w:t>
            </w:r>
            <w:r>
              <w:rPr>
                <w:bCs/>
                <w:sz w:val="28"/>
                <w:szCs w:val="28"/>
                <w:lang w:val="en-US" w:eastAsia="en-US"/>
              </w:rPr>
              <w:t>"</w:t>
            </w:r>
            <w:r>
              <w:rPr>
                <w:rStyle w:val="11"/>
                <w:lang w:eastAsia="ru-RU"/>
              </w:rPr>
              <w:t xml:space="preserve">; </w:t>
            </w:r>
          </w:p>
          <w:p>
            <w:pPr>
              <w:pStyle w:val="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58" w:leader="none"/>
              </w:tabs>
              <w:ind w:left="0" w:hanging="0"/>
              <w:jc w:val="both"/>
              <w:rPr>
                <w:lang w:val="en-US" w:eastAsia="en-US"/>
              </w:rPr>
            </w:pPr>
            <w:r>
              <w:rPr>
                <w:rStyle w:val="11"/>
                <w:lang w:eastAsia="ru-RU"/>
              </w:rPr>
              <w:t xml:space="preserve">мероприятие 3 </w:t>
            </w:r>
            <w:r>
              <w:rPr>
                <w:bCs/>
                <w:sz w:val="28"/>
                <w:szCs w:val="28"/>
                <w:lang w:val="en-US" w:eastAsia="en-US"/>
              </w:rPr>
              <w:t>"</w:t>
            </w:r>
            <w:r>
              <w:rPr>
                <w:sz w:val="28"/>
                <w:szCs w:val="28"/>
                <w:lang w:val="en-US" w:eastAsia="en-US"/>
              </w:rPr>
              <w:t>Содержание автомобильных дорог, находящихся в муниципальной собственности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"</w:t>
            </w:r>
          </w:p>
          <w:p>
            <w:pPr>
              <w:pStyle w:val="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58" w:leader="none"/>
              </w:tabs>
              <w:ind w:left="0" w:hanging="0"/>
              <w:jc w:val="both"/>
              <w:rPr>
                <w:rStyle w:val="11"/>
                <w:lang w:eastAsia="ru-RU"/>
              </w:rPr>
            </w:pPr>
            <w:r>
              <w:rPr>
                <w:rStyle w:val="11"/>
                <w:color w:val="00B050"/>
                <w:lang w:eastAsia="ru-RU"/>
              </w:rPr>
              <w:t>мероприятие 4</w:t>
            </w:r>
            <w:r>
              <w:rPr>
                <w:rStyle w:val="11"/>
                <w:lang w:eastAsia="ru-RU"/>
              </w:rPr>
              <w:t xml:space="preserve"> </w:t>
            </w:r>
            <w:r>
              <w:rPr>
                <w:rStyle w:val="11"/>
                <w:color w:val="00B050"/>
                <w:lang w:eastAsia="ru-RU"/>
              </w:rPr>
              <w:t>"</w:t>
            </w:r>
            <w:r>
              <w:rPr>
                <w:color w:val="00B050"/>
                <w:lang w:val="ru-RU" w:eastAsia="ru-RU"/>
              </w:rPr>
              <w:t>Выполненных работ, связанных с осуществлением регулярных перевозок пассажиров и багажа автомобильным транспортом на муниципальных маршрутах по регулируемым тарифам в рамках муниципального контракта, заключенного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 на территории Большереченского муниципального района Омской области</w:t>
            </w:r>
            <w:r>
              <w:rPr>
                <w:rStyle w:val="11"/>
                <w:color w:val="00B050"/>
                <w:lang w:eastAsia="ru-RU"/>
              </w:rPr>
              <w:t>"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 xml:space="preserve">  249 739 479,5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- 2020 год – 40 487 659,41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- 2021 год – 20 185 529,29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- 2022 год – 19 773 791,28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- 2023 год – 25 618 377,21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- 2024 год – 34 853 903,48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- 2025 год – 58 160 619,6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- 2026 год – 44 614 599,22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- 2027 год -  6 045 000,00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(ред янв 2025)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дение автомобильных дорог общего пользования местного значения в соответствие установленным нормативным требования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безопасности дорожного движ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удовлетворенности жителей города деятельностью органов местного самоуправ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сельских населенных пунктов, охваченных регулярным транспортным сообщением пассажирским автомобильным транспортом в течение всего срока реализации подпрограммы - 90 %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эффекты от реализации программ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номический эффект - за счет повышения качества автомобильных дорог общего пользования местного значения, повышения их пропускной способности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эффект - за счет сохранения жизни и здоровья участников дорожного движения; удовлетворенности жителей состоянием дорог на территории Большеречен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sub_1100"/>
      <w:bookmarkStart w:id="1" w:name="sub_1100"/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1100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 Сущность решаемых Подпрограммой проблем</w:t>
      </w:r>
      <w:bookmarkEnd w:id="2"/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3" w:name="sub_1200"/>
      <w:bookmarkEnd w:id="3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ажным фактором жизнеобеспечения населения, способствующим стабильности социально-экономического развития Большереченского района, является развитие сети автомобильных дорог общего пользования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лохое состояние дорог, а порой и само их отсутствие является серьезной проблемой. Отсутствие системного подхода к планированию работ в сфере дорожного хозяйства, усугубляемое недостаточным финансированием, привело к тому, что большое количество дорог местного значения Большереченского района находится в неудовлетворительном состоянии. 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сновными проблемами в дорожном хозяйстве Большереченского района являются: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) несоответствие технических параметров и уровня инженерного оснащения автомобильные дороги современным требованиям;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) недостаточный объем ремонтных работ местных автомобильных дорог вследствие недостаточного финансирования;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) недостаточный уровень развития сети автомобильных дорог в населенных пунктах, сдерживающий освоение территорий и темпы их социально-экономического развития;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4) отсутствие на части территории поселений автомобильных дорог с усовершенствованным покрытием, что затрудняет круглогодичный доступ жителей этих территорий к объектам инфраструктуры и соцкультбыта. 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ля обеспечения устойчивого экономического роста и повышения уровня жизни населения в муниципальных образованиях необходимо совершенствование технического состояния местных автомобильных дорог, развитие существующих автомобильных дорог, обеспечивающих транспортные связи внутри населенных пунктов поселения.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 разработке Подпрограммы: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проведен анализ современного состояния дорожной сети и дорожного хозяйства;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разработан прогноз социально-экономического и транспортного развития поселения с целью выявления перспективных нагрузок на дорожную сеть в соответствии разрабатываемым генеральным планом поселения;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определена стратегия совершенствования и развития местных автомобильных дорог с целью повышения эффективности и надежности работы дорожного комплекса муниципальных образований;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определены необходимые объемы работ по строительству, реконструкции, ремонту и содержанию дорожной сети муниципальных образований;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обоснованы сроки, объемы и источники финансирования мероприятий Подпрограммы;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дана оценка ожидаемой социально-экономической и экологической эффективности реализации Программы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 Цель и задачи Под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200"/>
      <w:bookmarkEnd w:id="4"/>
      <w:r>
        <w:rPr>
          <w:rFonts w:cs="Times New Roman" w:ascii="Times New Roman" w:hAnsi="Times New Roman"/>
          <w:sz w:val="28"/>
          <w:szCs w:val="28"/>
        </w:rPr>
        <w:t>Основными целями подпрограммы являются улучшение состояния и развитие сети автомобильных дорог общего пользования местного значения, повышение безопасности дорожного движ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необходимо решение следующих задач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учшение транспортно-эксплуатационного состояния существующих автомобильных дорог местного значения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населенных пунктов автомобильными дорогами общего пользования местного значения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и развитие сети основных автомобильных дорог местного значения и улучшение их инженерного обустрой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жителей района регулярными пассажирскими перевозками по муниципальным маршрута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указанных задач обусловлено необходимостью улучшения транспортно-эксплуатационных характеристик автомобильных дорог с твердым покрытием, что поспособствует  значительному сокращению транспортных издержек, обеспечит повышение конкурентоспособности товаров и услуг, создаст базу для дальнейшего развития и модернизации автомобильных дорог, позволит ликвидировать разрыв между фактическими и требуемыми расходами на ремонт автомобильных дорог. В дальнейшем ремонт, капитальный ремонт автомобильных дорог будет выполняться в соответствии с межремонтными сроками, что обеспечит сохранность существующей сети автомобильных дорог и поддержание ее в надлежащем транспортно-эксплуатационном состоян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Большереченского района услуги по перевозке пассажиров осуществляю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ОО "Большереченское автотранспортное предприятие"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ые предприниматели, имеющие лицензию на перевозку пассажиров и выполняющие перевозки маршрутными такс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транспортная нагрузка возложена на                                                      ООО "Большеречьеавтотранс"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труктуру пассажирского транспорта Большереченского района составляю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бусы малого класса (ПАЗ) - 22 единиц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о малого класса (Газель) – 1 ш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8 год перевозчиками осуществлена перевозка более 168,7 тыс. пассажиров в сравнении с 2017 годом количество перевезенных пассажиров сократилось на 1,4 %, несмотря на это необходимо сохранить транспортное обслуживание населенных пунктов района в объеме 2018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есь выходящий для работы по маршрутам муниципальной маршрутной сети подвижной состав предприятий пассажирского транспорта оснащен бортовым навигационно-связным оборудованием, позволяющим осуществлять централизованный контроль за его работ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развития пассажирских перевозок транспортом общего пользования в Большереченском районе является гарантированное и эффективное удовлетворение потребностей населения в безопасных, доступных и качественных услугах пассажирских перевозок, создание равных условий для перевозчиков разных форм собственности  для развития здоровой конкуренции, направленной на повышение качества предоставляемых услу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5" w:name="sub_1300"/>
      <w:bookmarkEnd w:id="5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 Сроки реализации Подпрограммы</w:t>
      </w:r>
    </w:p>
    <w:p>
      <w:pPr>
        <w:pStyle w:val="Normal"/>
        <w:ind w:firstLine="720"/>
        <w:jc w:val="both"/>
        <w:rPr/>
      </w:pPr>
      <w:bookmarkStart w:id="6" w:name="sub_1300"/>
      <w:bookmarkEnd w:id="6"/>
      <w:r>
        <w:rPr>
          <w:rFonts w:cs="Times New Roman" w:ascii="Times New Roman" w:hAnsi="Times New Roman"/>
          <w:sz w:val="28"/>
          <w:szCs w:val="28"/>
        </w:rPr>
        <w:t>Выполнение подпрограммы планируется осуществить в течение 2020 - 2027 годов.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highlight w:val="yellow"/>
        </w:rPr>
      </w:r>
      <w:bookmarkStart w:id="7" w:name="sub_1400"/>
      <w:bookmarkStart w:id="8" w:name="sub_1400"/>
      <w:bookmarkEnd w:id="8"/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720"/>
        <w:jc w:val="both"/>
        <w:rPr/>
      </w:pPr>
      <w:bookmarkStart w:id="9" w:name="sub_1400"/>
      <w:bookmarkEnd w:id="9"/>
      <w:r>
        <w:rPr>
          <w:rFonts w:cs="Times New Roman" w:ascii="Times New Roman" w:hAnsi="Times New Roman"/>
          <w:sz w:val="28"/>
          <w:szCs w:val="28"/>
        </w:rPr>
        <w:t xml:space="preserve">В целях решения задач подпрограммы необходимо выделение из местного бюджета 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71 544 896,09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предусматривается возможность привлечения финансовых ресурсов из иных источников финансирования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highlight w:val="yellow"/>
        </w:rPr>
      </w:r>
      <w:bookmarkStart w:id="10" w:name="sub_1500"/>
      <w:bookmarkStart w:id="11" w:name="sub_1500"/>
      <w:bookmarkEnd w:id="11"/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5. Объемы финансирования Подпрограммы</w:t>
      </w:r>
    </w:p>
    <w:p>
      <w:pPr>
        <w:pStyle w:val="Normal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bookmarkStart w:id="12" w:name="sub_1500"/>
      <w:bookmarkEnd w:id="12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249 739 479,58 </w:t>
      </w:r>
      <w:r>
        <w:rPr>
          <w:rFonts w:cs="Times New Roman" w:ascii="Times New Roman" w:hAnsi="Times New Roman"/>
          <w:sz w:val="28"/>
          <w:szCs w:val="28"/>
        </w:rPr>
        <w:t>рублей в ценах соответствующих лет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B05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B050"/>
          <w:sz w:val="28"/>
          <w:szCs w:val="28"/>
        </w:rPr>
        <w:t>- 2020 год – 40 487 659,41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B050"/>
          <w:sz w:val="28"/>
          <w:szCs w:val="28"/>
        </w:rPr>
        <w:t>- 2021 год – 20 185 529,29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B050"/>
          <w:sz w:val="28"/>
          <w:szCs w:val="28"/>
        </w:rPr>
        <w:t>- 2022 год – 19 773 791,28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B050"/>
          <w:sz w:val="28"/>
          <w:szCs w:val="28"/>
        </w:rPr>
        <w:t>- 2023 год – 25 618 377,21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B050"/>
          <w:sz w:val="28"/>
          <w:szCs w:val="28"/>
        </w:rPr>
        <w:t>- 2024 год – 34 853 903,48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B050"/>
          <w:sz w:val="28"/>
          <w:szCs w:val="28"/>
        </w:rPr>
        <w:t>- 2025 год – 58 160 619,69 рублей;</w:t>
      </w:r>
    </w:p>
    <w:p>
      <w:pPr>
        <w:pStyle w:val="Normal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B050"/>
          <w:sz w:val="28"/>
          <w:szCs w:val="28"/>
        </w:rPr>
        <w:t>- 2026 год – 44 614 599,22 рублей;</w:t>
      </w:r>
    </w:p>
    <w:p>
      <w:pPr>
        <w:pStyle w:val="Normal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B050"/>
          <w:sz w:val="28"/>
          <w:szCs w:val="28"/>
        </w:rPr>
        <w:t>- 2027 год -  6 045 000,00 рублей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(ред янв 2025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, поступления нецелевого и целевого характера из областного бюджета, средства дорожного фонда  муниципального района, областного и федерального бюдже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13" w:name="sub_1600"/>
      <w:bookmarkEnd w:id="13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6. Прогноз ожидаемых результатов реализации Под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600"/>
      <w:bookmarkEnd w:id="14"/>
      <w:r>
        <w:rPr>
          <w:rFonts w:cs="Times New Roman" w:ascii="Times New Roman" w:hAnsi="Times New Roman"/>
          <w:sz w:val="28"/>
          <w:szCs w:val="28"/>
        </w:rPr>
        <w:t>Реализация подпрограммы позволит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ести автомобильные дороги общего пользования местного значения в соответствие установленным нормативным требованиям (проведение капитального ремонта 19,4 км дорог, в том числе 2020 год – 3,2 км, 2021 год – 3,8 км, 2022 год – 3 км, 2023 год – 1,5 км, 2024 – 1,4 км, 2025 год – 4 км, 2026 – 2,5 км.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сить безопасности дорожного движ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сить уровень удовлетворенности жителей Большереченского района деятельностью органов местного самоуправл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сить долю сельских населенных пунктов, охваченных регулярным транспортным сообщением пассажирским автомобильным транспортом в течение всего срока реализации подпрограммы до 90 %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эффекты от реализации программ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ий эффект - за счет повышения качества автомобильных дорог общего пользования местного значения, повышения их пропускной способност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эффект - за счет сохранения жизни и здоровья участников дорожного движения; удовлетворенности жителей состоянием дорог на территории Большереченского района.</w:t>
      </w:r>
    </w:p>
    <w:p>
      <w:pPr>
        <w:sectPr>
          <w:headerReference w:type="default" r:id="rId2"/>
          <w:type w:val="nextPage"/>
          <w:pgSz w:w="11906" w:h="16838"/>
          <w:pgMar w:left="1134" w:right="850" w:gutter="0" w:header="720" w:top="776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15" w:name="sub_1700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7. План мероприятий Подпрограммы</w:t>
      </w:r>
      <w:bookmarkEnd w:id="15"/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09"/>
        <w:gridCol w:w="1559"/>
        <w:gridCol w:w="1407"/>
        <w:gridCol w:w="1145"/>
        <w:gridCol w:w="1461"/>
        <w:gridCol w:w="1232"/>
        <w:gridCol w:w="1418"/>
        <w:gridCol w:w="1495"/>
        <w:gridCol w:w="1417"/>
        <w:gridCol w:w="1198"/>
      </w:tblGrid>
      <w:tr>
        <w:trPr>
          <w:trHeight w:val="3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е</w:t>
            </w:r>
          </w:p>
        </w:tc>
        <w:tc>
          <w:tcPr>
            <w:tcW w:w="1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рубл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апитальный ремонт автомобильных дорог, находящихся в собственности муниципального района в сельских поселения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 466 849,9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886 579,9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0 2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0 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500 00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335 758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838 889,6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 096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 342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200 945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83 446,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79 019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79 019,1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, находящихся в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43 373,6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0 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10 219,5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03 154,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0 00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4: Выполненных работ, связанных с осуществлением регулярных перевозок пассажиров и багажа автомобильным транспортом на муниципальных маршрутах по регулируемым тарифам в рамках муниципального контракта, заключенного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 на территории Большереченского муниципального района Ом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 661 525,6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53 189,8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362 433,2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147 229,7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880 333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847 303,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860 455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810 580,0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00 000,0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маршрутных карт регулярных перевоз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 19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1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00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, связанных с определением исполнителей услуг по перемещению транспортных средств на специализированную стоянку, их хранению и возврату на территории Большереченского муниципального района Ом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82,4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37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44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9 739 479,5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 487 659,4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185 529,2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773 791,2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 618 377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 853 903,4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 160 619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 614 599,2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045 000,0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992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5"/>
        <w:shd w:fill="auto" w:val="clear"/>
        <w:tabs>
          <w:tab w:val="clear" w:pos="708"/>
          <w:tab w:val="left" w:pos="583" w:leader="none"/>
        </w:tabs>
        <w:spacing w:lineRule="exact" w:line="270" w:before="0" w:after="296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8. Описание системы управления реализацией Подпрограммы</w:t>
      </w:r>
    </w:p>
    <w:p>
      <w:pPr>
        <w:pStyle w:val="5"/>
        <w:shd w:fill="auto" w:val="clear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реализацией Подпрограммы сформирована в интересах достижения поставленной цели и решения установленных задач.</w:t>
      </w:r>
    </w:p>
    <w:p>
      <w:pPr>
        <w:pStyle w:val="5"/>
        <w:shd w:fill="auto" w:val="clear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за реализацию Подпрограммы является Управление архитектуры, строительства и ЖКХ Администрации Большереченского муниципального района, экономический отдел Администрации Большереченского муниципального район.</w:t>
      </w:r>
    </w:p>
    <w:p>
      <w:pPr>
        <w:pStyle w:val="5"/>
        <w:shd w:fill="auto" w:val="clear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щее управление Подпрограммы осуществляет Управление архитектуры, строительства и ЖКХ Администрации Большереченского муниципального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Ежегодно не позднее 1 апреля года, следующего за отчетным годом, исполнитель подпрограммы составляет отчеты о ходе реализации Подпрограммы и направляет их в экономический отдел Администрации Большереченского муниципального района Омской области и Комитет финансов и контроля Администрации Большереченского муниципального района Омской области для проведения ежегодной оценки эффективности реализации подпрограммы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истема управления Подпрограммой предполагает возможность ее корректировки. Корректировка Подпрограммы в части изменения необходимых объемов финансирования Подпрограммы осуществляется по согласованию с Комитетом  финансов и контроля Администрации Большереченского муниципального района Ом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851" w:right="1134" w:gutter="0" w:header="72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 w:bidi="ar-SA"/>
    </w:rPr>
  </w:style>
  <w:style w:type="character" w:styleId="Style15">
    <w:name w:val="Верхний колонтитул Знак"/>
    <w:qFormat/>
    <w:rPr>
      <w:rFonts w:ascii="Arial" w:hAnsi="Arial" w:cs="Arial"/>
      <w:sz w:val="30"/>
      <w:szCs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Основной текст5"/>
    <w:basedOn w:val="Normal"/>
    <w:qFormat/>
    <w:pPr>
      <w:shd w:fill="FFFFFF" w:val="clear"/>
      <w:autoSpaceDE w:val="true"/>
      <w:spacing w:lineRule="exact" w:line="322"/>
      <w:ind w:hanging="1540"/>
      <w:jc w:val="right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0:39:00Z</dcterms:created>
  <dc:creator>Ибрагимова ИА</dc:creator>
  <dc:description/>
  <cp:keywords/>
  <dc:language>en-US</dc:language>
  <cp:lastModifiedBy>Ибрагимова ИА</cp:lastModifiedBy>
  <dcterms:modified xsi:type="dcterms:W3CDTF">2025-01-22T09:31:00Z</dcterms:modified>
  <cp:revision>224</cp:revision>
  <dc:subject/>
  <dc:title/>
</cp:coreProperties>
</file>