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ьшереченского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Развитие экономического потенциала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ольшереченского муниципаль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мской области"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sz w:val="28"/>
          <w:szCs w:val="28"/>
        </w:rPr>
        <w:t>Совершенствование муниципального управления в Большереченском муниципальном районе Омской области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муниципальной программы Большереченского муниципального района Омской области 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кономического потенциала Большереченского муниципального района Омской области (далее - Программ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Большереченского муниципального района Омской обла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го управления в Большереченском муниципальном районе Омской области (далее – Подпрограмм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дминистрации Большереченского муниципального района Омской области, являющегося исполнителем мероприят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реченского муниципального района Омской области (далее - Администрац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"Центр финансового и хозяйственного обеспечения Большереченского муниципального района" (далее - МКУ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ОО «Большереченская ЦРБ» (по согласовани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6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            Подпрограммы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- создание необходимых условий для эффективного осуществления полномочий Администрацией в соответствии с законодательством, а  также эффективного выполнения иных муниципальных  функций согласно законодательству.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                                     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организации выполнения функций и полномочий Администрацией как органа местного самоуправления Большереченского муниципального район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ериально-техническое и организационное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;      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рофессионального уровня                               муниципальных служащих Администрации;                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овое, материально-техническое,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е и иное обеспечение мероприятий, проводимых с участием Главы Большереченского муниципального района, а также других специальных мероприятий, проводимых Администрацией.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независимой оценки качества предоставления муниципальных услуг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подъемного пособия молодым специалистам-медицинским работника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ого смотра-конкурса среди организаций на лучшее состояние условий и охраны тру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- обеспечение оплаты административных санкций в установленные срок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Подпрограммы            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оля экономии бюджетных средств в результат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цедур размещения заказов на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ку товаров, выполнение работ, оказание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 для муниципальных нужд.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личество муниципальных служащих, прошедших профессиональную переподготовку и повышение квалификации.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мероприятий по мобилизационной подготовки и мобилизации.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ношение суммы расходов на оплату труда выборных должностных лиц местного самоуправления Большереченского муниципального района, осуществляющих свои полномочия на постоянной основе, муниципальных служащих Администрации  и содержание органа местного самоуправления Большереченского муниципального района к нормативу формирования расходов на эти цели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рассмотренных протоколов об административных правонарушениях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дельный вес бюджетных средств, затраченных на организационное и материально-техническое обеспечение хозяйственного обслуживания Администрации в результате проведения процедур размещения заказов на поставку товаров, выполнение работ, оказание услуг для муниципальных нужд, в общем объеме кассовых расходов МКУ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ачество освещения деятельности Администрации в СМИ и на официальном сайте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 Публикация сведений о муниципальных услугах в федеральной государственной информационной системе "Федеральный реестр государственных и муниципальных услуг (функций)"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личество медицинских работников-молодых специалистов, получивших подъемное пособие из районного бюджет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оличество проведенных смотров-конкурсов на лучшее состояние условий и охраны труд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13. Количество оплаченных административных санкц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         Подпрограммы в целом и по              годам ее реализации  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районного  бюджета  на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ю Подпрограммы  составляют                    </w:t>
            </w: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</w:rPr>
              <w:t>379 284 491,71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0 год –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48 480,594,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1 год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– 46 484 191,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2 год –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>65 898 088,5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;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3 год – </w:t>
            </w: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</w:rPr>
              <w:t>60 146 233,4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4 год – </w:t>
            </w:r>
            <w:r>
              <w:rPr>
                <w:rFonts w:cs="Times New Roman" w:ascii="Times New Roman" w:hAnsi="Times New Roman"/>
                <w:bCs/>
                <w:color w:val="00B050"/>
                <w:sz w:val="28"/>
                <w:szCs w:val="28"/>
              </w:rPr>
              <w:t>66 035 383,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46 120 0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46 120 000,00 рублей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ед апр 202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 районного бюджета, поступления нецелевого и целевого характера из областного бюдже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 реализации Подпрограммы    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циональное использование, содержание и эксплуатация объектов недвижимого и движимого  имущества, осуществление текущего и  капитального ремонта объектов собственности района, благоустройство земельных  участ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профессионализма работни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существление комплекса мероприятий,  направленных на достижение рационального   использования экономических потенциалов района, стабилизации экономического положения и устойчивого развития экономики и социальной сферы района.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системы мобилизационной   подготовки в достаточно высокой степени   готовности мобилизации ресурсов при минимальной нагрузк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 Повышение укомплектованности учреждений  здравоохранения Большереченского района кадрами для достижения удовлетворенности  населения качеством и доступностью оказываемой медицинской помощ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, снижение уровня производственного травматизма и профессиональных заболеваний, повышение качества рабочих мес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еспечение проведения муниципальных выборов.</w:t>
            </w:r>
          </w:p>
          <w:p>
            <w:pPr>
              <w:pStyle w:val="Normal"/>
              <w:ind w:hanging="0"/>
              <w:rPr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8. Обеспечение оплаты административных санкц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текущего состояния в сфере муниципального  управ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атегической целью социально-экономического развития Большереченского района  является формирование эффективной экономической базы, обеспечивающей устойчивое развитие района, последовательное повышение качества жизни населения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, необходимых для успешного решения задач социально-экономического развития района, является эффективность работы системы муниципального управления.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района, повышение эффективности и результативности исполнения возложенных на них функций и полномочий, а также повышение мотивации, ответственности и исполнительской дисципли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истема муниципального  управления должна обладать гибкостью, адаптивностью, а также эффективной системой контроля, чтобы быстро реагировать на изменения во внешней среде, принимать эффективные управленческие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е  управление – особый вид деятельности, в котором занято большое количество людей, обеспеченных современной вычислительной и организационной техникой. Аппарат и средства управления организованы в четко структурированную упорядоченную систему, в которой каждый элемент имеет свое место, установленной его функциональным значением и иерарх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ставу Большереченского муниципального района  Глава Большереченского муниципального района  является высшим должностным лицом района, возглавляет Администрац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равленческая деятельность Администрации включает разнообразный спектр исполняемых полномочий, направленных на создание наиболее благоприятных условий для социально-экономического развития района, более полного и рационального использования производственных ресурсов, лучшей организации деятельности органов исполнительной власти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и организационное обеспечение деятельности Администрации –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Большереченского района полномоч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обеспечения эффективного осуществления  полномочий Администрацией на 2020 – 2026 годы определяет мероприятия по материально-техническому, организационному и социально-бытовому обеспечению деятельности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сть комплексного решения проблем, связанных с необходимостью повышения эффективности материально-технического и организационного обеспечения деятельности Администрации, программно-целевым методом обусловлена объективными причинами,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ольшим значением эффективной работы высшего должностного лица и высшего исполнительного органа  власти района  для обеспечения конституционно-правового статуса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есной взаимосвязью процесса исполнения  полномочий Администрации  и социально-экономическим развитием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ногообразием проблем, для решения которых необходимо выполнение значительных по объему и значимых по статусу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, финансовых и кадровы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2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 и задачи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" w:name="sub_1200"/>
      <w:bookmarkStart w:id="5" w:name="sub_1200"/>
      <w:bookmarkEnd w:id="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 осуществления  полномочий Администрацией Большереченского муниципального района, в соответствии с областным законодательств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ение следующих задач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и организационное обеспечение деятельности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, технической эксплуатации и обслуживания объектов недвижимого и движимого имущества, находящихся в собственности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муниципальных  служащих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инансовое, материально-техническое и иное обеспечение мероприятий, проводимых с участием Главы муниципального района;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, организационное и методическое обеспечение мобилизационной подготовки и мобилизации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зависимой оценки качества предоставления муниципальных услуг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подъемного пособия молодым специалистам-медицинским работника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ого смотра-конкурса среди организаций на лучшее состояние условий и охраны труд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униципальных выборов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- обеспечение оплаты административных санкций в установленные сроки.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  <w:bookmarkStart w:id="6" w:name="sub_1300"/>
      <w:bookmarkStart w:id="7" w:name="sub_13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целевых индикаторов и ожидаемых результатов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8" w:name="sub_1300"/>
      <w:bookmarkStart w:id="9" w:name="sub_1300"/>
      <w:bookmarkEnd w:id="9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Подпрограммы приведен в приложении № 10 к Програм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 целевых индикаторов осуществляется по итогам исполнения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получение следующих результат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Администрации Большереченского муниципального района, благоустройство земельных участ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фессионализма работ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мплекса мероприятий, направленных на достижение рационального использования экономических потенциалов района, стабилизации экономического поло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ение системы мобилизационной подготовки в достаточно высокой степени готовности мобилизации ресурсов при минимальной нагруз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комплектованности учреждений  здравоохранения Большереченского района кадрами для достижения удовлетворенности  населения качеством и доступностью оказываемой медицинской 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труда, снижение уровня производственного травматизма и профессиональных заболеваний, повышение качества рабочих мест;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- обеспечение проведения муниципальных выборов;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- обеспечение оплаты административных санкций.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0" w:name="sub_1400"/>
      <w:bookmarkStart w:id="11" w:name="sub_1400"/>
      <w:bookmarkEnd w:id="11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Срок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2" w:name="sub_1400"/>
      <w:bookmarkStart w:id="13" w:name="sub_1400"/>
      <w:bookmarkEnd w:id="1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составляет семь лет: 2020 – 2026 годы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4" w:name="sub_1500"/>
      <w:bookmarkStart w:id="15" w:name="sub_1500"/>
      <w:bookmarkEnd w:id="15"/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еречень и описание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6" w:name="sub_1500"/>
      <w:bookmarkStart w:id="17" w:name="sub_1500"/>
      <w:bookmarkEnd w:id="1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усматрива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и организационное обеспечение деятельности Администрации Большеречен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, технической эксплуатации и обслуживания объектов недвижимого и движимого имущества, находящихся в собственности Администрации Большеречен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муниципальных служащих  Администрации Большеречен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финансовое, материально-техническое, организационное и иное обеспечение мероприятий, проводимых с участием Главы муниципального района, а также других специальных мероприятий, проводимых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8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дминистрацией Большеречен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, организационное и методическое обеспечение мобилизационной подготовки и моби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муниципальных пенс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административной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освещения деятельности Администрации в СМИ и на официальном сай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сведений о муниципальных услугах в федеральной государственной информационной системе «Федеральный реестр государственных и муниципальных услуг (функций)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зависимой оценки качества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подъемного пособия молодым специалистам-медицинским работник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ого смотра-конкурса среди организаций на лучшее состояние условий и охраны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униципальных выборов;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- оплата административных сан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10 к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1600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Объем и источники финансирова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9" w:name="sub_1600"/>
      <w:bookmarkStart w:id="20" w:name="sub_1600"/>
      <w:bookmarkEnd w:id="20"/>
    </w:p>
    <w:p>
      <w:pPr>
        <w:pStyle w:val="Style18"/>
        <w:rPr/>
      </w:pPr>
      <w:bookmarkStart w:id="21" w:name="sub_160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предусматривается из средств районного  бюджета. Объемы бюджетных ассигнований районного бюджета на период действия Программы (2020 – 2026 годы) 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составляют                    </w:t>
      </w:r>
      <w:r>
        <w:rPr>
          <w:rFonts w:cs="Times New Roman" w:ascii="Times New Roman" w:hAnsi="Times New Roman"/>
          <w:bCs/>
          <w:color w:val="00B050"/>
          <w:sz w:val="28"/>
          <w:szCs w:val="28"/>
        </w:rPr>
        <w:t>379 284 491,71</w:t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ind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0 год – </w:t>
      </w:r>
      <w:r>
        <w:rPr>
          <w:rFonts w:cs="Times New Roman" w:ascii="Times New Roman" w:hAnsi="Times New Roman"/>
          <w:color w:val="00B050"/>
          <w:sz w:val="28"/>
          <w:szCs w:val="28"/>
        </w:rPr>
        <w:t>48 480,594,5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1 год </w:t>
      </w:r>
      <w:r>
        <w:rPr>
          <w:rFonts w:cs="Times New Roman" w:ascii="Times New Roman" w:hAnsi="Times New Roman"/>
          <w:color w:val="00B050"/>
          <w:sz w:val="28"/>
          <w:szCs w:val="28"/>
        </w:rPr>
        <w:t>– 46 484 191,30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2 год – </w:t>
      </w:r>
      <w:r>
        <w:rPr>
          <w:rFonts w:cs="Times New Roman" w:ascii="Times New Roman" w:hAnsi="Times New Roman"/>
          <w:color w:val="00B050"/>
          <w:sz w:val="28"/>
          <w:szCs w:val="28"/>
        </w:rPr>
        <w:t>65 898 088,5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3 год – </w:t>
      </w:r>
      <w:r>
        <w:rPr>
          <w:rFonts w:cs="Times New Roman" w:ascii="Times New Roman" w:hAnsi="Times New Roman"/>
          <w:bCs/>
          <w:color w:val="00B050"/>
          <w:sz w:val="28"/>
          <w:szCs w:val="28"/>
        </w:rPr>
        <w:t>60 146 233,4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2024 год – </w:t>
      </w:r>
      <w:r>
        <w:rPr>
          <w:rFonts w:cs="Times New Roman" w:ascii="Times New Roman" w:hAnsi="Times New Roman"/>
          <w:bCs/>
          <w:color w:val="00B050"/>
          <w:sz w:val="28"/>
          <w:szCs w:val="28"/>
        </w:rPr>
        <w:t>66 035 383,9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46 120 000,00 рублей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46 120 000,00 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д апр 202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районного бюджета, поступления нецелевого и целевого характера из обла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ъективными корректировками планов деятельности Главы муниципального района и Администрации, а также внесением изменений в законодательство утвержденные объемы финансирования могут быть изменены. Соответственно, в установленном порядке в Подпрограмму вносятся изм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2" w:name="sub_1700"/>
      <w:bookmarkEnd w:id="2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3" w:name="sub_1700"/>
      <w:bookmarkStart w:id="24" w:name="sub_1700"/>
      <w:bookmarkEnd w:id="2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реализацию Подпрограммы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9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для исполнения районного  бюджета, в пределах бюджетных ассигнований, предусмотренных Администрации Большереченского муниципального района  в районном  бюджете на соответствующий финансовый год на период с 2020 по 2026 г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ческое руководство по разработке Подпрограммы и внесению в нее изменений осуществляет Администрация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цессе ежегодного мониторинга реализации Подпрограммы  осуществляется оценка достижения запланированных целевых индикаторов реализации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жегодно, в срок до 1 апреля года, следующего за отчетным, Администрация муниципального района  представляет отчет о выполнении Подпрограммы в Комитет финансов и контроля Администрации Большеречен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кадрового управления Администрации Большереченского муниципального района организует проверки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ок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 контроль хода реализации программных мероприятий и эффективности использования финансовых средств осуществляет начальник организационно-кадрового управления Администрации Большеречен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финансового, статистического, информационного анализа начальник организационно-кадрового управления Администрации Большереченского муниципального района имеет право запрашивать любую информацию в рамках осуществления своих полномочий у всех участников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29:00Z</dcterms:created>
  <dc:creator>User</dc:creator>
  <dc:description/>
  <cp:keywords/>
  <dc:language>en-US</dc:language>
  <cp:lastModifiedBy>Ибрагимова ИА</cp:lastModifiedBy>
  <cp:lastPrinted>2018-09-24T10:25:00Z</cp:lastPrinted>
  <dcterms:modified xsi:type="dcterms:W3CDTF">2024-05-03T08:47:00Z</dcterms:modified>
  <cp:revision>2158</cp:revision>
  <dc:subject/>
  <dc:title/>
</cp:coreProperties>
</file>