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расноярского сельского поселения Большереченского муниципального района Омской области от 26.12.2024 № 207 «О бюджете Красноярского сельского поселения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унктом 5 статьи 9 Закона Омской области от 03.12.2024 № 2774-ОЗ 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сельского поселения </w:t>
      </w:r>
      <w:bookmarkStart w:id="2" w:name="_Hlk199950219"/>
      <w:r>
        <w:rPr>
          <w:sz w:val="28"/>
          <w:szCs w:val="28"/>
        </w:rPr>
        <w:t xml:space="preserve">Большереченского муниципального района </w:t>
      </w:r>
      <w:bookmarkEnd w:id="2"/>
      <w:r>
        <w:rPr>
          <w:sz w:val="28"/>
          <w:szCs w:val="28"/>
        </w:rPr>
        <w:t>Омской области от 26.12.2024 № 207 «О бюджете Краснояр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4 894 798,10» заменить цифрами «13 094 014,13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ы «5 602 518,60» заменить цифрами «13 801 734,63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3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фры «0,00» заменить цифрами «707 720,50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1 пункта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ифры «3 966 721,75» заменить цифрами «3 967 471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 210 436,83» заменить цифрами «4 211 184,8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2 пункта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ифры «3 966 721,75» заменить цифрами «3 967 471,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ифры «4 210 436,83» заменить цифрами «4 211 184,8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1 стать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80 000,00» заменить цифрами «121 655,2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1 статьи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2 694 888,10» заменить цифрами «10 694 104,1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1 844 081,75» заменить цифрами «1 844 831,7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1 803 566,83» заменить цифрами «1 804 314,8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Приложения № 1 «Прогноз поступлений налоговых и неналоговых доходов местного бюджет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я № 2 «Безвозмездные поступления в мест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</w:rPr>
        <w:t>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Краснояр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6:00Z</dcterms:created>
  <dc:creator>user</dc:creator>
  <dc:description/>
  <cp:keywords/>
  <dc:language>en-US</dc:language>
  <cp:lastModifiedBy>Бармотина ЕП</cp:lastModifiedBy>
  <dcterms:modified xsi:type="dcterms:W3CDTF">2025-06-07T04:11:00Z</dcterms:modified>
  <cp:revision>14</cp:revision>
  <dc:subject/>
  <dc:title/>
</cp:coreProperties>
</file>