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right="-2" w:hanging="0"/>
        <w:jc w:val="center"/>
        <w:rPr>
          <w:rFonts w:ascii="Times New Roman" w:hAnsi="Times New Roman" w:cs="Times New Roman"/>
          <w:sz w:val="32"/>
          <w:szCs w:val="30"/>
        </w:rPr>
      </w:pPr>
      <w:bookmarkStart w:id="0" w:name="_Hlk167716453"/>
      <w:r>
        <w:rPr>
          <w:rFonts w:cs="Times New Roman" w:ascii="Times New Roman" w:hAnsi="Times New Roman"/>
          <w:sz w:val="32"/>
          <w:szCs w:val="30"/>
        </w:rPr>
        <w:t>СОВЕТ БОЛЬШЕРЕЧЕНСКОГО РАЙОНА</w:t>
      </w:r>
    </w:p>
    <w:p>
      <w:pPr>
        <w:pStyle w:val="Heading3"/>
        <w:spacing w:before="0" w:after="0"/>
        <w:ind w:right="-2" w:hanging="0"/>
        <w:jc w:val="center"/>
        <w:rPr>
          <w:rFonts w:ascii="Times New Roman" w:hAnsi="Times New Roman" w:cs="Times New Roman"/>
          <w:sz w:val="32"/>
          <w:szCs w:val="30"/>
        </w:rPr>
      </w:pPr>
      <w:bookmarkStart w:id="1" w:name="_Hlk167716453"/>
      <w:r>
        <w:rPr>
          <w:rFonts w:cs="Times New Roman" w:ascii="Times New Roman" w:hAnsi="Times New Roman"/>
          <w:sz w:val="32"/>
          <w:szCs w:val="30"/>
        </w:rPr>
        <w:t>ОМСКОЙ ОБЛАСТИ</w:t>
      </w:r>
      <w:bookmarkEnd w:id="1"/>
    </w:p>
    <w:p>
      <w:pPr>
        <w:pStyle w:val="Heading2"/>
        <w:ind w:right="-2" w:hanging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__________________                                                                                 №  _____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Больше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огильно-Посельского сельского поселения Большереч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 от 25.12.2024 № 222 «О бюджете Могильно-Посельского сельского поселения на 2025 год и на плановый период 2026 и 2027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унктом 5 статьи 9 Закона Омской области от 03.12.2024 № 2774-ОЗ «О преобразовании всех поселений, входящих в состав Большерече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Большереченского района Омской области РЕШИЛ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нести в решение Совета Могильно-Посельского сельского поселения Большереченского муниципального района Омской области от 25.12.2024 № 222 «О бюджете Могильно-Посельского сельского поселения на 2025 год и на плановый период 2026 и 2027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 xml:space="preserve">1.1. В статье 1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8 495 828,35» заменить цифрами «8 204 071,13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8 940 321,38» заменить цифрами «8 648 564,16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) в подпункте 1 пункта 2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цифры «5 310 467,44» заменить цифрами «5 313 192,44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«5 590 322,73» заменить цифрами «5 593 036,73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одпункте 2 пункта 2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«5 310 467,44» заменить цифрами «5 313 192,44»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5 590 322,73» заменить цифрами «5 593 036,73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татье 3 пункта 1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273 500,00» заменить цифрами «327 965,76».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статье 6 пункта 1: 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- цифры «6 240 197,23» заменить цифрами «5 948 440,01»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- цифры «3 505 538,44» заменить цифрами «3 508 263,44»;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цифры «3 515 723,73» заменить цифрами «3 518 437,7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я № 2 «Безвозмездные поступления в мест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8. Приложение № 8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  <w:tab/>
        <w:tab/>
        <w:tab/>
        <w:tab/>
        <w:t>2. Настоящее решение опубликовать в газете "Официальный бюллетень органов местного самоуправления Большереченского района" и разместить на официальных сайтах Большереченского района Омской области и Администрации Могильно-Посельского сельского поселения Большереченского муниципального района Омской области в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301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ольшеречен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Майстепан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77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речен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left="17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И. Шрейдер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06:00Z</dcterms:created>
  <dc:creator>user</dc:creator>
  <dc:description/>
  <cp:keywords/>
  <dc:language>en-US</dc:language>
  <cp:lastModifiedBy>Бармотина ЕП</cp:lastModifiedBy>
  <dcterms:modified xsi:type="dcterms:W3CDTF">2025-06-09T03:00:00Z</dcterms:modified>
  <cp:revision>16</cp:revision>
  <dc:subject/>
  <dc:title/>
</cp:coreProperties>
</file>