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очекуевского сельского поселения Большереченского муниципального района Омской области от 25.12.2024 № 195 «О бюджете Почеку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5 статьи 9 Закона Омской области от 03.12.2024 № 2774-ОЗ 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Почекуевского сельского поселения </w:t>
      </w:r>
      <w:bookmarkStart w:id="2" w:name="_Hlk199950219"/>
      <w:r>
        <w:rPr>
          <w:sz w:val="28"/>
          <w:szCs w:val="28"/>
        </w:rPr>
        <w:t xml:space="preserve">Большереченского муниципального района </w:t>
      </w:r>
      <w:bookmarkEnd w:id="2"/>
      <w:r>
        <w:rPr>
          <w:sz w:val="28"/>
          <w:szCs w:val="28"/>
        </w:rPr>
        <w:t xml:space="preserve">Омской области от 27.12.2024  </w:t>
        <w:br/>
        <w:t>№ 195 «О бюджете Почекуев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цифры «6 791 634,76» заменить цифрами «6 789 412,76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цифры «7 535 098,13» заменить цифрами «7 532 876,13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1 пункта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4 445 345,00» заменить цифрами «4 443 176,00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ифры «4 693 117,00» заменить цифрами «4 690 957,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одпункте 2 пункта 2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4 445 345,00» заменить цифрами «4 443 176,00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ы «4 693 117,00» заменить цифрами «4 690 957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1 статьи 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4 814 568,27» заменить цифрами «4 812 346,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2 488 124,07» заменить цифрами «2 485 955,07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ы «2 479 774,57» заменить цифрами «2 477 614,5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4 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Почекуев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6:00Z</dcterms:created>
  <dc:creator>user</dc:creator>
  <dc:description/>
  <cp:keywords/>
  <dc:language>en-US</dc:language>
  <cp:lastModifiedBy>Бармотина ЕП</cp:lastModifiedBy>
  <dcterms:modified xsi:type="dcterms:W3CDTF">2025-06-07T04:09:00Z</dcterms:modified>
  <cp:revision>15</cp:revision>
  <dc:subject/>
  <dc:title/>
</cp:coreProperties>
</file>