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Шипицынского сельского поселения Большереченского муниципального района Омской области от 27.12.2024 № 171 «О бюджете Шипицынского сельского поселения на 2025 год и на плановый период 2026 и 2027 годов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унктом 5 статьи 9 Закона Омской области от 03.12.2024 № 2774-ОЗ 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Шипицынского сельского поселения </w:t>
      </w:r>
      <w:bookmarkStart w:id="2" w:name="_Hlk199950219"/>
      <w:r>
        <w:rPr>
          <w:sz w:val="28"/>
          <w:szCs w:val="28"/>
        </w:rPr>
        <w:t xml:space="preserve">Большереченского муниципального района </w:t>
      </w:r>
      <w:bookmarkEnd w:id="2"/>
      <w:r>
        <w:rPr>
          <w:sz w:val="28"/>
          <w:szCs w:val="28"/>
        </w:rPr>
        <w:t xml:space="preserve">Омской области от 27.12.2024  </w:t>
        <w:br/>
        <w:t>№ 171 «О бюджете Шипицын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8 275 724,34» заменить цифрами «9 947 306,81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8 479 767,99» заменить цифрами «10 151 350,46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8"/>
          <w:szCs w:val="28"/>
        </w:rPr>
        <w:t>1.2. Приложение № 2 «Безвозмездные поступления в местный бюджет на 2025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Распределение бюджетных ассигнований местного бюджета по разделам, подразделам классификации расходов бюджета на 2025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Ведомственная структура расходов местного бюджета на 2025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Шипицын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6:00Z</dcterms:created>
  <dc:creator>user</dc:creator>
  <dc:description/>
  <cp:keywords/>
  <dc:language>en-US</dc:language>
  <cp:lastModifiedBy>Бармотина ЕП</cp:lastModifiedBy>
  <cp:lastPrinted>2025-06-04T15:25:00Z</cp:lastPrinted>
  <dcterms:modified xsi:type="dcterms:W3CDTF">2025-06-07T04:13:00Z</dcterms:modified>
  <cp:revision>6</cp:revision>
  <dc:subject/>
  <dc:title/>
</cp:coreProperties>
</file>