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981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 района  Омской области от 30.12.2019 года №  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79 Бюджетного кодекса РФ, руководствуясь  постановлением Администрации Большереченского муниципального района Омской области от 30.08.2013 года № 481 «Об утверждении порядка принятия решений о разработке муниципальных программ  Большереченского муниципального района  Омской области, их формирования и реализации, проведения оценки эффективности реализации муниципальных программ», Администрация Большереченского муниципального района Омской области 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муниципальную программу «Развитие экономического потенциала Большереченского муниципального района Омской области», утвержденную постановлением Администрации Большереченского муниципального района Омской области от 30.12.2019 года № 339 «Об утверждении муниципальной программы Большереченского  муниципального  района Омской области «Развитие экономического потенциала Большереченского муниципального района Омской области» (далее – муниципальная программа) и подпрограмму «Охрана окружающей среды  Большереченского муниципального района Омской области» (далее – подпрограмма №7) муниципальной программы внести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в первом и шестом разделах цифры «2 156 630 999,50» заменить цифрами «2 159 744 668,99», </w:t>
      </w:r>
      <w:bookmarkStart w:id="0" w:name="_Hlk198824689"/>
      <w:bookmarkStart w:id="1" w:name="_Hlk189485794"/>
      <w:r>
        <w:rPr>
          <w:sz w:val="28"/>
          <w:szCs w:val="28"/>
        </w:rPr>
        <w:t>цифры</w:t>
      </w:r>
      <w:bookmarkEnd w:id="1"/>
      <w:r>
        <w:rPr>
          <w:sz w:val="28"/>
          <w:szCs w:val="28"/>
        </w:rPr>
        <w:t xml:space="preserve"> «383 954 948,89» заменить цифрами «388 997 910,95»;</w:t>
      </w:r>
      <w:r>
        <w:rPr>
          <w:color w:val="92D050"/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цифры «238 241 885,56» заменить цифрами «236 312 592,99»; </w:t>
      </w:r>
      <w:bookmarkStart w:id="2" w:name="_Hlk198824746"/>
      <w:r>
        <w:rPr>
          <w:sz w:val="28"/>
          <w:szCs w:val="28"/>
        </w:rPr>
        <w:t>цифры «187 466 276,63» заменить цифрами «186 466 276,63»; цифры «</w:t>
      </w:r>
      <w:r>
        <w:rPr>
          <w:bCs/>
          <w:sz w:val="28"/>
          <w:szCs w:val="28"/>
        </w:rPr>
        <w:t>144 056 586,17</w:t>
      </w:r>
      <w:r>
        <w:rPr>
          <w:sz w:val="28"/>
          <w:szCs w:val="28"/>
        </w:rPr>
        <w:t>» заменить цифрами «145 056 586,1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1.1.2. в третьем абзаце шестого раздела муниципальной программы цифры «16 164 519,65» заменить цифрами «19 278 189,14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3. в приложении № 10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и с 95 по 100 и 117 изложить в новой редакции в соответствии с приложением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Подпрограмму №7 изложить в новой редакции в соответствии с приложением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района» и разместить на официальном сайте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над исполнением настоящего </w:t>
      </w:r>
      <w:r>
        <w:rPr>
          <w:sz w:val="28"/>
          <w:szCs w:val="28"/>
        </w:rPr>
        <w:t>постановления возложить на первого заместителя Главы Большереченского муниципального района Омской области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Главы муниципального района  </w:t>
        <w:tab/>
        <w:tab/>
        <w:tab/>
        <w:t xml:space="preserve">                 С.А. Носковец</w:t>
      </w:r>
    </w:p>
    <w:p>
      <w:pPr>
        <w:pStyle w:val="Normal"/>
        <w:jc w:val="center"/>
        <w:rPr/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льшереченского муниципального  района  от  30.12.2019  год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 согласован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459"/>
        <w:gridCol w:w="2306"/>
        <w:gridCol w:w="210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ата поступл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олжность, Ф.И.О., согласовавшего проек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Заключение по проект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чная подпись, дата</w:t>
            </w:r>
          </w:p>
        </w:tc>
      </w:tr>
      <w:tr>
        <w:trPr>
          <w:trHeight w:val="10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Заместитель начальника управления архитектуры, строительства и ЖКХ 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.В. Кочкин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</w:tr>
      <w:tr>
        <w:trPr>
          <w:trHeight w:val="10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меститель Главы, начальник управления правового обеспечения Л.В. Рыбалочкин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, председатель Комитета финансов и контроля Администрации муниципального района                                        Е.С. Прохоро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чальник экономического отдела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.П.Атаманска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Управляющий делами, 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чальник организационно-кадрового  управления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.Б. Новгородце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  ___________     Е.И. Пивоваров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/>
      </w:pPr>
      <w:r>
        <w:rPr/>
        <w:t xml:space="preserve"> </w:t>
      </w:r>
      <w:r>
        <w:rPr/>
        <w:t>8(38169)2-11-27</w:t>
      </w:r>
    </w:p>
    <w:p>
      <w:pPr>
        <w:pStyle w:val="Normal"/>
        <w:spacing w:lineRule="atLeast" w:line="20"/>
        <w:rPr/>
      </w:pPr>
      <w:r>
        <w:rPr>
          <w:vertAlign w:val="subscript"/>
        </w:rPr>
        <w:t xml:space="preserve"> </w:t>
      </w:r>
      <w:r>
        <w:rPr>
          <w:vertAlign w:val="subscript"/>
        </w:rPr>
        <w:t>(номер телефона разработчика проекта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headerReference w:type="default" r:id="rId5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36:00Z</dcterms:created>
  <dc:creator>user</dc:creator>
  <dc:description/>
  <cp:keywords/>
  <dc:language>en-US</dc:language>
  <cp:lastModifiedBy>Бяшкова СВ</cp:lastModifiedBy>
  <cp:lastPrinted>2025-02-14T15:40:00Z</cp:lastPrinted>
  <dcterms:modified xsi:type="dcterms:W3CDTF">2025-05-22T11:36:00Z</dcterms:modified>
  <cp:revision>2</cp:revision>
  <dc:subject/>
  <dc:title>                                                                           </dc:title>
</cp:coreProperties>
</file>