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Большереченского муниципального района</w:t>
      </w:r>
    </w:p>
    <w:p>
      <w:pPr>
        <w:pStyle w:val="Normal"/>
        <w:jc w:val="right"/>
        <w:rPr/>
      </w:pPr>
      <w:r>
        <w:rPr/>
        <w:t>Омской области</w:t>
      </w:r>
    </w:p>
    <w:p>
      <w:pPr>
        <w:pStyle w:val="Normal"/>
        <w:jc w:val="right"/>
        <w:rPr/>
      </w:pPr>
      <w:r>
        <w:rPr/>
        <w:t>От ______________ №____________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Приложение  № 8 к муниципальной программе Большереченского муниципального района  Омской области «Развитие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экономического потенциала Большереченского муниципального района  Омской области»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48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ДПРОГРАММА </w:t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«Управление имуществом и земельными ресурсами на территории 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Большереченского муниципального района Омской области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1. Паспорт подпрограммы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94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униципальной программы Большереченского муниципального района Омской област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Развитие экономического потенциала Большереченского муниципального района Омской области»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дпрограммы муниципальной программы Большереченского муниципального района Омской област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«Управление имуществом и земельными ресурсами на территории  Большереченского муниципального района Омской области» (далее – Подпрограмма)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ый заказчик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д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Большереченского муниципального района Омской области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исполнительно- распорядительного органа администрации Большереченского муниципального района Омской области, являющегося исполнителем мероприяти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итет по управлению имуществом администрации Большереченского муниципального района Омской области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 Большереченского муниципального района Омской области                               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-2027 годы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Цель и задачи  Подпрограммы 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реализации органами муниципальной власти Большереченского района их полномочий; </w:t>
            </w:r>
            <w:r>
              <w:rPr>
                <w:color w:val="000000"/>
                <w:sz w:val="28"/>
                <w:szCs w:val="28"/>
              </w:rPr>
              <w:t xml:space="preserve">повышение эффективности  управления муниципальной собственностью путём оптимизации состава муниципального имущества для эффективной реализации управленческих функций органов исполнительной власти, </w:t>
            </w:r>
            <w:r>
              <w:rPr>
                <w:sz w:val="28"/>
                <w:szCs w:val="28"/>
              </w:rPr>
              <w:t>обеспечение доходов  местного  бюджета от использования муниципального имущества, создание и совершенствование необходимой нормативно-правовой, методической и материально-технической базы по управлению и распоряжению муниципальным имуществом и  земельными ресурса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ие  мер  по  развитию  имущественной  основы выполнения органами  исполнительной власти муниципальных  образований  и  иных   организаций муниципальных функци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совершенствование  механизма  управления  и распоряжения  объектами  недвижимости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вовлечение в оборот пустующих объектов в целях повышения доходов бюджет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совершенствование системы учета имущества; приватизация имущества, не требующегося  для  выполнения  функций органов местного  самоуправления;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формирование земельных участков при разграничении государственной собственности на  землю в целях государственной регистрации  права муниципальной собственности муниципального образования Большереченский  муниципальный район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создание реестра свободных земель, для вовлечения их в экономический оборот; 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совершенствование  механизма определения и установления платы за использование земельных участков   </w:t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казатели эффективности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д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дохода от использования муниципального  имущества; поддержки развития малого и среднего предпринимательства; привлечение эффективных арендаторов и собственников, заинтересованных в долгосрочном развитии предприятий, расположенных на территории района, расширении производства, создании новых рабочих мест, расширении налогооблагаемой базы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 Подпрограммы в целом и по годам ее реализаци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 xml:space="preserve">Общий объем расходов районного бюджета на реализацию Подпрограммы составляет          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67 412 089,69</w:t>
            </w:r>
            <w:r>
              <w:rPr>
                <w:color w:val="000000"/>
                <w:sz w:val="28"/>
                <w:szCs w:val="28"/>
              </w:rPr>
              <w:t xml:space="preserve">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2020 г. –  </w:t>
            </w:r>
            <w:r>
              <w:rPr>
                <w:sz w:val="28"/>
                <w:szCs w:val="28"/>
              </w:rPr>
              <w:t xml:space="preserve">6 199 526,56 </w:t>
            </w:r>
            <w:r>
              <w:rPr>
                <w:color w:val="000000"/>
                <w:sz w:val="28"/>
                <w:szCs w:val="28"/>
              </w:rPr>
              <w:t>рублей,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2021 г. –  </w:t>
            </w:r>
            <w:r>
              <w:rPr>
                <w:sz w:val="28"/>
                <w:szCs w:val="28"/>
              </w:rPr>
              <w:t xml:space="preserve">6 427 845,30 </w:t>
            </w:r>
            <w:r>
              <w:rPr>
                <w:color w:val="000000"/>
                <w:sz w:val="28"/>
                <w:szCs w:val="28"/>
              </w:rPr>
              <w:t>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2 г. –  </w:t>
            </w:r>
            <w:r>
              <w:rPr>
                <w:sz w:val="28"/>
                <w:szCs w:val="28"/>
              </w:rPr>
              <w:t xml:space="preserve">5 865 097,94 </w:t>
            </w:r>
            <w:r>
              <w:rPr>
                <w:color w:val="000000"/>
                <w:sz w:val="28"/>
                <w:szCs w:val="28"/>
              </w:rPr>
              <w:t>рублей,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3 г. –  8 091 046,26 рублей,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4 г. –  9 752 665,46 рублей,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5 г. </w:t>
            </w:r>
            <w:r>
              <w:rPr>
                <w:sz w:val="28"/>
                <w:szCs w:val="28"/>
              </w:rPr>
              <w:t>–  9 913 354,73</w:t>
            </w:r>
            <w:r>
              <w:rPr>
                <w:color w:val="000000"/>
                <w:sz w:val="28"/>
                <w:szCs w:val="28"/>
              </w:rPr>
              <w:t xml:space="preserve">  рублей,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6 г. -   10 306 276,72 рубле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7 г. – 10 856 276,72 рублей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жидаемые конечные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зультаты реализации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Подпрограммы и показатели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циально-экономической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эффективност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поступления доходов в районный бюджет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. –  1 985 00</w:t>
            </w:r>
            <w:r>
              <w:rPr>
                <w:sz w:val="28"/>
                <w:szCs w:val="28"/>
              </w:rPr>
              <w:t>0,00</w:t>
            </w:r>
            <w:r>
              <w:rPr>
                <w:color w:val="000000"/>
                <w:sz w:val="28"/>
                <w:szCs w:val="28"/>
              </w:rPr>
              <w:t xml:space="preserve"> рубле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 г. –  2 025 000,00 рубле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 г. –  2 060 000,00 рубле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3 г. –  </w:t>
            </w:r>
            <w:r>
              <w:rPr>
                <w:sz w:val="28"/>
                <w:szCs w:val="28"/>
              </w:rPr>
              <w:t>2 090 000,00</w:t>
            </w:r>
            <w:r>
              <w:rPr>
                <w:color w:val="000000"/>
                <w:sz w:val="28"/>
                <w:szCs w:val="28"/>
              </w:rPr>
              <w:t xml:space="preserve"> рубле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4 г. –  </w:t>
            </w:r>
            <w:r>
              <w:rPr>
                <w:sz w:val="28"/>
                <w:szCs w:val="28"/>
              </w:rPr>
              <w:t>2 110 000,00</w:t>
            </w:r>
            <w:r>
              <w:rPr>
                <w:color w:val="000000"/>
                <w:sz w:val="28"/>
                <w:szCs w:val="28"/>
              </w:rPr>
              <w:t xml:space="preserve"> рублей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5 г. –  2 115 000,00 рубле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6 г. -   2 125 000,00 рубле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7 г. -   2 500 000,00 рублей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</w:t>
      </w:r>
    </w:p>
    <w:p>
      <w:pPr>
        <w:pStyle w:val="ConsPlusNormal"/>
        <w:widowControl/>
        <w:numPr>
          <w:ilvl w:val="0"/>
          <w:numId w:val="0"/>
        </w:numPr>
        <w:spacing w:before="0" w:after="120"/>
        <w:ind w:firstLine="54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 Характеристика проблемы, на решение которой направлена подпрограмма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ая подпрограмма разработана в соответствии с Положением «Об управлении собственностью Большереченского муниципального района Омской области», утвержденным Решением Совета Большереченского муниципального района Омской области 21.12.2011 г. № 142 (в ред. От 26.09.2024 г.), Уставом Большереченского муниципального района Омской обла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формирование правоотношений в сфере земли и иной недвижимости включает проведение следующих мероприят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гистрация права муниципальной собственности на объекты недвижимости и земельные участки под объектами недвижимости находящимися в муниципальной собственно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зграничение государственной собственности на землю, обеспечивающее права муниципального образования, необходимые для реализации им задач и функций, установленных законодательством Российской Федерации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конодательное обеспечение продажи в основном на конкурсной основе земельных участков, находящихся в муниципальной собственности или в ведении муниципального образования.</w:t>
      </w:r>
    </w:p>
    <w:p>
      <w:pPr>
        <w:pStyle w:val="ConsPlusNormal"/>
        <w:widowControl/>
        <w:spacing w:before="240" w:after="12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Цели и задачи Подпрограммы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а в 2020-2027  годах будет направлена н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еспечение реализации органами муниципальной власти Большереченского района их полномочий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вышение эффективности  управления муниципальной собственностью путём оптимизации состава муниципального имущества для эффективной реализации управленческих функций органов исполнительной власти,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еспечение доходов  местного  бюджета от использования муниципального имущества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земельных участк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и совершенствование необходимой нормативно-правовой, методической и материально-технической базы по управлению и распоряжению муниципальным имуществом и  земельными ресурс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этих целей необходим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механизма установления порядка определения арендных платежей на земельные участки с учетом их сопоставимо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реестра свободных земельных участков, обеспеченных соответствующей инфраструктурой, которые могут быть использованы в целях вовлечения в экономический оборот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ение контроля за использованием и охраной земель в целях эффективного управления и распоряжения земельными участками, находящимися на территории район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условий оборота земель сельскохозяйственного назначения, находящихся в муниципальной собственно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иквидация экономически неэффективных муниципальных предприят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экономического мониторинга и усиление контроля за деятельностью предприятий и учрежден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деятельности муниципальных предприятий и учреждений, а также эффективности использования имущества, закрепленного за ним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ка к приватизации не используемого муниципального имущества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ценка социально-экономической эффективности Подпрограмм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дпрограммой устанавливаются следующие плановые задания на 2020-2027 го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увеличение дохода от использования муниципального  имуще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держки развития малого и среднего предпринима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ривлечение эффективных арендаторов и собственников, заинтересованных в долгосрочном развитии предприятий, расположенных на территории района, расширении производства, создании новых рабочих мест, расширении налогооблагаемой базы;</w:t>
      </w:r>
    </w:p>
    <w:p>
      <w:pPr>
        <w:pStyle w:val="ConsPlusNormal"/>
        <w:widowControl/>
        <w:ind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рганизация и проведение торгов  по  продаже объектов недвижимости и земельных  участков из муниципальной собственности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рганизация и проведение торгов  и конкурсов по предоставлению в аренду объектов недвижимости и земельных  участков из муниципальной собственности;   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нтроль за  полнотой и своевременным поступлением  в  местный  бюджет</w:t>
        <w:br/>
        <w:t xml:space="preserve">средств от арендной платы и продажи объектов муниципальной собственност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Сроки реализаци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рок реализации Подпрограммы составляет  восемь лет: 2020-2027 годы.</w:t>
      </w:r>
    </w:p>
    <w:p>
      <w:pPr>
        <w:pStyle w:val="ConsPlusNormal"/>
        <w:widowControl/>
        <w:numPr>
          <w:ilvl w:val="0"/>
          <w:numId w:val="0"/>
        </w:numPr>
        <w:spacing w:before="240" w:after="120"/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before="240" w:after="120"/>
        <w:ind w:firstLine="54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6. Перечень и описание мероприятий</w:t>
      </w:r>
    </w:p>
    <w:p>
      <w:pPr>
        <w:pStyle w:val="ConsPlusNormal"/>
        <w:widowControl/>
        <w:numPr>
          <w:ilvl w:val="0"/>
          <w:numId w:val="0"/>
        </w:numPr>
        <w:spacing w:before="240" w:after="120"/>
        <w:ind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 предусматривае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) материально-техническое и организационное обеспечение деятельности Комитета по управлению имуществом администрации Большереченского муниципального района Омской област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руководство и управление в сфере установленных функций органов местного самоуправления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) оформление технической документации  на объекты недвижимого имущества и государственная регистрация права на объекты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)  организация работ по выполнению кадастровых работ по межеванию земельных участков и   постановки  их   на кадастровый учет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)  содержание муниципального имущества (проведение по мере необходимости капитального и текущего ремонта имущества, обследование технического состояния объектов, оценка рыночной стоимости объектов, коммунальные услуги, техническое обслуживание пожарной сигнализации  объектов муниципальной собственности, страхование гражданской ответственности владельца объекта, уплата налогов, госпошлины и по исполнительным листам)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) приобретение квартир, для предоставления по договору социального  и служебного найма жилого помещен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6) проведение капитального, текущего ремонта жилых домов муниципального специализированного жилищного фонд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) Пособия, компенсации, меры социальной поддержки по публичным нормативным обязательствам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8) Плата за публичный сервитут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 приведен в приложении к настоящей Подпрограмме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бъем и источники финансирования Подпрограммы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highlight w:val="yellow"/>
        </w:rPr>
      </w:pPr>
      <w:bookmarkStart w:id="0" w:name="sub_1601"/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Финансирование мероприятий Подпрограммы предусматривается из средств районного  бюджета. Объемы бюджетных ассигнований районного бюджета на период действия Подпрограммы (2020 – 2027 годы) составляют</w:t>
      </w:r>
      <w:bookmarkEnd w:id="0"/>
      <w:r>
        <w:rPr>
          <w:sz w:val="28"/>
          <w:szCs w:val="28"/>
        </w:rPr>
        <w:t xml:space="preserve">                    67 412 089,69</w:t>
      </w:r>
      <w:r>
        <w:rPr>
          <w:color w:val="000000"/>
          <w:sz w:val="28"/>
          <w:szCs w:val="28"/>
        </w:rPr>
        <w:t xml:space="preserve"> рублей, в том числе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2020 г. –  </w:t>
      </w:r>
      <w:r>
        <w:rPr>
          <w:sz w:val="28"/>
          <w:szCs w:val="28"/>
        </w:rPr>
        <w:t xml:space="preserve">6 199 526,56 </w:t>
      </w:r>
      <w:r>
        <w:rPr>
          <w:color w:val="000000"/>
          <w:sz w:val="28"/>
          <w:szCs w:val="28"/>
        </w:rPr>
        <w:t>рублей,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2021 г. –  </w:t>
      </w:r>
      <w:r>
        <w:rPr>
          <w:sz w:val="28"/>
          <w:szCs w:val="28"/>
        </w:rPr>
        <w:t xml:space="preserve">6 427 845,30 </w:t>
      </w:r>
      <w:r>
        <w:rPr>
          <w:color w:val="000000"/>
          <w:sz w:val="28"/>
          <w:szCs w:val="28"/>
        </w:rPr>
        <w:t>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022 г. –  </w:t>
      </w:r>
      <w:r>
        <w:rPr>
          <w:sz w:val="28"/>
          <w:szCs w:val="28"/>
        </w:rPr>
        <w:t xml:space="preserve">5 865 097,94 </w:t>
      </w:r>
      <w:r>
        <w:rPr>
          <w:color w:val="000000"/>
          <w:sz w:val="28"/>
          <w:szCs w:val="28"/>
        </w:rPr>
        <w:t>рублей,</w:t>
      </w:r>
    </w:p>
    <w:p>
      <w:pPr>
        <w:pStyle w:val="Normal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>2023 г. –  8 091 046,26 рублей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4 г. –  9 752 665,46 рублей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025 г. </w:t>
      </w:r>
      <w:r>
        <w:rPr>
          <w:sz w:val="28"/>
          <w:szCs w:val="28"/>
        </w:rPr>
        <w:t>–  9 913 354,73</w:t>
      </w:r>
      <w:r>
        <w:rPr>
          <w:color w:val="000000"/>
          <w:sz w:val="28"/>
          <w:szCs w:val="28"/>
        </w:rPr>
        <w:t xml:space="preserve">  рублей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6 г. -   10 306 276,72 рублей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7 г. -   10 856 276,72 рублей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В связи с объективными корректировками планов деятельности Комитета по управлению имуществом, а также внесением изменений в законодательство утвержденные объемы финансирования могут быть изменены. Соответственно, в установленном порядке в Подпрограмму вносятся изменения.</w:t>
      </w:r>
    </w:p>
    <w:p>
      <w:pPr>
        <w:pStyle w:val="Heading1"/>
        <w:rPr/>
      </w:pPr>
      <w:r>
        <w:rPr>
          <w:rFonts w:eastAsia="Arial"/>
          <w:color w:val="000000"/>
          <w:sz w:val="28"/>
          <w:szCs w:val="28"/>
        </w:rPr>
        <w:t xml:space="preserve">               </w:t>
      </w:r>
      <w:bookmarkStart w:id="1" w:name="sub_1700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8</w:t>
      </w:r>
      <w:r>
        <w:rPr>
          <w:rFonts w:cs="Times New Roman" w:ascii="Times New Roman" w:hAnsi="Times New Roman"/>
          <w:b w:val="false"/>
          <w:sz w:val="28"/>
          <w:szCs w:val="28"/>
        </w:rPr>
        <w:t>. Описание системы управления реализацией Подпрограм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End w:id="1"/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Финансирование расходов на реализацию Подпрограммы осуществляется в порядке, установленном для исполнения районного  бюджета, в пределах бюджетных ассигнований, предусмотренных Комитету по управлению имуществом администрации Большереченского муниципального района  в районном  бюджете на соответствующий финансовый год на период с 2020 по 2027 год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етодическое руководство по разработке Подпрограммы и внесению в нее изменений осуществляет Комитет по управлению имуще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жегодно, в срок до 1 апреля года, следующего за отчетным, Комитет по управлению имуществом представляет отчет о выполнении Подпрограммы в Комитет финансов и контроля Администрации Большереченского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щий контроль хода реализации программных мероприятий и эффективности использования финансовых средств осуществляет председатель Комитета по управлению имуществом администрации Большеречен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осуществления финансового, статистического, информационного анализа председатель Комитета имеет право запрашивать любую информацию в рамках осуществления своих полномочий у всех участников Под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8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698"/>
        <w:jc w:val="right"/>
        <w:rPr>
          <w:rStyle w:val="Style14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b/>
          <w:b/>
        </w:rPr>
      </w:pPr>
      <w:r>
        <w:rPr>
          <w:rStyle w:val="Style14"/>
          <w:b w:val="false"/>
          <w:color w:val="000000"/>
        </w:rPr>
        <w:t>Приложение</w:t>
      </w:r>
    </w:p>
    <w:p>
      <w:pPr>
        <w:pStyle w:val="Normal"/>
        <w:ind w:left="-720" w:hanging="0"/>
        <w:jc w:val="right"/>
        <w:rPr>
          <w:b/>
          <w:b/>
        </w:rPr>
      </w:pPr>
      <w:r>
        <w:rPr>
          <w:rStyle w:val="Style14"/>
          <w:b w:val="false"/>
          <w:color w:val="000000"/>
        </w:rPr>
        <w:t>к Подпрограмме</w:t>
      </w:r>
    </w:p>
    <w:p>
      <w:pPr>
        <w:pStyle w:val="Normal"/>
        <w:jc w:val="right"/>
        <w:rPr>
          <w:bCs/>
        </w:rPr>
      </w:pPr>
      <w:r>
        <w:rPr>
          <w:bCs/>
        </w:rPr>
        <w:t>«Управление имуществом и земельными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ресурсами на территории Большереченского </w:t>
      </w:r>
    </w:p>
    <w:p>
      <w:pPr>
        <w:pStyle w:val="Normal"/>
        <w:jc w:val="right"/>
        <w:rPr>
          <w:b/>
          <w:b/>
        </w:rPr>
      </w:pPr>
      <w:r>
        <w:rPr>
          <w:bCs/>
        </w:rPr>
        <w:t>муниципального района  Омской област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Мероприятия</w:t>
        <w:br/>
        <w:t>подпрограммы «Управление имуществом и земельными ресурсами на территории Большереченского муниципальн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Омской област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273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558"/>
        <w:gridCol w:w="709"/>
        <w:gridCol w:w="709"/>
        <w:gridCol w:w="708"/>
        <w:gridCol w:w="709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5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  <w:br/>
              <w:t xml:space="preserve">мероприятия </w:t>
              <w:br/>
              <w:t xml:space="preserve">Подпрограммы  </w:t>
              <w:br/>
            </w:r>
          </w:p>
        </w:tc>
        <w:tc>
          <w:tcPr>
            <w:tcW w:w="14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Срок  исполнения мероприятия Подпрограммы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Ответственный</w:t>
              <w:br/>
              <w:t xml:space="preserve">исполнитель </w:t>
              <w:br/>
              <w:t xml:space="preserve">мероприятия </w:t>
              <w:br/>
              <w:t xml:space="preserve">Подпрограммы   </w:t>
              <w:br/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Организации,</w:t>
              <w:br/>
              <w:t xml:space="preserve">участвующие </w:t>
              <w:br/>
              <w:t>в исполнении</w:t>
              <w:br/>
              <w:t xml:space="preserve">мероприятия </w:t>
              <w:br/>
              <w:t xml:space="preserve">Подпрограммы    </w:t>
            </w:r>
          </w:p>
        </w:tc>
        <w:tc>
          <w:tcPr>
            <w:tcW w:w="5103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финансирования   </w:t>
              <w:br/>
              <w:t>мероприятия     Подпрограммы,  тыс. руб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ые индикаторы реализации мероприятия    </w:t>
              <w:br/>
              <w:t>(группы мероприятий) Подпрограммы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Ед.</w:t>
              <w:br/>
              <w:t>измерения</w:t>
            </w:r>
          </w:p>
        </w:tc>
        <w:tc>
          <w:tcPr>
            <w:tcW w:w="51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с   </w:t>
              <w:br/>
              <w:t>(месяц/</w:t>
              <w:br/>
              <w:t xml:space="preserve">год)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по   </w:t>
              <w:br/>
              <w:t>(месяц/</w:t>
              <w:br/>
              <w:t xml:space="preserve">год)  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-</w:t>
            </w:r>
          </w:p>
          <w:p>
            <w:pPr>
              <w:pStyle w:val="Normal"/>
              <w:autoSpaceDE w:val="false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50" w:firstLine="2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атериально-техническое и организационное обеспечение деятельности Комитета по управлению имуществом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янва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027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Комитет по управлению имуществом (КУИ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582 367,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74 102,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29 508,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98 933,7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58 327,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72 665,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 116  276,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 116  276,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 116  276,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янва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027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531 490,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4102,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29 508,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55 386,7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95 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28 663,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16 276,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16 276,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16 276,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формление технической документации на объекты недвижим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янва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КУ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77 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 00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оформленной технической документ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кадастровых работ по межеванию земельных участков и постановка на кадастровый уч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янва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КУИ, Администрация Большереченского муниципального района Омской об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КУИ, Администрация Большереченского муниципального района Омской об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356 7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 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 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 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 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готовленных межевых пл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150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держание муниципального имуще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янва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КУ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788 444,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24 9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82 93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97 864,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32 719,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80 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90 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40 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840 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объек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обретение квартир в муниципальную собственн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янва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00 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 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 приобретенных кварти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капитального, текущего ремонта жилых домов муниципального  специализированного жилищного фон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янва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 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объек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Январь 20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абрь 202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200 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00 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00 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00 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Количество многодетных сем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1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Ед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0" w:after="1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1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0" w:after="1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1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0" w:after="1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1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0" w:after="1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0" w:after="1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та за публичный сервиту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Январь 20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7 078,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6" w:before="0" w:after="160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6" w:before="0" w:after="160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6" w:before="0" w:after="160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6" w:before="0" w:after="160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6" w:before="0" w:after="160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7 078,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6" w:before="0" w:after="160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Количество собственник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1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Ед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0" w:after="1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1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 w:before="0" w:after="1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1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 w:before="0" w:after="1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1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0" w:after="1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 w:before="0" w:after="1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183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 412 089,6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199 526,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27 845,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865 097,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91 046,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752 665,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913 354,73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306 276,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856 276,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3"/>
      <w:type w:val="nextPage"/>
      <w:pgSz w:orient="landscape" w:w="16838" w:h="11906"/>
      <w:pgMar w:left="1134" w:right="1134" w:gutter="0" w:header="709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0:34:00Z</dcterms:created>
  <dc:creator>Юзер</dc:creator>
  <dc:description/>
  <cp:keywords/>
  <dc:language>en-US</dc:language>
  <cp:lastModifiedBy>Бухгалтерия имуществ</cp:lastModifiedBy>
  <cp:lastPrinted>2025-05-28T17:05:00Z</cp:lastPrinted>
  <dcterms:modified xsi:type="dcterms:W3CDTF">2025-05-28T11:07:00Z</dcterms:modified>
  <cp:revision>355</cp:revision>
  <dc:subject/>
  <dc:title/>
</cp:coreProperties>
</file>