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ольшереченского муниципального района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>От ______________ №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иложение  № 8 к муниципальной программе Большереченского муниципального района  Омской области «Развитие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экономического потенциала Большереченского муниципального района  Омской области»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Управление имуществом и земельными ресурсами на территории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ереченского муниципального района Ом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1. Паспорт под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Большерече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экономического потенциала Большереченского муниципального района Омской област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 муниципальной программы Большерече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«Управление имуществом и земельными ресурсами на территории  Большереченского муниципального района Омской области» (далее – Подпрограмма)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Большерече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сполнительно- распорядительного органа администрации Большереченского муниципального района Омской области, являющегося исполнителем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имуществом администрации Большереченского муниципального района Ом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Большереченского муниципального района Омской области            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7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и задачи  Подпрограммы 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еализации органами муниципальной власти Большереченского района их полномочий; </w:t>
            </w:r>
            <w:r>
              <w:rPr>
                <w:color w:val="000000"/>
                <w:sz w:val="28"/>
                <w:szCs w:val="28"/>
              </w:rPr>
              <w:t xml:space="preserve">повышение эффективности  управления муниципальной собственностью путём оптимизации состава муниципального имущества для эффективной реализации управленческих функций органов исполнительной власти, </w:t>
            </w:r>
            <w:r>
              <w:rPr>
                <w:sz w:val="28"/>
                <w:szCs w:val="28"/>
              </w:rPr>
              <w:t>обеспечение доходов  местного  бюджета от использования муниципального имущества, создание и совершенствование необходимой нормативно-правовой, методической и материально-технической базы по управлению и распоряжению муниципальным имуществом и  земельными ресур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 мер  по  развитию  имущественной  основы выполнения органами  исполнительной власти муниципальных  образований  и  иных   организаций муниципальных функ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 механизма  управления  и распоряжения  объектами  недвижим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влечение в оборот пустующих объектов в целях повышения доходов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системы учета имущества; приватизация имущества, не требующегося  для  выполнения  функций органов местного  самоуправления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земельных участков при разграничении государственной собственности на  землю в целях государственной регистрации  права муниципальной собственности муниципального образования Большереченский  муниципальный райо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реестра свободных земель, для вовлечения их в экономический оборот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 механизма определения и установления платы за использование земельных участков   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эффективно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хода от использования муниципального  имущества; поддержки развития малого и среднего предпринимательства; привлечение эффективных арендаторов и собственников, заинтересованных в долгосрочном развитии предприятий, расположенных на территории района, расширении производства, создании новых рабочих мест, расширении налогооблагаемой баз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расходов районного бюджета на реализацию Подпрограммы составляет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 194 340,09</w:t>
            </w:r>
            <w:r>
              <w:rPr>
                <w:color w:val="000000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. –  </w:t>
            </w:r>
            <w:r>
              <w:rPr>
                <w:sz w:val="28"/>
                <w:szCs w:val="28"/>
              </w:rPr>
              <w:t xml:space="preserve">6 199 526,56 </w:t>
            </w:r>
            <w:r>
              <w:rPr>
                <w:color w:val="000000"/>
                <w:sz w:val="28"/>
                <w:szCs w:val="28"/>
              </w:rPr>
              <w:t>рубле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1 г. –  </w:t>
            </w:r>
            <w:r>
              <w:rPr>
                <w:sz w:val="28"/>
                <w:szCs w:val="28"/>
              </w:rPr>
              <w:t xml:space="preserve">6 427 845,30 </w:t>
            </w:r>
            <w:r>
              <w:rPr>
                <w:color w:val="000000"/>
                <w:sz w:val="28"/>
                <w:szCs w:val="28"/>
              </w:rPr>
              <w:t>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г. –  </w:t>
            </w:r>
            <w:r>
              <w:rPr>
                <w:sz w:val="28"/>
                <w:szCs w:val="28"/>
              </w:rPr>
              <w:t xml:space="preserve">5 865 097,94 </w:t>
            </w:r>
            <w:r>
              <w:rPr>
                <w:color w:val="000000"/>
                <w:sz w:val="28"/>
                <w:szCs w:val="28"/>
              </w:rPr>
              <w:t>рубле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. –  8 091 046,26 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. –  8 534 917,67 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. </w:t>
            </w:r>
            <w:r>
              <w:rPr>
                <w:sz w:val="28"/>
                <w:szCs w:val="28"/>
              </w:rPr>
              <w:t>–  9 913 354,73</w:t>
            </w:r>
            <w:r>
              <w:rPr>
                <w:color w:val="000000"/>
                <w:sz w:val="28"/>
                <w:szCs w:val="28"/>
              </w:rPr>
              <w:t xml:space="preserve">  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. -   10 306 276,72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. – 10 856 276,72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ы и показател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ффектив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поступления доходов в районный бюджет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 –  1 985 00</w:t>
            </w:r>
            <w:r>
              <w:rPr>
                <w:sz w:val="28"/>
                <w:szCs w:val="28"/>
              </w:rPr>
              <w:t>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 –  2 025 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 –  2 060 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г. –  </w:t>
            </w:r>
            <w:r>
              <w:rPr>
                <w:sz w:val="28"/>
                <w:szCs w:val="28"/>
              </w:rPr>
              <w:t>2 090 00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. –  </w:t>
            </w:r>
            <w:r>
              <w:rPr>
                <w:sz w:val="28"/>
                <w:szCs w:val="28"/>
              </w:rPr>
              <w:t>2 110 00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 2 115 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. -   2 125 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. -   2 500 000,00 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проблемы, на решение которой направлена подпрограмм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разработана в соответствии с Положением «Об управлении собственностью Большереченского муниципального района Омской области», утвержденным Решением Совета Большереченского муниципального района Омской области 21.12.2011 г. № 142 (в ред. От 26.09.2024 г.), Уставом Большереченского муниципального района Ом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ирование правоотношений в сфере земли и иной недвижимости включает провед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я права муниципальной собственности на объекты недвижимости и земельные участки под объектами недвижимости находящимися 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граничение государственной собственности на землю, обеспечивающее права муниципального образования, необходимые для реализации им задач и функций, установленных законодательством Российской Федерац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дательное обеспечение продажи в основном на конкурсной основе земельных участков, находящихся в муниципальной собственности или в ведении муниципального образования.</w:t>
      </w:r>
    </w:p>
    <w:p>
      <w:pPr>
        <w:pStyle w:val="ConsPlusNormal"/>
        <w:widowControl/>
        <w:spacing w:before="240" w:after="12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Цели и задачи Под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2020-2027  годах будет направлена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еализации органами муниципальной власти Большереченского района их полномоч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эффективности  управления муниципальной собственностью путём оптимизации состава муниципального имущества для эффективной реализации управленческих функций органов исполнительной власти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оходов  местного  бюджета от использования муниципального имущест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емельных участ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совершенствование необходимой нормативно-правовой, методической и материально-технической базы по управлению и распоряжению муниципальным имуществом и  земельными ресур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а установления порядка определения арендных платежей на земельные участки с учетом их сопоставим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еестра свободных земельных участков, обеспеченных соответствующей инфраструктурой, которые могут быть использованы в целях вовлечения в экономический обор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и охраной земель в целях эффективного управления и распоряжения земельными участками, находящимися на территории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оборота земель сельскохозяйственного назначения, находящихся 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я экономически неэффективных муниципальных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кономического мониторинга и усиление контроля за деятельностью предприятий и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деятельности муниципальных предприятий и учреждений, а также эффективности использования имущества, закрепленного за ни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приватизации не используемого муниципального имуще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социально-экономической эффективности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ой устанавливаются следующие плановые задания на 2020-2027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ение дохода от использования муниципального 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и развития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влечение эффективных арендаторов и собственников, заинтересованных в долгосрочном развитии предприятий, расположенных на территории района, расширении производства, создании новых рабочих мест, расширении налогооблагаемой базы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торгов  по  продаже объектов недвижимости и земельных  участков из муниципальной собствен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торгов  и конкурсов по предоставлению в аренду объектов недвижимости и земельных  участков из муниципальной собственности;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 полнотой и своевременным поступлением  в  местный  бюджет</w:t>
        <w:br/>
        <w:t xml:space="preserve">средств от арендной платы и продажи объектов муниципальной собствен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роки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реализации Подпрограммы составляет  восемь лет: 2020-2027 годы.</w:t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еречень и описание мероприятий</w:t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едусматрив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материально-техническое и организационное обеспечение деятельности Комитета по управлению имуществом администрации Большереченского муниципального района Омской област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оформление технической документации  на объекты недвижимого имущества и государственная регистрация права на объект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 организация работ по выполнению кадастровых работ по межеванию земельных участков и   постановки  их   на кадастровый уч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 содержание муниципального имущества (проведение по мере необходимости капитального и текущего ремонта имущества, обследование технического состояния объектов, оценка рыночной стоимости объектов, коммунальные услуги, техническое обслуживание пожарной сигнализации  объектов муниципальной собственности, страхование гражданской ответственности владельца объекта, уплата налогов, госпошлины и по исполнительным листам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приобретение квартир, для предоставления по договору социального  и служебного найма жилого помещ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проведение капитального, текущего ремонта жилых домов муниципального специализированного жилищного фон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Пособия, компенсации, меры социальной поддержки по публичным нормативным обязательств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) Плата за публичный сервиту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к настоящей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м и источники финансирования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bookmarkStart w:id="0" w:name="sub_160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ероприятий Подпрограммы предусматривается из средств районного  бюджета. Объемы бюджетных ассигнований районного бюджета на период действия Подпрограммы (2020 – 2027 годы) составляют</w:t>
      </w:r>
      <w:bookmarkEnd w:id="0"/>
      <w:r>
        <w:rPr>
          <w:sz w:val="28"/>
          <w:szCs w:val="28"/>
        </w:rPr>
        <w:t xml:space="preserve">                    66 194 340,09</w:t>
      </w:r>
      <w:r>
        <w:rPr>
          <w:color w:val="000000"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0 г. –  </w:t>
      </w:r>
      <w:r>
        <w:rPr>
          <w:sz w:val="28"/>
          <w:szCs w:val="28"/>
        </w:rPr>
        <w:t xml:space="preserve">6 199 526,56 </w:t>
      </w:r>
      <w:r>
        <w:rPr>
          <w:color w:val="000000"/>
          <w:sz w:val="28"/>
          <w:szCs w:val="28"/>
        </w:rPr>
        <w:t>рублей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1 г. –  </w:t>
      </w:r>
      <w:r>
        <w:rPr>
          <w:sz w:val="28"/>
          <w:szCs w:val="28"/>
        </w:rPr>
        <w:t xml:space="preserve">6 427 845,30 </w:t>
      </w:r>
      <w:r>
        <w:rPr>
          <w:color w:val="000000"/>
          <w:sz w:val="28"/>
          <w:szCs w:val="28"/>
        </w:rPr>
        <w:t>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2 г. –  </w:t>
      </w:r>
      <w:r>
        <w:rPr>
          <w:sz w:val="28"/>
          <w:szCs w:val="28"/>
        </w:rPr>
        <w:t xml:space="preserve">5 865 097,94 </w:t>
      </w:r>
      <w:r>
        <w:rPr>
          <w:color w:val="000000"/>
          <w:sz w:val="28"/>
          <w:szCs w:val="28"/>
        </w:rPr>
        <w:t>рублей,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2023 г. –  8 091 046,26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. –  8 534 917,67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5 г. </w:t>
      </w:r>
      <w:r>
        <w:rPr>
          <w:sz w:val="28"/>
          <w:szCs w:val="28"/>
        </w:rPr>
        <w:t>–  9 913 354,73</w:t>
      </w:r>
      <w:r>
        <w:rPr>
          <w:color w:val="000000"/>
          <w:sz w:val="28"/>
          <w:szCs w:val="28"/>
        </w:rPr>
        <w:t xml:space="preserve"> 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. -   10 306 276,72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. -   10 856 276,72 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вязи с объективными корректировками планов деятельности Комитета по управлению имуществом, а также внесением изменений в законодательство утвержденные объемы финансирования могут быть изменены. Соответственно, в установленном порядке в Подпрограмму вносятся изменения.</w:t>
      </w:r>
    </w:p>
    <w:p>
      <w:pPr>
        <w:pStyle w:val="Heading1"/>
        <w:rPr/>
      </w:pPr>
      <w:r>
        <w:rPr>
          <w:rFonts w:eastAsia="Arial"/>
          <w:color w:val="000000"/>
          <w:sz w:val="28"/>
          <w:szCs w:val="28"/>
        </w:rPr>
        <w:t xml:space="preserve">               </w:t>
      </w:r>
      <w:bookmarkStart w:id="1" w:name="sub_17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>. Описание системы управления реализацие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районного  бюджета, в пределах бюджетных ассигнований, предусмотренных Комитету по управлению имуществом администрации Большереченского муниципального района  в районном  бюджете на соответствующий финансовый год на период с 2020 по 2027 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ческое руководство по разработке Подпрограммы и внесению в нее изменений осуществляет Комитет по управлению имуще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, в срок до 1 апреля года, следующего за отчетным, Комитет по управлению имуществом представляет отчет о выполнении Подпрограммы в Комитет финансов и контроля Администрации Большереч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контроль хода реализации программных мероприятий и эффективности использования финансовых средств осуществляет председатель Комитета по управлению имуществом администрации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существления финансового, статистического, информационного анализа председатель Комитета имеет право запрашивать любую информацию в рамках осуществления своих полномочий у всех участников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>Приложение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Style w:val="Style14"/>
          <w:b w:val="false"/>
          <w:color w:val="000000"/>
        </w:rPr>
        <w:t>к Подпрограмме</w:t>
      </w:r>
    </w:p>
    <w:p>
      <w:pPr>
        <w:pStyle w:val="Normal"/>
        <w:jc w:val="right"/>
        <w:rPr>
          <w:bCs/>
        </w:rPr>
      </w:pPr>
      <w:r>
        <w:rPr>
          <w:bCs/>
        </w:rPr>
        <w:t>«Управление имуществом и земельным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сурсами на территории Большереченского </w:t>
      </w:r>
    </w:p>
    <w:p>
      <w:pPr>
        <w:pStyle w:val="Normal"/>
        <w:jc w:val="right"/>
        <w:rPr>
          <w:b/>
          <w:b/>
        </w:rPr>
      </w:pPr>
      <w:r>
        <w:rPr>
          <w:bCs/>
        </w:rPr>
        <w:t>муниципального района  Ом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роприятия</w:t>
        <w:br/>
        <w:t>подпрограммы «Управление имуществом и земельными ресурсами на территории Большеречен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7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58"/>
        <w:gridCol w:w="709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мероприятия </w:t>
              <w:br/>
              <w:t xml:space="preserve">Подпрограммы  </w:t>
              <w:br/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исполнения 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  <w:br/>
              <w:t xml:space="preserve">исполнитель </w:t>
              <w:br/>
              <w:t xml:space="preserve">мероприятия </w:t>
              <w:br/>
              <w:t xml:space="preserve">Подпрограммы   </w:t>
              <w:b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</w:t>
              <w:br/>
              <w:t xml:space="preserve">участвующие </w:t>
              <w:br/>
              <w:t>в исполнении</w:t>
              <w:br/>
              <w:t xml:space="preserve">мероприятия </w:t>
              <w:br/>
              <w:t xml:space="preserve">Подпрограммы    </w:t>
            </w:r>
          </w:p>
        </w:tc>
        <w:tc>
          <w:tcPr>
            <w:tcW w:w="510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  </w:t>
              <w:br/>
              <w:t>мероприятия     Подпрограммы,  тыс. 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индикаторы реализации мероприятия    </w:t>
              <w:br/>
              <w:t>(группы мероприятий)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ерения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 </w:t>
              <w:br/>
              <w:t>(месяц/</w:t>
              <w:br/>
              <w:t xml:space="preserve">год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  <w:br/>
              <w:t>(месяц/</w:t>
              <w:br/>
              <w:t xml:space="preserve">год)  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-</w:t>
            </w:r>
          </w:p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о-техническое и организационное обеспечение деятельности Комитета по управлению имущество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(КУ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82 367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4 102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9 508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8 933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8 327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2 665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 116  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 116  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 116  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82 367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102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9 508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8 933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8 327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2 665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16 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16 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16 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ической документации на объекты недвиж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338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38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формленной технической докумен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по межеванию земельных участков и постановка на кадастровый у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, Администрация Большереч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, Администрация Большереченск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4 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ных межевых пл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66 124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4 9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2 9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7 864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2 719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7 680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вартир в муниципальную собствен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2 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риобретенных кварт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, текущего ремонта жилых домов муниципального  специализированного жилищ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многодетных сем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убличный сервит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7 078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7 078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собствен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194 340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99 526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 845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5 097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1 046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 917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13 354,73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06 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56 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34:00Z</dcterms:created>
  <dc:creator>Юзер</dc:creator>
  <dc:description/>
  <cp:keywords/>
  <dc:language>en-US</dc:language>
  <cp:lastModifiedBy>Бухгалтерия имуществ</cp:lastModifiedBy>
  <cp:lastPrinted>2025-05-21T16:52:00Z</cp:lastPrinted>
  <dcterms:modified xsi:type="dcterms:W3CDTF">2025-05-21T10:53:00Z</dcterms:modified>
  <cp:revision>349</cp:revision>
  <dc:subject/>
  <dc:title/>
</cp:coreProperties>
</file>