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  Омской области от 30.12.2019 года №  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униципальную программу «Развитие экономического потенциала Большереченского муниципального района Омской области», утвержденную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и подпрограммы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(далее – подпрограмма №5) и «Охрана окружающей среды в Большереченском муниципальном районе Омской области» (далее – подпрограмма №7) муниципальной программы 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ервом и шестом разделах цифры «2 164 149 829,70» заменить цифрами «2 163 880 597,99», цифры «390 536 176,22» заменить цифрами «390 266 944,5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третьем абзаце шестого раздела муниципальной программы цифры «626 362 912,74» заменить цифрами «626 203 392,43», цифры «19 278 189,14» заменить цифрами «19 168 477,7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3. в приложении № 1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и 67, 68, 69, 77, 77.3, 78, 82.1, 85, 97, 99, 99.1, 100 и 117 изложить в новой редакции в соответствии с приложением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 </w:t>
      </w:r>
      <w:bookmarkStart w:id="0" w:name="_Hlk200381698"/>
      <w:r>
        <w:rPr>
          <w:sz w:val="28"/>
          <w:szCs w:val="28"/>
        </w:rPr>
        <w:t>В подпрограмме №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2.1. </w:t>
      </w:r>
      <w:bookmarkStart w:id="1" w:name="_Hlk200382029"/>
      <w:r>
        <w:rPr>
          <w:sz w:val="28"/>
          <w:szCs w:val="28"/>
        </w:rPr>
        <w:t>в первом и девятом разделах цифры «626 362 912,74» заменить цифрами «626 203 393,43», цифры «191 442 015,43» заменить цифрами «192 282 495,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1.2.2. в седьмом разделе строки 4.1.5, 4.1.6, 5, 5.4., 5.5., «Итого» таблицы «Финансирование мероприятий подпрограммы» изложить в новой редакции </w:t>
      </w:r>
      <w:bookmarkStart w:id="2" w:name="_Hlk200382495"/>
      <w:r>
        <w:rPr>
          <w:sz w:val="28"/>
          <w:szCs w:val="28"/>
        </w:rPr>
        <w:t>в соответствии с приложением №2 к настоящему постановлению;</w:t>
      </w:r>
      <w:bookmarkEnd w:id="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в седьмом разделе таблицу изложить в новой редакции </w:t>
      </w:r>
      <w:bookmarkStart w:id="3" w:name="_Hlk161337243"/>
      <w:r>
        <w:rPr>
          <w:sz w:val="28"/>
          <w:szCs w:val="28"/>
        </w:rPr>
        <w:t>в соответствии с приложением №3 к настоящему постановлению</w:t>
      </w:r>
      <w:bookmarkEnd w:id="3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№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первом и шестом разделах  цифры «19 278 189,14» заменить цифрами «19 168 477,74», цифры «6 142 962,06» заменить цифрами «6 033 250,6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ложение к подпрограмме №7 изложить в новой редакции</w:t>
      </w:r>
      <w:r>
        <w:rPr/>
        <w:t xml:space="preserve"> </w:t>
      </w:r>
      <w:r>
        <w:rPr>
          <w:sz w:val="28"/>
          <w:szCs w:val="28"/>
        </w:rPr>
        <w:t>в соответствии с приложением №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</w:t>
        <w:tab/>
        <w:tab/>
        <w:tab/>
        <w:t xml:space="preserve">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начальника управления архитектуры, строительства и ЖКХ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.В. Кочки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, начальник управления правового обеспечения Л.В. Рыбалочки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председатель Комитета финансов и контроля Администрации муниципального района                                        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Управляющий делами,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Е.И. Пивовар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1-27</w:t>
      </w:r>
    </w:p>
    <w:p>
      <w:pPr>
        <w:pStyle w:val="Normal"/>
        <w:spacing w:lineRule="atLeast" w:line="20"/>
        <w:rPr/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24:00Z</dcterms:created>
  <dc:creator>user</dc:creator>
  <dc:description/>
  <cp:keywords/>
  <dc:language>en-US</dc:language>
  <cp:lastModifiedBy>Бяшкова СВ</cp:lastModifiedBy>
  <cp:lastPrinted>2025-06-10T12:12:00Z</cp:lastPrinted>
  <dcterms:modified xsi:type="dcterms:W3CDTF">2025-06-10T06:12:00Z</dcterms:modified>
  <cp:revision>12</cp:revision>
  <dc:subject/>
  <dc:title>                                                                           </dc:title>
</cp:coreProperties>
</file>