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981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     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. 179 Бюджетного кодекса РФ, руководствуясь  постановлением Администрации Большереченского муниципального района Омской области от 30.08.2013 года № 481 «Об утверждении порядка принятия решений о разработке муниципальных программ  Большереченского муниципального района  Омской области, их формирования и реализации, проведения оценки эффективности реализации муниципальных программ», Администрация Большереченского муниципального района Омской области   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 муниципальную программу «Развитие экономического потенциала Большереченского муниципального района Омской области», утвержденную постановлением Администрации Большереченского муниципального района Омской области от 30.12.2019 года № 339 «Об утверждении муниципальной программы Большереченского  муниципального  района Омской области «Развитие экономического потенциала Большереченского муниципального района Омской области» (далее – муниципальная программа) и подпрограмму «Создание условий для обеспечения  граждан доступным и комфортным жильем и жилищно-коммунальными услугами                                                             в Большереченском муниципальном районе Омской области» муниципальной программы (далее – подпрограмма)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разделе 7 под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строки 7.1, 7.1.1, 7.2, 7.2.1 изложить в новой редакции в соответствии с приложением №1 к настоящему постановлению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бавить строки 7.1.4, 7.2.4 в соответствии с приложением №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 В приложении № 10 к муниципальной програ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оки 84.6.1, 84.6.1.1, 84.6.2, 84.6.2.1 изложить в новой редакции в соответствии с приложением № 2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бавить строки 84.6.1.4, 84.6.2.4 в соответствии с приложением № 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в газете «Официальный бюллетень органов местного самоуправления Большереченского муниципального района» и разместить на официальном сайте Большеречен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Контроль над исполнением настоящего </w:t>
      </w:r>
      <w:r>
        <w:rPr>
          <w:sz w:val="28"/>
          <w:szCs w:val="28"/>
        </w:rPr>
        <w:t>постановления возложить на первого заместителя Главы Большереченского муниципального района Омской области, начальника управления архитектуры, строительства и ЖКХ Администрации Большереченского муниципального района Омской области С.А. Носковц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района  </w:t>
        <w:tab/>
        <w:tab/>
        <w:tab/>
        <w:t xml:space="preserve">                 С.А. Носков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остановления Администрации Большереченского 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муниципального района Ом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«</w:t>
      </w:r>
      <w:r>
        <w:rPr>
          <w:sz w:val="28"/>
          <w:szCs w:val="28"/>
        </w:rPr>
        <w:t xml:space="preserve">О внесении изменений в  постановление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шереченского муниципального  района  от  30.12.2019  год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 xml:space="preserve">339  «Об утверждении муниципальной  программы  Большереченского  муниципального  района Омской области «Развитие экономического потенциала Большереченского муниципального района Омской области»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ект согласован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3459"/>
        <w:gridCol w:w="2306"/>
        <w:gridCol w:w="2106"/>
      </w:tblGrid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ата поступл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жность, Ф.И.О., согласовавшего проек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ключение по проект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ичная подпись, дата</w:t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ервый зам. Главы муниципального района, начальник управления архитектуры, строительства и ЖКХ </w:t>
            </w:r>
          </w:p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.А. Носковец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03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Зам. Главы муниципального района, начальник управления правового обеспечения Л.В. Рыбалочки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Главы муниципального района, председатель Комитета финансов и контроля                Е.С. Прохоро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чальник экономического отдела</w:t>
            </w:r>
          </w:p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Н.П.Атаманская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Управляющий делами, начальник организационно-кадрового  управления</w:t>
            </w:r>
          </w:p>
          <w:p>
            <w:pPr>
              <w:pStyle w:val="Normal"/>
              <w:spacing w:lineRule="atLeast" w:line="20"/>
              <w:ind w:right="2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Б. Новгородцев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right="2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огласован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ind w:right="29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чик проекта   ___________     Д.С. Ерехинский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 xml:space="preserve"> </w:t>
      </w:r>
      <w:r>
        <w:rPr/>
        <w:t>8(38169)2-18-42</w:t>
      </w:r>
    </w:p>
    <w:p>
      <w:pPr>
        <w:pStyle w:val="Normal"/>
        <w:spacing w:lineRule="atLeast" w:line="20"/>
        <w:rPr>
          <w:vertAlign w:val="subscript"/>
        </w:rPr>
      </w:pPr>
      <w:r>
        <w:rPr>
          <w:vertAlign w:val="subscript"/>
        </w:rPr>
        <w:t xml:space="preserve"> </w:t>
      </w:r>
      <w:r>
        <w:rPr>
          <w:vertAlign w:val="subscript"/>
        </w:rPr>
        <w:t>(номер телефона разработчика проекта)</w:t>
      </w:r>
    </w:p>
    <w:p>
      <w:pPr>
        <w:pStyle w:val="Normal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sectPr>
      <w:headerReference w:type="default" r:id="rId5"/>
      <w:type w:val="nextPage"/>
      <w:pgSz w:w="11906" w:h="16838"/>
      <w:pgMar w:left="1440" w:right="85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7:40:00Z</dcterms:created>
  <dc:creator>user</dc:creator>
  <dc:description/>
  <cp:keywords/>
  <dc:language>en-US</dc:language>
  <cp:lastModifiedBy>Ерехинский ДС</cp:lastModifiedBy>
  <cp:lastPrinted>2024-09-17T16:21:00Z</cp:lastPrinted>
  <dcterms:modified xsi:type="dcterms:W3CDTF">2024-09-17T10:26:00Z</dcterms:modified>
  <cp:revision>9</cp:revision>
  <dc:subject/>
  <dc:title>                                                                           </dc:title>
</cp:coreProperties>
</file>