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right="567" w:hanging="1275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1515" cy="97599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6" r="-5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97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49" w:right="160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 БОЛЬШЕРЕЧЕНСКОГО МУНИЦИПАЛЬНОГО РАЙОНА  ОМСКОЙ ОБЛАСТ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_______________                                                                                        № _____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bookmarkStart w:id="0" w:name="OLE_LINK2"/>
      <w:bookmarkStart w:id="1" w:name="OLE_LINK1"/>
      <w:bookmarkEnd w:id="0"/>
      <w:bookmarkEnd w:id="1"/>
      <w:r>
        <w:rPr>
          <w:sz w:val="28"/>
          <w:szCs w:val="28"/>
        </w:rPr>
        <w:t>О внесении изменений в постановление Администрации Большереченского муниципального района Омской области от 22.04.2019 года №91 «Об утверждении нормативных затрат на обеспечение функций Администрации Большереченского муниципального района Омской области и подведомственных казенных учреждений»</w:t>
      </w:r>
    </w:p>
    <w:p>
      <w:pPr>
        <w:pStyle w:val="Normal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В соответствии со статьей 19 Федерального закона от</w:t>
      </w:r>
      <w:r>
        <w:rPr/>
        <w:t xml:space="preserve"> </w:t>
      </w:r>
      <w:r>
        <w:rPr>
          <w:sz w:val="28"/>
          <w:szCs w:val="28"/>
        </w:rPr>
        <w:t>05.04.2013 № 44-ФЗ «О контрактной системе в сфере закупок товаров, работ, услуг для обеспечения государственных и муниципальных нужд», требованиями к порядку разработки и принятия правовых актов о нормировании в сфере закупок для обеспечения нужд Большереченского муниципального района Омской области, содержанию указанных актов и обеспечению их исполнения, утвержденными постановлением Администрации Большереченского муниципального района Омской области от 11.01.2016 №5, Правилами определения нормативных затрат на обеспечение функций  Администрации Большереченского муниципального района Омской области и подведомственных казенных учреждений, утвержденных постановлением Администрации Большереченского муниципального района Омской области от 06.06.2023 года №177, руководствуясь Федеральным законом от 06.10.2003 г. № 131-ФЗ «Об общих принципах организации местного самоуправления в Российской Федерации», Уставом Большереченского муниципального района, Администрация Большереченского муниципального  района  Омской  области  п о с т а н о в л я е т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 В приложение к постановлению Администрации Большереченского муниципального района Омской области от 22.04.2019 года №91 «Об утверждении нормативных затрат на обеспечение функций Администрации Большереченского муниципального района Омской области и подведомственных казенных учреждений» (далее – постановление)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4 в строке 4 слова «</w:t>
      </w:r>
      <w:r>
        <w:rPr>
          <w:bCs/>
          <w:sz w:val="28"/>
          <w:szCs w:val="28"/>
        </w:rPr>
        <w:t>Канал доступа к сети «Интернет</w:t>
      </w:r>
      <w:r>
        <w:rPr>
          <w:sz w:val="28"/>
          <w:szCs w:val="28"/>
        </w:rPr>
        <w:t>» с пропускной способностью не менее 8 Мбит/сек (Администрация видеонаблюдение)» заменить словами «</w:t>
      </w:r>
      <w:r>
        <w:rPr>
          <w:bCs/>
          <w:sz w:val="28"/>
          <w:szCs w:val="28"/>
        </w:rPr>
        <w:t>Канал доступа к сети «Интернет</w:t>
      </w:r>
      <w:r>
        <w:rPr>
          <w:sz w:val="28"/>
          <w:szCs w:val="28"/>
        </w:rPr>
        <w:t xml:space="preserve">» с пропускной способностью не менее 20 Мбит/сек (Администрация видеонаблюдение)»;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/>
      </w:pPr>
      <w:r>
        <w:rPr>
          <w:sz w:val="28"/>
          <w:szCs w:val="28"/>
        </w:rPr>
        <w:t>в таблице №7 в столбце 3 строки 2 «</w:t>
      </w:r>
      <w:r>
        <w:rPr>
          <w:color w:val="000000"/>
          <w:sz w:val="28"/>
          <w:szCs w:val="28"/>
        </w:rPr>
        <w:t>ЭПС «КонсультантПлюс»»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 цифру «17050,00» заменить цифрой «180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8 в столбце 5 строки 2  «Неисключительные права использования программного комплекса «СБиС ++ Электронная отчетность»»</w:t>
      </w:r>
      <w:r>
        <w:rPr/>
        <w:t xml:space="preserve"> </w:t>
      </w:r>
      <w:r>
        <w:rPr>
          <w:sz w:val="28"/>
          <w:szCs w:val="28"/>
        </w:rPr>
        <w:t>цифру «15000,00» заменить цифрой «200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9 в строке 4 слова «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>» заменить словами «</w:t>
      </w:r>
      <w:r>
        <w:rPr>
          <w:sz w:val="28"/>
          <w:szCs w:val="28"/>
          <w:lang w:val="en-US"/>
        </w:rPr>
        <w:t>Ast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inu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e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i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rver</w:t>
      </w:r>
      <w:r>
        <w:rPr>
          <w:sz w:val="28"/>
          <w:szCs w:val="28"/>
        </w:rPr>
        <w:t>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у №11 изложить в новой редакции следующего содержания:</w:t>
      </w:r>
    </w:p>
    <w:tbl>
      <w:tblPr>
        <w:tblW w:w="970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48"/>
        <w:gridCol w:w="3685"/>
        <w:gridCol w:w="2268"/>
      </w:tblGrid>
      <w:tr>
        <w:trPr>
          <w:trHeight w:val="590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 или категория (группа) должносте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редств подвижной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1 средства подвижной связи,  не более руб.</w:t>
            </w:r>
          </w:p>
        </w:tc>
      </w:tr>
      <w:tr>
        <w:trPr>
          <w:trHeight w:val="178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ва Большереченского муниципального района Омской обла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000,00</w:t>
            </w:r>
          </w:p>
        </w:tc>
      </w:tr>
      <w:tr>
        <w:trPr>
          <w:trHeight w:val="1454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жности категорий «Заместитель руководителя», руководитель или заместитель подведомственного учрежде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0,00</w:t>
            </w:r>
          </w:p>
        </w:tc>
      </w:tr>
      <w:tr>
        <w:trPr>
          <w:trHeight w:val="925" w:hRule="atLeast"/>
        </w:trPr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правление либо отдел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000,0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13 в столбце 3 «Стоимость 1 ноутбука, не более руб.» цифру «70 000,00» заменить цифрой «90 0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/>
      </w:pPr>
      <w:r>
        <w:rPr/>
        <w:t>таблицу №16 изложить в новой редакции следующего содержания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544"/>
        <w:gridCol w:w="1559"/>
        <w:gridCol w:w="1276"/>
        <w:gridCol w:w="85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 или категория (группа) 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ех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за единицу, не более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лезного использования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виатур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 Администрации, подведомствен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нипулято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 Администрации, подведомствен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 Администрации, подведомствен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нская пла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 Администрации, подведомствен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сткий дис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 Администрации, подведомствен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еративная памя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 Администрации, подведомствен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2 единиц н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ок пит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 должности Администрации, подведомственных казенных учрежде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ылесос для оргтехн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 Администрации, подведомствен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орган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ве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 Администрации, подведомствен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орган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0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ле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 стоечный, полной мощностью не менее 3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должности Администрации, подведомственных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более 1 единицы на организ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года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17 в столбце 5 строки 2 «Электронный ключевой носитель» цифру «3500,00» заменить цифрой «40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17 в столбце 5 строки 3 «Внешний жесткий диск»  цифру «8000,00» заменить цифрой «120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таблицу №19 изложить в новой редакции следующего содержания:</w:t>
      </w:r>
    </w:p>
    <w:tbl>
      <w:tblPr>
        <w:tblW w:w="9464" w:type="dxa"/>
        <w:jc w:val="left"/>
        <w:tblInd w:w="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077"/>
        <w:gridCol w:w="2835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чтовой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почтовых отправлений в год, шту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почтового отправления, не более руб.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верты маркированны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110*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верты маркированны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110*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верты маркированные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» 162*2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маркированные почтовые конвер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чтовая номиналом 50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чтовая номиналом 10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чтовая номиналом 5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чтовая номиналом 4 руб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чтовая номиналом 3,5 руб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0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чтовая номиналом 3 руб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чтовая номиналом 2 руб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чтовая номиналом 1 руб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почтовая номиналом 50 копе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bookmarkStart w:id="6" w:name="_Hlk168041255"/>
      <w:bookmarkEnd w:id="6"/>
      <w:r>
        <w:rPr>
          <w:sz w:val="28"/>
          <w:szCs w:val="28"/>
        </w:rPr>
        <w:t>в таблице №24 в столбце 4 строки 1 «Журнал регистрации входящих документов» цифру «200,00» заменить цифрой «3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bookmarkStart w:id="7" w:name="_Hlk168041255"/>
      <w:bookmarkEnd w:id="7"/>
      <w:r>
        <w:rPr>
          <w:sz w:val="28"/>
          <w:szCs w:val="28"/>
        </w:rPr>
        <w:t>в таблице №24 в столбце 4 строки 2 «Журнал регистрации исходящих документов» цифру «200,00» заменить цифрой «3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24 в столбце 4 строки 3 «Трудовые книжки» цифру «220,00» заменить цифрой «5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27 в столбце 6 раздела «</w:t>
      </w:r>
      <w:r>
        <w:rPr>
          <w:rFonts w:eastAsia="Calibri"/>
          <w:sz w:val="28"/>
          <w:szCs w:val="28"/>
        </w:rPr>
        <w:t xml:space="preserve">Кабинет Главы, заместителя Главы Администрации Большереченского МР Омской области» в </w:t>
      </w:r>
      <w:r>
        <w:rPr>
          <w:sz w:val="28"/>
          <w:szCs w:val="28"/>
        </w:rPr>
        <w:t>строке 8 «</w:t>
      </w:r>
      <w:r>
        <w:rPr>
          <w:rFonts w:eastAsia="Calibri"/>
          <w:sz w:val="28"/>
          <w:szCs w:val="28"/>
        </w:rPr>
        <w:t>Кресло офисное» цифру «20 000,00» заменить цифрой «30 0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таблице №27 в столбце 6 раздела «</w:t>
      </w:r>
      <w:r>
        <w:rPr>
          <w:rFonts w:eastAsia="Calibri"/>
          <w:sz w:val="28"/>
          <w:szCs w:val="28"/>
        </w:rPr>
        <w:t xml:space="preserve">Кабинет Главы, заместителя Главы Администрации Большереченского МР Омской области» в </w:t>
      </w:r>
      <w:r>
        <w:rPr>
          <w:sz w:val="28"/>
          <w:szCs w:val="28"/>
        </w:rPr>
        <w:t>строке 9 «</w:t>
      </w:r>
      <w:r>
        <w:rPr>
          <w:rFonts w:eastAsia="Calibri"/>
          <w:sz w:val="28"/>
          <w:szCs w:val="28"/>
        </w:rPr>
        <w:t>Стул для посетителей» цифру «5 000,00» заменить цифрой «10 0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30 в столбце 6 строки 1 «</w:t>
      </w:r>
      <w:r>
        <w:rPr>
          <w:bCs/>
          <w:sz w:val="28"/>
          <w:szCs w:val="28"/>
        </w:rPr>
        <w:t>Бумага офисная А4</w:t>
      </w:r>
      <w:r>
        <w:rPr>
          <w:sz w:val="28"/>
          <w:szCs w:val="28"/>
        </w:rPr>
        <w:t>» цифру «500,00» заменить цифрой «4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30 в столбце 6 строки 38 «</w:t>
      </w:r>
      <w:r>
        <w:rPr>
          <w:bCs/>
          <w:sz w:val="28"/>
          <w:szCs w:val="28"/>
        </w:rPr>
        <w:t>Калькулятор настольный</w:t>
      </w:r>
      <w:r>
        <w:rPr>
          <w:sz w:val="28"/>
          <w:szCs w:val="28"/>
        </w:rPr>
        <w:t>» цифру «1000,00» заменить цифрой «15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30 в столбце 6 строки 44 «</w:t>
      </w:r>
      <w:r>
        <w:rPr>
          <w:bCs/>
          <w:sz w:val="28"/>
          <w:szCs w:val="28"/>
        </w:rPr>
        <w:t>Планинг датированный</w:t>
      </w:r>
      <w:r>
        <w:rPr>
          <w:sz w:val="28"/>
          <w:szCs w:val="28"/>
        </w:rPr>
        <w:t>» цифру «600,00» заменить цифрой «10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31 в столбце 4 строки 1 «</w:t>
      </w:r>
      <w:r>
        <w:rPr>
          <w:bCs/>
          <w:sz w:val="28"/>
          <w:szCs w:val="28"/>
        </w:rPr>
        <w:t>Лопата снеговая</w:t>
      </w:r>
      <w:r>
        <w:rPr>
          <w:sz w:val="28"/>
          <w:szCs w:val="28"/>
        </w:rPr>
        <w:t>» слова «не более 2» заменить словами «не более 6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таблице №31 в столбце 4 строки 1 «</w:t>
      </w:r>
      <w:r>
        <w:rPr>
          <w:bCs/>
          <w:sz w:val="28"/>
          <w:szCs w:val="28"/>
        </w:rPr>
        <w:t>Лопата снеговая</w:t>
      </w:r>
      <w:r>
        <w:rPr>
          <w:sz w:val="28"/>
          <w:szCs w:val="28"/>
        </w:rPr>
        <w:t>» слова «не более 1000,00» заменить словами «не более 1500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. 39 таблицы приложения в столбце 3 строки 1 «</w:t>
      </w:r>
      <w:r>
        <w:rPr>
          <w:rFonts w:eastAsia="Calibri"/>
          <w:sz w:val="28"/>
          <w:szCs w:val="28"/>
        </w:rPr>
        <w:t>Бензин АИ-92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цифру «50,00» заменить цифрой «55,00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autoSpaceDE w:val="false"/>
        <w:ind w:left="0" w:firstLine="70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п. 39 таблицы приложения в столбце 3 строки 2 «</w:t>
      </w:r>
      <w:r>
        <w:rPr>
          <w:rFonts w:eastAsia="Calibri"/>
          <w:sz w:val="28"/>
          <w:szCs w:val="28"/>
        </w:rPr>
        <w:t>Бензин АИ-95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цифру «60,00» заменить цифрой «65,00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Управлению правового обеспечения Администрации Большереченского муниципального района Омской области опубликовать настоящее постановление в единой информационной системе в сфере закупок в течение 7 рабочих дней со дня его принятия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народовать настоящее постановление в газете «Официальный бюллетень органов местного самоуправления Большереченского муниципального района Омской области» и </w:t>
      </w:r>
      <w:r>
        <w:rPr>
          <w:rFonts w:eastAsia="Calibri"/>
          <w:sz w:val="28"/>
          <w:szCs w:val="28"/>
        </w:rPr>
        <w:t>разместить на официальном сайте Большереченского муниципального района Омской области в сети «Интернет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законную силу с момента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jc w:val="both"/>
        <w:outlineLvl w:val="0"/>
        <w:rPr/>
      </w:pPr>
      <w:r>
        <w:rPr>
          <w:sz w:val="28"/>
          <w:szCs w:val="28"/>
        </w:rPr>
        <w:t>Глава муниципального района                                                    В.И. Майстеп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707" w:gutter="0" w:header="0" w:top="110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>
      <w:spacing w:lineRule="auto" w:line="276" w:before="0" w:after="20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Calibri" w:hAnsi="Calibri" w:eastAsia="Times New Roman" w:cs="Calibri"/>
      <w:b/>
      <w:bCs/>
      <w:color w:val="auto"/>
      <w:sz w:val="28"/>
      <w:szCs w:val="28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sz w:val="18"/>
      <w:szCs w:val="18"/>
    </w:rPr>
  </w:style>
  <w:style w:type="paragraph" w:styleId="Xl82">
    <w:name w:val="xl82"/>
    <w:basedOn w:val="Normal"/>
    <w:qFormat/>
    <w:pPr>
      <w:spacing w:before="280" w:after="280"/>
      <w:textAlignment w:val="top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4:13:00Z</dcterms:created>
  <dc:creator>Антон</dc:creator>
  <dc:description/>
  <cp:keywords/>
  <dc:language>en-US</dc:language>
  <cp:lastModifiedBy>Пирогова ИС</cp:lastModifiedBy>
  <cp:lastPrinted>2024-06-03T14:39:00Z</cp:lastPrinted>
  <dcterms:modified xsi:type="dcterms:W3CDTF">2024-06-03T08:40:00Z</dcterms:modified>
  <cp:revision>82</cp:revision>
  <dc:subject/>
  <dc:title> </dc:title>
</cp:coreProperties>
</file>