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 xml:space="preserve">Приложение № 1   </w:t>
        <w:tab/>
        <w:tab/>
        <w:tab/>
      </w:r>
    </w:p>
    <w:p>
      <w:pPr>
        <w:pStyle w:val="Normal"/>
        <w:jc w:val="right"/>
        <w:rPr/>
      </w:pPr>
      <w:r>
        <w:rPr/>
        <w:t xml:space="preserve">                                    </w:t>
      </w:r>
      <w:r>
        <w:rPr/>
        <w:t>к постановлению Администрации</w:t>
        <w:tab/>
        <w:tab/>
        <w:tab/>
      </w:r>
    </w:p>
    <w:p>
      <w:pPr>
        <w:pStyle w:val="Normal"/>
        <w:jc w:val="right"/>
        <w:rPr/>
      </w:pPr>
      <w:r>
        <w:rPr/>
        <w:t xml:space="preserve">                                                        </w:t>
      </w:r>
      <w:r>
        <w:rPr/>
        <w:t>Большереченского муниципального</w:t>
        <w:tab/>
        <w:tab/>
        <w:tab/>
      </w:r>
    </w:p>
    <w:p>
      <w:pPr>
        <w:pStyle w:val="Normal"/>
        <w:jc w:val="right"/>
        <w:rPr/>
      </w:pPr>
      <w:r>
        <w:rPr/>
        <w:t xml:space="preserve">                          </w:t>
      </w:r>
      <w:r>
        <w:rPr/>
        <w:t>района  Омской области"</w:t>
        <w:tab/>
        <w:tab/>
        <w:tab/>
      </w:r>
    </w:p>
    <w:p>
      <w:pPr>
        <w:pStyle w:val="Normal"/>
        <w:jc w:val="right"/>
        <w:rPr/>
      </w:pPr>
      <w:r>
        <w:rPr/>
        <w:t xml:space="preserve">       </w:t>
      </w:r>
      <w:r>
        <w:rPr/>
        <w:t>от____________________ №______</w:t>
        <w:tab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b/>
        </w:rPr>
        <w:t>Мероприятия</w:t>
        <w:br/>
        <w:t>подпрограммы "</w:t>
      </w:r>
      <w:r>
        <w:rPr>
          <w:b/>
          <w:sz w:val="28"/>
          <w:szCs w:val="28"/>
          <w:lang w:eastAsia="en-US"/>
        </w:rPr>
        <w:t xml:space="preserve"> </w:t>
      </w:r>
      <w:r>
        <w:rPr>
          <w:b/>
          <w:bCs/>
        </w:rPr>
        <w:t>Поддержка</w:t>
      </w:r>
      <w:r>
        <w:rPr>
          <w:b/>
        </w:rPr>
        <w:t xml:space="preserve"> </w:t>
      </w:r>
      <w:r>
        <w:rPr>
          <w:b/>
          <w:bCs/>
        </w:rPr>
        <w:t>социально-ориентированных некоммерческих организаций Большереченского муниципального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района Омской области</w:t>
      </w:r>
      <w:r>
        <w:rPr>
          <w:b/>
        </w:rPr>
        <w:t xml:space="preserve"> "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tbl>
      <w:tblPr>
        <w:tblW w:w="1518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37"/>
        <w:gridCol w:w="900"/>
        <w:gridCol w:w="900"/>
        <w:gridCol w:w="2169"/>
        <w:gridCol w:w="1470"/>
        <w:gridCol w:w="1082"/>
        <w:gridCol w:w="850"/>
        <w:gridCol w:w="851"/>
        <w:gridCol w:w="902"/>
        <w:gridCol w:w="940"/>
        <w:gridCol w:w="709"/>
        <w:gridCol w:w="709"/>
        <w:gridCol w:w="713"/>
        <w:gridCol w:w="10"/>
      </w:tblGrid>
      <w:tr>
        <w:trPr>
          <w:trHeight w:val="2991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№ </w:t>
            </w:r>
            <w:r>
              <w:rPr/>
              <w:br/>
              <w:t>п/п</w:t>
            </w:r>
          </w:p>
        </w:tc>
        <w:tc>
          <w:tcPr>
            <w:tcW w:w="24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  <w:br/>
              <w:t xml:space="preserve">мероприятия </w:t>
              <w:br/>
              <w:t xml:space="preserve">Подпрограммы  </w:t>
              <w:br/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</w:t>
              <w:br/>
              <w:t>мероприятия Подпрограммы</w:t>
            </w:r>
          </w:p>
        </w:tc>
        <w:tc>
          <w:tcPr>
            <w:tcW w:w="21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Ответственный</w:t>
              <w:br/>
              <w:t xml:space="preserve">исполнитель </w:t>
              <w:br/>
              <w:t>за реализацию</w:t>
              <w:br/>
              <w:t xml:space="preserve">мероприятия </w:t>
              <w:br/>
              <w:t xml:space="preserve">Подпрограммы,   </w:t>
              <w:br/>
              <w:t xml:space="preserve">(организация или структурное подразделение, либо должность)  </w:t>
            </w:r>
          </w:p>
        </w:tc>
        <w:tc>
          <w:tcPr>
            <w:tcW w:w="14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,</w:t>
              <w:br/>
              <w:t xml:space="preserve">участвующие </w:t>
              <w:br/>
              <w:t>в реализации</w:t>
              <w:br/>
              <w:t xml:space="preserve">мероприятия </w:t>
              <w:br/>
              <w:t xml:space="preserve">Подпрограммы    </w:t>
            </w:r>
          </w:p>
        </w:tc>
        <w:tc>
          <w:tcPr>
            <w:tcW w:w="67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 xml:space="preserve">Объем финансирования   мероприятия        </w:t>
              <w:br/>
              <w:t>Подпрограммы, (рублей)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  </w:t>
              <w:br/>
              <w:t>(месяц/</w:t>
              <w:br/>
              <w:t xml:space="preserve">год)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  </w:t>
              <w:br/>
              <w:t>(месяц/</w:t>
              <w:br/>
              <w:t xml:space="preserve">год)  </w:t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ая и консультационная поддержка некоммерческих организац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6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муниципального района (курирующий социальную сферу), организационно-кадровое управление, экономический отдел Администрации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Большереченского муниципального района Омской области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Размещение в сети Интернет информационных материалов в целях информационной поддержки СОНК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6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-кадровое управление, экономический отдел Администрации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Большереченского муниципального района Омской области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семинаров, совещаний, круглых столов для СОНК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6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муниципального района (курирующий социальную сферу), организационно-кадровое управление, экономический отдел Администрации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Большереченского муниципального района Омской области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мущественная поддержка некоммерческих организац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6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Администрации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Большереченского муниципального района Омской области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муниципального имущества некоммерческим организациям во владение и (или) в пользование по льготным ставкам арендной платы, а также в безвозмездное пользовани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6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Комитет по управлению имуществом Администрации 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Большереченского муниципального района Омской области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 поддержка некоммерческих организац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6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ий отдел Администрации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Большереченского муниципального района Омской области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2092,6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 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4 00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9391,35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6701,3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 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 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 000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азание финансовой поддержки социально ориентированным некоммерческим организация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6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муниципального района (курирующий социальную сферу), организационно-кадровое управление, экономический отдел, Комитет финансов и контроля Администрации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ольшереченского муниципального района Омской области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99 092,6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8 00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4 000,0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9 391,35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6 701,3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5 00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8 000,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8 000,00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СОНКО в области подготовки, переподготовки и повышения квалификации дополнительного профессионального образования работников и добровольцев СОНК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6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муниципального района (курирующий социальную сферу), организационно-кадровое управление, экономический отдел, Комитет финансов и контроля Администрации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Большереченского муниципального района Омской области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00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СОНКО в целях направления работников и добровольцев СОНКО на обучение по основным профессиональным образовательным программам, основным программам профессионального обучения, дополнительным профессиональным программа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6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муниципального района (курирующий социальную сферу), организационно-кадровое управление, экономический отдел, Комитет финансов и контроля Администрации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Большереченского муниципального района Омской области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00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</w:tr>
      <w:tr>
        <w:trPr>
          <w:trHeight w:val="1554" w:hRule="atLeast"/>
          <w:cantSplit w:val="true"/>
        </w:trPr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339 092,6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8 00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4 000,0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9 391,35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6 701,3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 00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8 000,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8 00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851" w:footer="0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06:08:00Z</dcterms:created>
  <dc:creator>Ибрагимова ИА</dc:creator>
  <dc:description/>
  <cp:keywords/>
  <dc:language>en-US</dc:language>
  <cp:lastModifiedBy>Ибрагимова ИА</cp:lastModifiedBy>
  <cp:lastPrinted>2022-03-15T15:19:00Z</cp:lastPrinted>
  <dcterms:modified xsi:type="dcterms:W3CDTF">2024-03-20T05:58:00Z</dcterms:modified>
  <cp:revision>69</cp:revision>
  <dc:subject/>
  <dc:title/>
</cp:coreProperties>
</file>