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24.11.2016 года №385 «Об утверждении требований к закупаемым органами местного самоуправления Большереченского муниципального района Омской области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</w:t>
      </w:r>
      <w:r>
        <w:rPr/>
        <w:t xml:space="preserve">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, требованиями к порядку разработки и принятия правовых актов о нормировании в сфере закупок для обеспечения нужд Большереченского муниципального района Омской области, содержанию указанных актов и обеспечению их исполнения, утвержденными постановлением Администрации Большереченского муниципального района Омской области от 11.01.2016 №5, Правилами определения требований к закупаемым муниципальными органами Большереченского муниципального района Омской област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, утвержденными постановлением Администрации Большереченского муниципального района Омской области от 12.01.2016 года №4, руководствуясь Федеральным  законом от 06.10.2003 г. № 131-ФЗ «Об  общих  принципах  организации  местного  самоуправления в Российской Федерации»,  Уставом  Большереченского   муниципального  района, Администрация  Большереченского  муниципального района  Омской области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е к постановлению Администрации Большереченского муниципального района Омской области от 24.11.2016 года №385 «Об утверждении требований к закупаемым органами местного самоуправления Большереченского муниципального района Омской области и подведомственными им казенными и бюджетными учреждениями отдельным видам товаров, работ, услуг (в том числе предельных цен товаров, работ, услуг)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1.1. в столбце №9 характеристики «Тип процессора» слова «</w:t>
      </w:r>
      <w:r>
        <w:rPr>
          <w:bCs/>
          <w:sz w:val="28"/>
          <w:szCs w:val="28"/>
        </w:rPr>
        <w:t>Не менее 2 и не более 8 ядер</w:t>
      </w:r>
      <w:r>
        <w:rPr>
          <w:sz w:val="28"/>
          <w:szCs w:val="28"/>
        </w:rPr>
        <w:t>» заменить словами «</w:t>
      </w:r>
      <w:r>
        <w:rPr>
          <w:bCs/>
          <w:sz w:val="28"/>
          <w:szCs w:val="28"/>
        </w:rPr>
        <w:t>Не менее 4 и не более 8 ядер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роке 1.1. в столбце №9 характеристики «Тип видеоадаптера» слова «Дискретная» заменить словами «Дискретный или встроенный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1.1. в столбце №9 характеристики «Предельная цена» слова «</w:t>
      </w:r>
      <w:r>
        <w:rPr>
          <w:bCs/>
          <w:sz w:val="28"/>
          <w:szCs w:val="28"/>
        </w:rPr>
        <w:t xml:space="preserve">не более 70 тыс.» заменить словам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е более 90 тыс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роке 1.2. в столбце №9 характеристики «Тип видеоадаптера» слова «Дискретная» заменить словами «Дискретный или встроенный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2.1. в столбце №9 характеристики «Тип процессора» слова «</w:t>
      </w:r>
      <w:bookmarkStart w:id="6" w:name="_Hlk167975490"/>
      <w:r>
        <w:rPr>
          <w:sz w:val="28"/>
          <w:szCs w:val="28"/>
        </w:rPr>
        <w:t>Не менее 2 и не более 8</w:t>
      </w:r>
      <w:bookmarkEnd w:id="6"/>
      <w:r>
        <w:rPr>
          <w:sz w:val="28"/>
          <w:szCs w:val="28"/>
        </w:rPr>
        <w:t xml:space="preserve">» заменить словами «Не менее 4 и не более 8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2.1. в столбце №9 характеристики «Тип видеоадаптера» слова «Дискретный (встроенный)» заменить словами «Дискретный или встроенны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4.1. раздела «Глава Большереченского муниципального района Омской области» в столбце №9 характеристики «Предельная цена» слова «не более 15 тыс.» заменить словами «не более 38 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роке 4.1. раздела «Должности категорий «Заместитель руководителя», руководитель или заместитель подведомственного учреждения» </w:t>
      </w:r>
      <w:bookmarkStart w:id="7" w:name="_Hlk167975704"/>
      <w:r>
        <w:rPr>
          <w:sz w:val="28"/>
          <w:szCs w:val="28"/>
        </w:rPr>
        <w:t>в столбце №9 характеристики «Предельная цена» слова «не более 15 тыс.» заменить словами «не более 28 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4.1. раздела «Управление либо отдел» в столбце №9 характеристики «Предельная цена» слова «не более 15 тыс.» заменить словами «не более 18 тыс. руб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3261" w:leader="none"/>
        </w:tabs>
        <w:autoSpaceDE w:val="false"/>
        <w:ind w:firstLine="426"/>
        <w:jc w:val="both"/>
        <w:outlineLvl w:val="0"/>
        <w:rPr>
          <w:sz w:val="28"/>
          <w:szCs w:val="28"/>
        </w:rPr>
      </w:pPr>
      <w:bookmarkEnd w:id="7"/>
      <w:r>
        <w:rPr>
          <w:sz w:val="28"/>
          <w:szCs w:val="28"/>
        </w:rPr>
        <w:tab/>
        <w:t>2.  Управлению правового обеспечения Администрации Большереченского муниципального района Омской области опубликовать настоящее постановление в единой информационной системе в сфере закупок в течение 7 рабочих дней со дня его прин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</w:t>
      </w:r>
      <w:r>
        <w:rPr>
          <w:rFonts w:eastAsia="Calibri"/>
          <w:sz w:val="28"/>
          <w:szCs w:val="28"/>
        </w:rPr>
        <w:t>разместить на официальном сайте Большереченского муниципального района Ом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законную силу с момента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Глава муниципального района                                                       В.И. Майстеп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rFonts w:eastAsia="Calibr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eastAsia="Calibri"/>
      <w:sz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14:00Z</dcterms:created>
  <dc:creator>Антон</dc:creator>
  <dc:description/>
  <cp:keywords/>
  <dc:language>en-US</dc:language>
  <cp:lastModifiedBy>Пирогова ИС</cp:lastModifiedBy>
  <cp:lastPrinted>2024-05-31T11:45:00Z</cp:lastPrinted>
  <dcterms:modified xsi:type="dcterms:W3CDTF">2024-06-03T09:17:00Z</dcterms:modified>
  <cp:revision>66</cp:revision>
  <dc:subject/>
  <dc:title> </dc:title>
</cp:coreProperties>
</file>