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79" w:after="0"/>
        <w:ind w:left="260" w:firstLine="3"/>
        <w:jc w:val="center"/>
        <w:rPr>
          <w:color w:val="383838"/>
        </w:rPr>
      </w:pPr>
      <w:r>
        <w:rPr>
          <w:color w:val="383838"/>
        </w:rPr>
        <w:t>Приложение №6 к протоколу №2 от 20 марта__2025 года</w:t>
      </w:r>
    </w:p>
    <w:p>
      <w:pPr>
        <w:pStyle w:val="Normal"/>
        <w:tabs>
          <w:tab w:val="clear" w:pos="708"/>
          <w:tab w:val="left" w:pos="669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bookmarkStart w:id="0" w:name="_Hlk164671925"/>
      <w:bookmarkEnd w:id="0"/>
      <w:r>
        <w:rPr>
          <w:rFonts w:eastAsia="Calibri"/>
          <w:sz w:val="28"/>
          <w:szCs w:val="26"/>
          <w:lang w:eastAsia="en-US"/>
        </w:rPr>
        <w:t xml:space="preserve">О деятельности Молодежной палаты депутатов при Совете </w:t>
      </w:r>
    </w:p>
    <w:p>
      <w:pPr>
        <w:pStyle w:val="Normal"/>
        <w:spacing w:lineRule="auto" w:line="288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Большереченского муниципального района Омской области в 2024 году</w:t>
      </w:r>
    </w:p>
    <w:p>
      <w:pPr>
        <w:pStyle w:val="Normal"/>
        <w:spacing w:lineRule="auto" w:line="288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ab/>
        <w:t xml:space="preserve">В состав Молодежной палаты депутатов при Совете Большереченского муниципального района входит 14 депутатов: 1 депутат районного Совета, 1 городского поселения и 12 депутатов советов сельских поселений. В 2024 году в составе Молодежной палаты произошли изменения: в связи со снятием полномочий депутата </w:t>
        <w:tab/>
        <w:t>Совета Чебаклинского сельского поселения из состава палаты исключен Исигенов Адебйет Абыкенович.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ными целями Молодежной палаты депутатов является оказание содействия Совету Большереченского муниципального района в сфере регулирования прав и законных интересов молодежи, реализации молодежной политики на территории района, повышения правовой и политической культуры молодежи.</w:t>
      </w:r>
    </w:p>
    <w:p>
      <w:pPr>
        <w:pStyle w:val="Normal"/>
        <w:widowControl w:val="false"/>
        <w:spacing w:lineRule="auto" w:line="288"/>
        <w:ind w:firstLine="708"/>
        <w:jc w:val="both"/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  <w:t>В 2024 году состоялось 3 заседания Молодежной палаты. Основные вопросы, которые были рассмотрен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участия в </w:t>
      </w:r>
      <w:bookmarkStart w:id="1" w:name="_Hlk168647477"/>
      <w:r>
        <w:rPr>
          <w:sz w:val="28"/>
          <w:szCs w:val="28"/>
        </w:rPr>
        <w:t>молодежных грантовых конкурсах</w:t>
      </w:r>
      <w:bookmarkEnd w:id="1"/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по преобразованию всех поселений, входящих в состав Большереченского муниципального района, путем их объединения и наделением вновь образованного муниципального образования статусом муниципального округа;</w:t>
      </w:r>
    </w:p>
    <w:p>
      <w:pPr>
        <w:pStyle w:val="Normal"/>
        <w:widowControl w:val="false"/>
        <w:spacing w:lineRule="auto" w:line="288"/>
        <w:ind w:firstLine="708"/>
        <w:jc w:val="both"/>
        <w:rPr>
          <w:sz w:val="28"/>
          <w:szCs w:val="26"/>
          <w:lang w:eastAsia="en-US"/>
        </w:rPr>
      </w:pPr>
      <w:r>
        <w:rPr>
          <w:sz w:val="28"/>
          <w:szCs w:val="28"/>
        </w:rPr>
        <w:t>стратегия социально-экономического развития Большереченского района до 2030 года;</w:t>
      </w:r>
    </w:p>
    <w:p>
      <w:pPr>
        <w:pStyle w:val="Normal"/>
        <w:widowControl w:val="false"/>
        <w:spacing w:lineRule="auto" w:line="288"/>
        <w:ind w:firstLine="708"/>
        <w:jc w:val="both"/>
        <w:rPr>
          <w:sz w:val="28"/>
          <w:szCs w:val="26"/>
          <w:lang w:eastAsia="en-US"/>
        </w:rPr>
      </w:pPr>
      <w:r>
        <w:rPr>
          <w:sz w:val="28"/>
          <w:szCs w:val="28"/>
        </w:rPr>
        <w:t>участие молодежи в реализации инициативных проектов на территории района.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 xml:space="preserve">Члены Молодежной палаты работают в тесном сотрудничестве со специалистами по делам молодежи, образовательными учреждениями, учреждениями культуры. Принимали участие в различных общественно-политических, социально значимых мероприятиях: День Победы, День защиты детей, День знаний, День российского флага, День Конституции, празднование 100-летия образования Большереченского района и другие. Также принимали активное участие в различных спортивных соревнованиях.  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 xml:space="preserve">Я, как председатель районной Молодежной палаты, являюсь членом Молодежной палаты депутатов при Законодательном Собрании Омской области. 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 xml:space="preserve">В 2024 году принимали участие в продвижении города Омска за статусы Молодежной столицы России 2025 года и Культурной столицы России 2026 года. 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 xml:space="preserve">Областная Молодежная палата работает по различным направлениям – это совершенствование эффективности работы молодежных парламентариев, совершенствование работы в сфере молодежной политике, патриотическое воспитание молодежи, школьное образование и другое. 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>Ежегодно хотя бы одно из заседаний бывает выездным. В 2024 году был выезд в г. Калачинск, в рамках которого посетили лагерь «Орленок» и Калачинский аграрно-технический колледж. На заседании обсуждались вопросы модернизации инфраструктуры образовательных учреждений и организации летнего отдыха детей.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>На 2025 год Молодежная палата выделяет следующие приоритетные направления. Во-первых, это участие в реализации нового национального проекта «Молодежь и дети», главными задачами которого является развитие социальных, кадровых лифтов, создание условий для самореализации молодых людей, для развития добровольчества, гражданской активности, международное молодёжное сотрудничество, продвижение российских традиционных духовно-нравственных ценностей и русского языка за рубежом.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>2025 год Президентом России объявлен Годом защитника Отечества и поэтому пристальное внимание будем уделять организации мероприятий этой направленности, особое внимание - мероприятиям, посвященных празднованию 80-летия Победы в Великой Отечественной войне.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  <w:t>В заключении хочу сказать, что Молодежная палата в действующем составе в связи с реформой местного самоуправления и соответственно выборами депутатов Совета Большереченского района первого созыва в апреле текущего года заканчивает свою работу.  Новому составу желаю плодотворной работы на благо нашей молодежи и населения района в целом.</w:t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</w:r>
    </w:p>
    <w:p>
      <w:pPr>
        <w:pStyle w:val="Normal"/>
        <w:widowControl w:val="false"/>
        <w:spacing w:lineRule="auto" w:line="288"/>
        <w:ind w:firstLine="708"/>
        <w:jc w:val="both"/>
        <w:rPr>
          <w:color w:val="000000"/>
          <w:sz w:val="28"/>
          <w:szCs w:val="26"/>
          <w:lang w:bidi="ru-RU"/>
        </w:rPr>
      </w:pPr>
      <w:r>
        <w:rPr>
          <w:color w:val="000000"/>
          <w:sz w:val="28"/>
          <w:szCs w:val="26"/>
          <w:lang w:bidi="ru-RU"/>
        </w:rPr>
      </w:r>
    </w:p>
    <w:p>
      <w:pPr>
        <w:pStyle w:val="Normal"/>
        <w:spacing w:lineRule="auto" w:line="288" w:before="0" w:after="160"/>
        <w:jc w:val="both"/>
        <w:rPr>
          <w:rFonts w:eastAsia="Calibri"/>
          <w:color w:val="000000"/>
          <w:sz w:val="32"/>
          <w:szCs w:val="28"/>
          <w:lang w:eastAsia="en-US" w:bidi="ru-RU"/>
        </w:rPr>
      </w:pPr>
      <w:r>
        <w:rPr>
          <w:rFonts w:eastAsia="Calibri"/>
          <w:color w:val="000000"/>
          <w:sz w:val="32"/>
          <w:szCs w:val="28"/>
          <w:lang w:eastAsia="en-US" w:bidi="ru-RU"/>
        </w:rPr>
      </w:r>
      <w:bookmarkStart w:id="2" w:name="_Hlk164671925"/>
      <w:bookmarkStart w:id="3" w:name="_Hlk164671925"/>
      <w:bookmarkEnd w:id="3"/>
    </w:p>
    <w:p>
      <w:pPr>
        <w:pStyle w:val="Normal"/>
        <w:tabs>
          <w:tab w:val="clear" w:pos="708"/>
          <w:tab w:val="left" w:pos="6690" w:leader="none"/>
        </w:tabs>
        <w:suppressAutoHyphens w:val="true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9:00Z</dcterms:created>
  <dc:creator>user</dc:creator>
  <dc:description/>
  <cp:keywords/>
  <dc:language>en-US</dc:language>
  <cp:lastModifiedBy>Пользователь Windows</cp:lastModifiedBy>
  <cp:lastPrinted>2025-02-19T10:12:00Z</cp:lastPrinted>
  <dcterms:modified xsi:type="dcterms:W3CDTF">2025-03-28T03:18:00Z</dcterms:modified>
  <cp:revision>6</cp:revision>
  <dc:subject/>
  <dc:title/>
</cp:coreProperties>
</file>