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1036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МИТЕТ ФИНАНСОВ И КОНТРОЛЯ АДМИНИСТРАЦИИ БОЛЬШЕРЕЧЕН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50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Собственный Бюджет Большеречен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03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shd w:fill="FFFFFF" w:val="clear"/>
                    </w:rPr>
                  </w:pPr>
                  <w:r>
                    <w:rPr>
                      <w:color w:val="000000"/>
                      <w:spacing w:val="0"/>
                      <w:sz w:val="28"/>
                      <w:szCs w:val="28"/>
                      <w:shd w:fill="FFFFFF" w:val="clear"/>
                    </w:rPr>
                    <w:t xml:space="preserve">Полное наименование: Комитет финансов и контроля Администрации Большереченского муниципального района Омской области. Краткое наименование: КФ и К Большереченского района. ИНН 5510002491, КПП 551001001, ОКПО 02291036, ОКТМО 52603151, ОГРН 1025501532913. Юридический и почтовый адрес: 646670, Омская область, Большереченский район, р.п.Большеречье, ул.Советов, д.69. Код главы главного распорядителя бюджетных средств: 505. </w:t>
                  </w:r>
                </w:p>
                <w:p>
                  <w:pPr>
                    <w:pStyle w:val="Normal"/>
                    <w:bidi w:val="0"/>
                    <w:spacing w:before="0" w:after="0"/>
                    <w:jc w:val="both"/>
                    <w:rPr>
                      <w:color w:val="000000"/>
                      <w:spacing w:val="0"/>
                      <w:sz w:val="28"/>
                      <w:szCs w:val="28"/>
                    </w:rPr>
                  </w:pPr>
                  <w:r>
                    <w:rPr>
                      <w:color w:val="000000"/>
                      <w:spacing w:val="0"/>
                      <w:sz w:val="28"/>
                      <w:szCs w:val="28"/>
                    </w:rPr>
                    <w:t xml:space="preserve">Комитет является структурным подразделением Администрации Большереченского муниципального района, обеспечивающим проведение единой финансовой, бюджетной и налоговой политики Большереченского муниципального района Омской области и осуществляющим от имени муниципального района функции управления муниципальными финансами. </w:t>
                  </w:r>
                </w:p>
                <w:p>
                  <w:pPr>
                    <w:pStyle w:val="Normal"/>
                    <w:bidi w:val="0"/>
                    <w:spacing w:before="0" w:after="0"/>
                    <w:jc w:val="both"/>
                    <w:rPr>
                      <w:color w:val="000000"/>
                      <w:spacing w:val="0"/>
                      <w:sz w:val="28"/>
                      <w:szCs w:val="28"/>
                    </w:rPr>
                  </w:pPr>
                  <w:r>
                    <w:rPr>
                      <w:color w:val="000000"/>
                      <w:spacing w:val="0"/>
                      <w:sz w:val="28"/>
                      <w:szCs w:val="28"/>
                    </w:rPr>
                    <w:t xml:space="preserve">Комитет обладает правами юридического лица, имеет самостоятельный баланс, лицевые счета, открытые в соответствии с законодательством, печать со своим наименованием, соответствующие бланки, финансируется за счет средств местного бюджета. </w:t>
                  </w:r>
                </w:p>
                <w:p>
                  <w:pPr>
                    <w:pStyle w:val="Normal"/>
                    <w:bidi w:val="0"/>
                    <w:spacing w:before="0" w:after="0"/>
                    <w:jc w:val="both"/>
                    <w:rPr/>
                  </w:pPr>
                  <w:r>
                    <w:rPr>
                      <w:color w:val="000000"/>
                      <w:spacing w:val="0"/>
                      <w:sz w:val="28"/>
                      <w:szCs w:val="28"/>
                      <w:shd w:fill="FFFFFF" w:val="clear"/>
                    </w:rPr>
                    <w:t xml:space="preserve">Комитет финансов и контроля Администрации Большереченского муниципального района Омской области (далее – Комитет) возглавляет председатель Комитета финансов и контроля. Работники Комитета финансов и контроля являются муниципальными служащими. Комитет состоит из отделов, осуществляющих свою деятельность в соответствии с Положением о Комитете финансов и контроля Администрации Большереченского муниципального район </w:t>
                  </w:r>
                  <w:r>
                    <w:rPr>
                      <w:color w:val="000000"/>
                      <w:spacing w:val="0"/>
                      <w:sz w:val="28"/>
                      <w:szCs w:val="28"/>
                      <w:shd w:fill="FFFFFF" w:val="clear"/>
                    </w:rPr>
                    <w:t xml:space="preserve">а  </w:t>
                  </w:r>
                  <w:r>
                    <w:rPr>
                      <w:color w:val="000000"/>
                      <w:spacing w:val="0"/>
                      <w:sz w:val="28"/>
                      <w:szCs w:val="28"/>
                      <w:shd w:fill="FFFFFF" w:val="clear"/>
                    </w:rPr>
                    <w:t xml:space="preserve">Омской области. </w:t>
                  </w:r>
                </w:p>
                <w:p>
                  <w:pPr>
                    <w:pStyle w:val="Normal"/>
                    <w:bidi w:val="0"/>
                    <w:spacing w:before="0" w:after="0"/>
                    <w:ind w:hanging="0"/>
                    <w:jc w:val="both"/>
                    <w:rPr>
                      <w:color w:val="000000"/>
                      <w:spacing w:val="0"/>
                      <w:sz w:val="28"/>
                      <w:szCs w:val="28"/>
                    </w:rPr>
                  </w:pPr>
                  <w:r>
                    <w:rPr>
                      <w:color w:val="000000"/>
                      <w:spacing w:val="0"/>
                      <w:sz w:val="28"/>
                      <w:szCs w:val="28"/>
                    </w:rPr>
                    <w:t xml:space="preserve">Бухгалтерский (бюджетный) учет ведется структурным подразделением Комитета финансов и контроля администрации  Большереченского муниципального района Омской области – Отделом бухгалтерского учета, отчетности и казначейского исполнения бюджета, возглавляемым  начальником отдела. Сотрудники отдела бухгалтерского учета, отчетности и казначейского исполнения бюджета руководствуются в своей деятельности  положением об отделе бухгалтерского учета, отчетности и казначейского исполнения бюджета, должностными инструкциями.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Начальник отдела подчиняется непосредственно председателю Комитета и несет ответственность за формирование учетной политики, ведение бухгалтерского (бюджетного) учета, своевременное представление полной и достоверной бюджетной, налоговой и статистической отчетности. </w:t>
                  </w:r>
                </w:p>
                <w:p>
                  <w:pPr>
                    <w:pStyle w:val="Normal"/>
                    <w:bidi w:val="0"/>
                    <w:spacing w:before="0" w:after="0"/>
                    <w:jc w:val="both"/>
                    <w:rPr>
                      <w:color w:val="000000"/>
                      <w:spacing w:val="0"/>
                      <w:sz w:val="28"/>
                      <w:szCs w:val="28"/>
                    </w:rPr>
                  </w:pPr>
                  <w:r>
                    <w:rPr>
                      <w:color w:val="000000"/>
                      <w:spacing w:val="0"/>
                      <w:sz w:val="28"/>
                      <w:szCs w:val="28"/>
                    </w:rPr>
                    <w:t xml:space="preserve">Показатели бюджетной отчетности сформированы в соответствии с требованиями Инструкций №191н, 157н,162н, положениями Федеральных стандартов №256н, 260н, 258н, 274н, 275н, 278н, 184н и других действующих нормативно-правовых актов, регулирующих ведение бюджетного учета и составление отчет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Доходная часть бюджета Комитета за 2024 год исполнена на сумму 484 694 764,32 рублей, в том числе собственные доходы в сумме 280 274 516,61 рублей и безвозмездные поступления в сумме 204 420 247,71 рублей, что составило 101,13% от план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По расходной части бюджета исполнение составило 70 480 117,28 рублей, что составило 99,91% от плановых значений. </w:t>
                  </w:r>
                </w:p>
                <w:p>
                  <w:pPr>
                    <w:pStyle w:val="Normal"/>
                    <w:bidi w:val="0"/>
                    <w:spacing w:before="0" w:after="0"/>
                    <w:jc w:val="both"/>
                    <w:rPr>
                      <w:color w:val="000000"/>
                      <w:spacing w:val="0"/>
                      <w:sz w:val="28"/>
                      <w:szCs w:val="28"/>
                    </w:rPr>
                  </w:pPr>
                  <w:r>
                    <w:rPr>
                      <w:color w:val="000000"/>
                      <w:spacing w:val="0"/>
                      <w:sz w:val="28"/>
                      <w:szCs w:val="28"/>
                    </w:rPr>
                    <w:t xml:space="preserve">Невыполнение уточненного годового плана в расходной части связано с остатком суммы резервного фонда местного бюджета.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pPr>
                  <w:r>
                    <w:rPr>
                      <w:color w:val="000000"/>
                      <w:spacing w:val="0"/>
                      <w:sz w:val="28"/>
                      <w:szCs w:val="28"/>
                      <w:shd w:fill="FFFFFF" w:val="clear"/>
                    </w:rPr>
                    <w:t xml:space="preserve">За 2024 год исполнение доходной части бюджета составило 484 694 764,32  </w:t>
                  </w:r>
                  <w:r>
                    <w:rPr>
                      <w:color w:val="000000"/>
                      <w:spacing w:val="0"/>
                      <w:sz w:val="28"/>
                      <w:szCs w:val="28"/>
                      <w:shd w:fill="FFFFFF" w:val="clear"/>
                    </w:rPr>
                    <w:t xml:space="preserve">рубля, в том числе налоговые и неналоговые поступления в размере 280 274 516,61 рублей, перевыполнение годового (уточненного) плана, составленного в соответствии с доведенным прогнозом поступления главных администраторов доходов по налоговым и неналоговым на уровне 1,97%. Увеличение поступлений по сравнению с соответствующим периодом  прошлого года составляет 18,28%.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видам доходов ситуация за отчетный период сложилась следующим образом: </w:t>
                  </w:r>
                </w:p>
                <w:p>
                  <w:pPr>
                    <w:pStyle w:val="Normal"/>
                    <w:bidi w:val="0"/>
                    <w:spacing w:before="0" w:after="0"/>
                    <w:ind w:hanging="0"/>
                    <w:jc w:val="both"/>
                    <w:rPr/>
                  </w:pPr>
                  <w:r>
                    <w:rPr>
                      <w:color w:val="000000"/>
                      <w:spacing w:val="0"/>
                      <w:sz w:val="28"/>
                      <w:szCs w:val="28"/>
                      <w:shd w:fill="FFFFFF" w:val="clear"/>
                    </w:rPr>
                    <w:t xml:space="preserve">1) Безвозмездные поступления всего 204 420 247,71 </w:t>
                  </w:r>
                  <w:r>
                    <w:rPr>
                      <w:color w:val="000000"/>
                      <w:spacing w:val="0"/>
                      <w:sz w:val="28"/>
                      <w:szCs w:val="28"/>
                      <w:shd w:fill="FFFFFF" w:val="clear"/>
                    </w:rPr>
                    <w:t xml:space="preserve"> рублей, в том числе: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дотация на выравнивание бюджетной обеспеченности 104 904 206,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дотация на поддержку мер по обеспечению сбалансированности бюджетов 24 599 171 рубль;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рочие дотации - 25 220 780,38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субвенция на осуществление выравнивания бюджетной обеспеченности поселений 45 063 558,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иные межбюджетные трансферты на обеспечение непредвиденных расходов (пожарная безопасность) 757 999,98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межбюджетные трансферты на осуществление части полномочий по решению вопросов местного  значения в размере 3 874 532,35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Расходная часть бюджета Комитета финансов и контроля Большереченского муниципального района Омской области. Исполнение расходной части бюджета   в целом составила 70 480 117,28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Расходы по разделу 0106 "Обеспечение деятельности финансовых, налоговых и таможенных органов  и органов финансового (финансово-бюджетного) надзора " составили  12 786 060,46 рублей в том числе: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заработная плата и поощрение муниципальных районов Омской области за достигнутый уровень социально-экономического развития территорий 9 680 681,27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начисления на выплаты по оплате труда 2 909 069,16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образовательные услуги специалистов Комитета 43991,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командировочные расходы 6300,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пособия по временной нетрудоспособности 56178,36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штрафы, пени за нарушение законодательства о налогах и сборах - 250,10;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мед. осмотр - 38 495,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услуги по системному администрированию -44895,57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 прочая закупка товаров, работ, услуг - 6200,00 рублей.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разделу 0113 «Другие общегосударственные вопросы» в сумме 7 215 489,64 рубль на обеспечение расходных обязательств, возникающих при выполнении полномочий по решению вопросов местного значения.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разделу 0502 "Коммунальное хозяйство" составило 4 148 370,80 рублей на организацию водоснабжения в границах поселения водоснабжения населения.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разделу 0503 "Благоустройство"  1 001 287,48 рублей на организацию деятельности по сбору, в том числе раздельному сбору, и транспортированию твердых коммунальных отходов и очистке земельного участка.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разделу 1003 "Социальное обеспечение населения" 265 000 рублей, в том числе   85 000,00 рублей резервный фонд местного бюджета, 180 000,00 рублей средства областного бюджета. Оказана разовая материальная помощь гражданам, дома которых пострадали в результате пожаров, а также обильного снеготаяния и утраты имущества. </w:t>
                  </w:r>
                </w:p>
                <w:p>
                  <w:pPr>
                    <w:pStyle w:val="Normal"/>
                    <w:bidi w:val="0"/>
                    <w:spacing w:before="0" w:after="0"/>
                    <w:ind w:hanging="0"/>
                    <w:jc w:val="both"/>
                    <w:rPr>
                      <w:color w:val="000000"/>
                      <w:spacing w:val="0"/>
                      <w:sz w:val="28"/>
                      <w:szCs w:val="28"/>
                      <w:shd w:fill="FFFFFF" w:val="clear"/>
                    </w:rPr>
                  </w:pPr>
                  <w:r>
                    <w:rPr>
                      <w:color w:val="000000"/>
                      <w:spacing w:val="0"/>
                      <w:sz w:val="28"/>
                      <w:szCs w:val="28"/>
                      <w:shd w:fill="FFFFFF" w:val="clear"/>
                    </w:rPr>
                    <w:t xml:space="preserve">По разделу 1301 "Обслуживание государственного внутреннего и муниципального долга" в сумме 350,90 рублей – гашение процентов за пользование бюджетным кредитом. </w:t>
                  </w:r>
                </w:p>
                <w:p>
                  <w:pPr>
                    <w:pStyle w:val="Normal"/>
                    <w:bidi w:val="0"/>
                    <w:spacing w:before="0" w:after="0"/>
                    <w:jc w:val="both"/>
                    <w:rPr>
                      <w:color w:val="000000"/>
                      <w:spacing w:val="0"/>
                      <w:sz w:val="28"/>
                      <w:szCs w:val="28"/>
                      <w:shd w:fill="FFFFFF" w:val="clear"/>
                    </w:rPr>
                  </w:pPr>
                  <w:r>
                    <w:rPr>
                      <w:color w:val="000000"/>
                      <w:spacing w:val="0"/>
                      <w:sz w:val="28"/>
                      <w:szCs w:val="28"/>
                      <w:shd w:fill="FFFFFF" w:val="clear"/>
                    </w:rPr>
                    <w:t xml:space="preserve">По разделу 1401 "Дотации на выравнивание бюджетной обеспеченности субъектов Российской Федерации и муниципальных образований"  в сумме 45 063 558 рубле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отчетном периоде основные средства и материальные запасы не приобретались. Сведения о движении нефинансовых активов (ф. 0503168) прилагается. </w:t>
                  </w:r>
                </w:p>
                <w:p>
                  <w:pPr>
                    <w:pStyle w:val="Normal"/>
                    <w:bidi w:val="0"/>
                    <w:spacing w:before="0" w:after="0"/>
                    <w:ind w:hanging="0"/>
                    <w:jc w:val="both"/>
                    <w:rPr/>
                  </w:pPr>
                  <w:r>
                    <w:rPr>
                      <w:color w:val="000000"/>
                      <w:spacing w:val="0"/>
                      <w:sz w:val="28"/>
                      <w:szCs w:val="28"/>
                    </w:rPr>
                    <w:t xml:space="preserve">На начало отчетного периода резерв предстоящих расходов на выплату отпускных составил 46 082 рубля 68 копеек. За отчетный период был начислен резерв на очередной финансовый год в сумме 193 655 рублей 66 копеек и выплачен в размере 46 082 рубля 68 копеек. На конец отчетного периода резерв </w:t>
                  </w:r>
                  <w:r>
                    <w:rPr>
                      <w:color w:val="000000"/>
                      <w:spacing w:val="0"/>
                      <w:sz w:val="28"/>
                      <w:szCs w:val="28"/>
                    </w:rPr>
                    <w:t xml:space="preserve"> предстоящих расходов на выплату отпускных составил 193 655 рублей 66 копеек. </w:t>
                  </w:r>
                </w:p>
                <w:p>
                  <w:pPr>
                    <w:pStyle w:val="Normal"/>
                    <w:bidi w:val="0"/>
                    <w:spacing w:before="0" w:after="0"/>
                    <w:ind w:hanging="0"/>
                    <w:jc w:val="both"/>
                    <w:rPr/>
                  </w:pPr>
                  <w:r>
                    <w:rPr>
                      <w:color w:val="000000"/>
                      <w:spacing w:val="0"/>
                      <w:sz w:val="28"/>
                      <w:szCs w:val="28"/>
                    </w:rPr>
                    <w:t xml:space="preserve">Дебиторская задолженность по расчетам по безвозмездным поступлениям текущего характера от других бюджетов бюджетной системы Российской Федерации на конец отчетного периода составила 342 782 993 рубля 19 копеек. Кредиторская задолженность по доходам будущих периодов от поступлений текущего характера от других бюджетов бюджетной системы Российской Федерации составила 342 756 169 </w:t>
                  </w:r>
                  <w:r>
                    <w:rPr>
                      <w:color w:val="000000"/>
                      <w:spacing w:val="0"/>
                      <w:sz w:val="28"/>
                      <w:szCs w:val="28"/>
                    </w:rPr>
                    <w:t xml:space="preserve"> рублей. </w:t>
                  </w:r>
                </w:p>
                <w:p>
                  <w:pPr>
                    <w:pStyle w:val="Normal"/>
                    <w:bidi w:val="0"/>
                    <w:spacing w:before="0" w:after="0"/>
                    <w:ind w:hanging="0"/>
                    <w:jc w:val="both"/>
                    <w:rPr>
                      <w:color w:val="000000"/>
                      <w:spacing w:val="0"/>
                      <w:sz w:val="28"/>
                      <w:szCs w:val="28"/>
                    </w:rPr>
                  </w:pPr>
                  <w:r>
                    <w:rPr>
                      <w:color w:val="000000"/>
                      <w:spacing w:val="0"/>
                      <w:sz w:val="28"/>
                      <w:szCs w:val="28"/>
                    </w:rPr>
                    <w:t xml:space="preserve">На 01.01.2025 года кредиторской задолженности нет. </w:t>
                  </w:r>
                </w:p>
                <w:p>
                  <w:pPr>
                    <w:pStyle w:val="Normal"/>
                    <w:bidi w:val="0"/>
                    <w:spacing w:before="0" w:after="0"/>
                    <w:ind w:hanging="0"/>
                    <w:jc w:val="both"/>
                    <w:rPr/>
                  </w:pPr>
                  <w:r>
                    <w:rPr/>
                  </w:r>
                </w:p>
                <w:p>
                  <w:pPr>
                    <w:pStyle w:val="Normal"/>
                    <w:bidi w:val="0"/>
                    <w:spacing w:before="0" w:after="0"/>
                    <w:ind w:hanging="0"/>
                    <w:jc w:val="both"/>
                    <w:rPr>
                      <w:color w:val="000000"/>
                      <w:spacing w:val="0"/>
                      <w:sz w:val="28"/>
                      <w:szCs w:val="28"/>
                    </w:rPr>
                  </w:pPr>
                  <w:r>
                    <w:rPr>
                      <w:color w:val="000000"/>
                      <w:spacing w:val="0"/>
                      <w:sz w:val="28"/>
                      <w:szCs w:val="28"/>
                    </w:rPr>
                    <w:t xml:space="preserve">Просроченная дебиторская и кредиторская задолженность на конец отчетного периода отсутствует. Сведения по дебиторской и кредиторской задолженности (ф. 0503169) прилагаются. </w:t>
                  </w:r>
                </w:p>
                <w:p>
                  <w:pPr>
                    <w:pStyle w:val="Normal"/>
                    <w:bidi w:val="0"/>
                    <w:spacing w:before="0" w:after="0"/>
                    <w:ind w:hanging="0"/>
                    <w:jc w:val="both"/>
                    <w:rPr>
                      <w:color w:val="000000"/>
                      <w:spacing w:val="0"/>
                      <w:sz w:val="28"/>
                      <w:szCs w:val="28"/>
                    </w:rPr>
                  </w:pPr>
                  <w:r>
                    <w:rPr>
                      <w:color w:val="000000"/>
                      <w:spacing w:val="0"/>
                      <w:sz w:val="28"/>
                      <w:szCs w:val="28"/>
                    </w:rPr>
                    <w:t xml:space="preserve">Также в ф.0503128 «Отчет о бюджетных обязательствах» отражены суммы начисленного резерва предстоящих расходов на выплату отпускных. </w:t>
                  </w:r>
                </w:p>
                <w:p>
                  <w:pPr>
                    <w:pStyle w:val="Normal"/>
                    <w:bidi w:val="0"/>
                    <w:spacing w:before="0" w:after="0"/>
                    <w:jc w:val="both"/>
                    <w:rPr>
                      <w:color w:val="000000"/>
                      <w:spacing w:val="0"/>
                      <w:sz w:val="28"/>
                      <w:szCs w:val="28"/>
                    </w:rPr>
                  </w:pPr>
                  <w:r>
                    <w:rPr>
                      <w:color w:val="000000"/>
                      <w:spacing w:val="0"/>
                      <w:sz w:val="28"/>
                      <w:szCs w:val="28"/>
                    </w:rPr>
                    <w:t xml:space="preserve">Сведения о государственном (муниципальном) долге, предоставленных бюджетных кредитах представлены в форме 0503172.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едение бухгалтерского учета осуществляется в соответствии с нормами, установленными РФ и учетной политикой организации. </w:t>
                  </w:r>
                </w:p>
                <w:p>
                  <w:pPr>
                    <w:pStyle w:val="Normal"/>
                    <w:bidi w:val="0"/>
                    <w:spacing w:before="0" w:after="0"/>
                    <w:ind w:hanging="0"/>
                    <w:jc w:val="both"/>
                    <w:rPr>
                      <w:color w:val="000000"/>
                      <w:spacing w:val="0"/>
                      <w:sz w:val="28"/>
                      <w:szCs w:val="28"/>
                    </w:rPr>
                  </w:pPr>
                  <w:r>
                    <w:rPr>
                      <w:color w:val="000000"/>
                      <w:spacing w:val="0"/>
                      <w:sz w:val="28"/>
                      <w:szCs w:val="28"/>
                    </w:rPr>
                    <w:t xml:space="preserve">Инвентаризация проводилась с 24.12.2024 г. по 31.12.2024 г. согласно решения № 1 от 24.12.2024г. В составе пояснительной записки не представлена Таблица № 6 "Сведения о проведении инвентаризации" ввиду отсутствия расхождений. </w:t>
                  </w:r>
                </w:p>
                <w:p>
                  <w:pPr>
                    <w:pStyle w:val="Normal"/>
                    <w:bidi w:val="0"/>
                    <w:spacing w:before="0" w:after="0"/>
                    <w:jc w:val="both"/>
                    <w:rPr>
                      <w:color w:val="000000"/>
                      <w:spacing w:val="0"/>
                      <w:sz w:val="28"/>
                      <w:szCs w:val="28"/>
                    </w:rPr>
                  </w:pPr>
                  <w:r>
                    <w:rPr>
                      <w:color w:val="000000"/>
                      <w:spacing w:val="0"/>
                      <w:sz w:val="28"/>
                      <w:szCs w:val="28"/>
                    </w:rPr>
                    <w:t xml:space="preserve">Также ввиду отсутствия числовых значений показателей в составе бюджетной отчетности не представлены:   «Справка о суммах консолидируемых поступлений, подлежащих зачислению на счет бюджета» (ф.0503184); «Сведения о финансовых вложениях получателя бюджетных средств, администратора источников финансирования дефицита бюджета (ф. 0503171); Сведения об изменении остатков валюты баланса (ф. 0503173);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Сведения об остатках денежных средств на счетах получателя бюджетных средств (ф. 0503178); Сведения о вложениях в объекты недвижимого имущества, объектах незавершенного строительства (ф. 0503190); Сведения об исполнении судебных решений по денежным обязательствам бюджета (ф. 0503296).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ГЛАВЫ МУНИЦИПАЛЬНОГО РАЙОНА, 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рохорова Елена Серге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A8F776BD5076F120DF6E90D9F43FF9BF </w:t>
                        </w:r>
                      </w:p>
                      <w:p>
                        <w:pPr>
                          <w:pStyle w:val="Normal"/>
                          <w:bidi w:val="0"/>
                          <w:spacing w:before="0" w:after="0"/>
                          <w:jc w:val="left"/>
                          <w:rPr>
                            <w:color w:val="000000"/>
                            <w:spacing w:val="0"/>
                            <w:sz w:val="20"/>
                            <w:szCs w:val="20"/>
                          </w:rPr>
                        </w:pPr>
                        <w:r>
                          <w:rPr>
                            <w:color w:val="000000"/>
                            <w:spacing w:val="0"/>
                            <w:sz w:val="20"/>
                            <w:szCs w:val="20"/>
                          </w:rPr>
                          <w:t xml:space="preserve">Владелец: Прохорова Елена Серге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5.10.2024 по 08.01.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7.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председателя, начальник отдела по бюджету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тебская Татьяна Иван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4FF63DE1F9C1F967BC976E1B8BA1472 </w:t>
                        </w:r>
                      </w:p>
                      <w:p>
                        <w:pPr>
                          <w:pStyle w:val="Normal"/>
                          <w:bidi w:val="0"/>
                          <w:spacing w:before="0" w:after="0"/>
                          <w:jc w:val="left"/>
                          <w:rPr>
                            <w:color w:val="000000"/>
                            <w:spacing w:val="0"/>
                            <w:sz w:val="20"/>
                            <w:szCs w:val="20"/>
                          </w:rPr>
                        </w:pPr>
                        <w:r>
                          <w:rPr>
                            <w:color w:val="000000"/>
                            <w:spacing w:val="0"/>
                            <w:sz w:val="20"/>
                            <w:szCs w:val="20"/>
                          </w:rPr>
                          <w:t xml:space="preserve">Владелец: Витебская Татья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5.11.2024 по 18.02.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7.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бухгалтерского учета и отчетно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еребрякова Елена Владим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7448E33D685BF5C52894EED7F65BC66 </w:t>
                        </w:r>
                      </w:p>
                      <w:p>
                        <w:pPr>
                          <w:pStyle w:val="Normal"/>
                          <w:bidi w:val="0"/>
                          <w:spacing w:before="0" w:after="0"/>
                          <w:jc w:val="left"/>
                          <w:rPr>
                            <w:color w:val="000000"/>
                            <w:spacing w:val="0"/>
                            <w:sz w:val="20"/>
                            <w:szCs w:val="20"/>
                          </w:rPr>
                        </w:pPr>
                        <w:r>
                          <w:rPr>
                            <w:color w:val="000000"/>
                            <w:spacing w:val="0"/>
                            <w:sz w:val="20"/>
                            <w:szCs w:val="20"/>
                          </w:rPr>
                          <w:t xml:space="preserve">Владелец: Серебрякова Елена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7.12.2023 по 21.03.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7.0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4 феврал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отации на выравнивание бюджетной обеспеченно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купка товаров, работ и услуг в сфере информационно-коммуникационных технологи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щита населения и территории от чрезвычайных ситуаций природного и техногенного характера, пожарная безопасность(Расходы, осуществляемые за счет средств резервного фонда Правительства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ые выплаты персоналу государственных (муниципальных) органов, за исключением фонда оплаты труд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жбюджетные трансферты поселений из бюджетов муниципального района на организацию в границах поселения водоснабжения насел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еспечение расходных обязательств, возникающих при выполнении полномочий по решению вопросов местного знач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ощрение муниципальной управленческой команды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собия, компенсации и иные социальные выплаты гражданам, кроме публичных нормативных обязательств (Расходы, осуществляемые за счет средств резервного фонда Правительства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собия, компенсации и иные социальные выплаты гражданам, кроме публичных нормативных обязательств (Резервный фонд администрации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9,47%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раждане, пострадавшие при пожаре, не обратились за выплатой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чая закупка товаров, работ и услуг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зервный фонд администрации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зервный фонд администрации муниципального района не задействован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за исключением полномочий по созданию мест (площадок) накопления твердых коммунальных отходов, приобретению контейнеров (бункеро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Фонд оплаты труда государственных (муниципальных) органо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Штрафы за нарушение законодательства о налогах и сборах, законодательства о страховых взносах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0%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ложения в нефинансовые актив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6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знание расходами текущего финансового года вложений в объекты основных средств и нематериальных актив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ражаются затраты, которые формируют первоначальную стоимость основных, нематериальных и непроизводственных актив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нежные средства учрежден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2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ступление денежных средств по бюджетной деятельности с лицевого счета на счет, открытый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для осуществления платежей в соответствии с утвержденной бюджетной росписью главного распорядителя бюджетных средств, главного администратора источников финансирования дефицита бюдж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нежные средства на лицевых счетах в органе казначейств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доход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2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доходов. Начисление администратором доходов от предоставления межбюджетных трансфертов согласно Уведомлению по расчетам между бюджетами по межбюджетным трансфертам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чета используются для отражения доходов и поступлений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выданным аванс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206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ерации по счету оформляются на основании договоров, контрактов, документов поставщиков, подрядчиков, исполнителей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ражают суммы выданных авансов. По окончании расчетов авансы списываются на счета расчетов с поставщиками и подрядчикам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принятым обязательств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302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расчетов с поставщиками и подрядчиками ведется в соответствии с КОСГУ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 счетах  отражается увеличение и уменьшение задолженности перед поставщиками. Кроме того, здесь учитывают и расчеты с персоналом по оплате труд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платежам в бюджет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303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сумм налогов, сборов, страховых взносов и иных обязательных платежей в бюджет по расходам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ражают расчеты с бюджетом по налогам и взносам. А именно: налогу на доходы физических лиц, налогу на прибыль, страховых взносов на обязательное социальное страхование, пенсионное страхование и прочее.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чие расчеты с кредиторам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3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ерации по счету оформляются на основании документов, прилагаемых к выписке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 счетах учитывают: средства, которые получены во временное распоряжение; удержания из заработной платы; расчеты с депонентам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Финансовый результат хозяйствующего субъект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4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ля учета финансового результата хозяйствующего субъекта применяются следующие группировочные счета:  Счет 040110000 "Доходы текущего финансового года";  Счет 040120000 "Расходы текущего финансового года";  Счет 040130000 "Финансовый результат прошлых отчетных периодов";  Счет 040140000 "Доходы будущих периодов";  Счет 040150000 "Расходы будущих период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 этих счетах учитывают: доходы и расходы  в разрезе операций.  На счете 040130000 "Финансовый результат прошлых отчетных периодов" списывают остатки по счетам доходов и расходов. Сделать это нужно заключительными записями декабря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9"/>
      <w:bookmarkStart w:id="10" w:name="__bookmark_9"/>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646670, Омская область, Большереченский район, р.п.Большеречье, ул.Советов, д.69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Учетная политика, утвержденная приказом КФиК № от 24.12.2018г.; Решение о бюджете муниципального района № 205 от 21.12.2022г.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https://bolr.omskportal.ru/omsu/bolr-3-52-203-1/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тклонение: 6223230.46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юджетный кредит был выплачен раньше срока, в связи с этим образовалась разница исчисленного процента.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3" w:name="__bookmark_17"/>
      <w:bookmarkStart w:id="14" w:name="__bookmark_17"/>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0503127S; 0503296; 0503190; 0503184; 0503178_3; 0503178_1; 0503175; 0503174; 0503173_3; 0503173_1; 0503171; 0503167; 0503166; 0503128-НП; 0503128S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