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9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Большереченского муниципального района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___ № ___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муниципального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 на 2024 год и плановый период 2025 и 2026 годов"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оставления иных межбюджетных трансфертов бюджетам посел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</w:t>
      </w:r>
    </w:p>
    <w:p>
      <w:pPr>
        <w:pStyle w:val="Normal"/>
        <w:ind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680"/>
        <w:jc w:val="center"/>
        <w:rPr/>
      </w:pPr>
      <w:r>
        <w:rPr>
          <w:sz w:val="28"/>
          <w:szCs w:val="28"/>
          <w:lang w:val="ru-RU"/>
        </w:rPr>
        <w:t>1. Случаи предоставления иных межбюджетных трансфертов</w:t>
      </w:r>
    </w:p>
    <w:p>
      <w:pPr>
        <w:pStyle w:val="Normal"/>
        <w:autoSpaceDE w:val="false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/>
      </w:pPr>
      <w:r>
        <w:rPr>
          <w:sz w:val="28"/>
          <w:szCs w:val="28"/>
          <w:lang w:val="ru-RU"/>
        </w:rPr>
        <w:t xml:space="preserve">1.1. Межбюджетные трансферты на </w:t>
      </w:r>
      <w:r>
        <w:rPr>
          <w:sz w:val="28"/>
          <w:szCs w:val="28"/>
          <w:lang w:val="ru-RU" w:eastAsia="ru-RU"/>
        </w:rPr>
        <w:t>организацию в границах поселения водоснабжения населения предоставляются бюджетам поселений в случае наличия потребности в реализации соответствующих вопросов местного значения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2. </w:t>
      </w:r>
      <w:r>
        <w:rPr>
          <w:sz w:val="28"/>
          <w:szCs w:val="28"/>
          <w:lang w:val="ru-RU"/>
        </w:rPr>
        <w:t>Методика распределения иных межбюджетных трансфертов</w:t>
      </w:r>
    </w:p>
    <w:p>
      <w:pPr>
        <w:pStyle w:val="Normal"/>
        <w:autoSpaceDE w:val="false"/>
        <w:ind w:firstLine="68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.1. Размер межбюджетных трансфертов на организацию в границах поселения водоснабжения населения в пределах полномочий, установленных законодательством Российской Федерации определяется по следующей формуле: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МТ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=МТ/ДЧ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, г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МТ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змер межбюджетных трансфертов на организацию в границах поселения водоснабжения населения в пределах полномочий, установленных законодательством Российской Федерации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–му поселению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Т – общий объем межбюджетных трансфертов бюджетам поселений на указанные цел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ДЧ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доля численности постоянного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 в общей численности постоянного населения Большереченского муниципального района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ДЧ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=ЧН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/ЧН, г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ЧН – общий объем численности постоянного населения сельских поселений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о состоянию на 01.01.2023 года, по данным органов статистики составляет 21790 челов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ЧН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численность постоянного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–го сельского поселения Большерече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. Порядок предоставления иных межбюджетных трансфертов.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на 2024 год и кассовым планом исполнения районного бюджета на 2024 год. 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перечисляются с лицевого счета Комитета финансов и контроля Администрации Большереченского муниципального района на счета бюджетов поселений и расходуются </w:t>
      </w:r>
      <w:r>
        <w:rPr>
          <w:sz w:val="28"/>
          <w:szCs w:val="28"/>
          <w:lang w:val="ru-RU" w:eastAsia="ru-RU"/>
        </w:rPr>
        <w:t>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ru-RU"/>
        </w:rPr>
        <w:t>Администрации поселений ежеквартально, не позднее 15 числа месяца, следующего за отчетным периодом, представляют в Комитет финансов и контроля Большереченского муниципального района отчет об использовании иных межбюджетных трансфертов по форме, установленной Комитетом финансов и контроля Администрации Большереченского муниципального района.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  <w:lang w:val="ru-RU"/>
        </w:rPr>
        <w:t>Администрации поселений Большереченского муниципального района несу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4:40:00Z</dcterms:created>
  <dc:creator>User</dc:creator>
  <dc:description/>
  <cp:keywords/>
  <dc:language>en-US</dc:language>
  <cp:lastModifiedBy>ESP</cp:lastModifiedBy>
  <cp:lastPrinted>2023-11-13T11:48:00Z</cp:lastPrinted>
  <dcterms:modified xsi:type="dcterms:W3CDTF">2023-12-05T11:35:00Z</dcterms:modified>
  <cp:revision>39</cp:revision>
  <dc:subject/>
  <dc:title>Приложение № 8</dc:title>
</cp:coreProperties>
</file>