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4433"/>
      </w:tblGrid>
      <w:tr>
        <w:trPr>
          <w:trHeight w:val="5210" w:hRule="atLeast"/>
        </w:trPr>
        <w:tc>
          <w:tcPr>
            <w:tcW w:w="5138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35585</wp:posOffset>
                      </wp:positionV>
                      <wp:extent cx="3125470" cy="35077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5470" cy="3507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11"/>
                                    <w:gridCol w:w="239"/>
                                    <w:gridCol w:w="572"/>
                                  </w:tblGrid>
                                  <w:tr>
                                    <w:trPr>
                                      <w:trHeight w:val="5524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91515" cy="975995"/>
                                              <wp:effectExtent l="0" t="0" r="0" b="0"/>
                                              <wp:docPr id="2" name="Рисунок 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51" t="-36" r="-51" b="-3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91515" cy="9759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right="36" w:hanging="0"/>
                                          <w:jc w:val="center"/>
                                          <w:rPr>
                                            <w:rFonts w:ascii="Arial Black" w:hAnsi="Arial Black" w:cs="Arial Black"/>
                                          </w:rPr>
                                        </w:pPr>
                                        <w:r>
                                          <w:rPr>
                                            <w:rFonts w:cs="Arial Black" w:ascii="Arial Black" w:hAnsi="Arial Black"/>
                                            <w:bCs/>
                                            <w:color w:val="000000"/>
                                            <w:spacing w:val="3"/>
                                          </w:rPr>
                                          <w:t>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right="14" w:hanging="0"/>
                                          <w:jc w:val="center"/>
                                          <w:rPr>
                                            <w:rFonts w:ascii="Arial Black" w:hAnsi="Arial Black" w:cs="Arial Black"/>
                                          </w:rPr>
                                        </w:pPr>
                                        <w:r>
                                          <w:rPr>
                                            <w:rFonts w:cs="Arial Black" w:ascii="Arial Black" w:hAnsi="Arial Black"/>
                                            <w:bCs/>
                                            <w:color w:val="000000"/>
                                            <w:spacing w:val="-10"/>
                                          </w:rPr>
                                          <w:t>БОЛЬШЕРЕЧЕН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rFonts w:ascii="Arial Black" w:hAnsi="Arial Black" w:cs="Arial Black"/>
                                          </w:rPr>
                                        </w:pPr>
                                        <w:r>
                                          <w:rPr>
                                            <w:rFonts w:cs="Arial Black" w:ascii="Arial Black" w:hAnsi="Arial Black"/>
                                            <w:bCs/>
                                            <w:color w:val="000000"/>
                                            <w:spacing w:val="-6"/>
                                          </w:rPr>
                                          <w:t>МУНИЦИПАЛЬНОГО</w:t>
                                        </w:r>
                                        <w:r>
                                          <w:rPr>
                                            <w:rFonts w:cs="Arial" w:ascii="Arial Black" w:hAnsi="Arial Black"/>
                                            <w:bCs/>
                                            <w:color w:val="000000"/>
                                            <w:spacing w:val="-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Black" w:ascii="Arial Black" w:hAnsi="Arial Black"/>
                                            <w:bCs/>
                                            <w:color w:val="000000"/>
                                            <w:spacing w:val="-6"/>
                                          </w:rPr>
                                          <w:t>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right="29" w:hanging="0"/>
                                          <w:jc w:val="center"/>
                                          <w:rPr>
                                            <w:rFonts w:ascii="Arial Black" w:hAnsi="Arial Black" w:cs="Arial Black"/>
                                          </w:rPr>
                                        </w:pPr>
                                        <w:r>
                                          <w:rPr>
                                            <w:rFonts w:cs="Arial Black" w:ascii="Arial Black" w:hAnsi="Arial Black"/>
                                            <w:bCs/>
                                            <w:color w:val="000000"/>
                                            <w:spacing w:val="-8"/>
                                          </w:rPr>
                                          <w:t>ОМСКОЙ</w:t>
                                        </w:r>
                                        <w:r>
                                          <w:rPr>
                                            <w:rFonts w:cs="Arial" w:ascii="Arial Black" w:hAnsi="Arial Black"/>
                                            <w:bCs/>
                                            <w:color w:val="000000"/>
                                            <w:spacing w:val="-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Black" w:ascii="Arial Black" w:hAnsi="Arial Black"/>
                                            <w:bCs/>
                                            <w:color w:val="000000"/>
                                            <w:spacing w:val="-8"/>
                                          </w:rPr>
                                          <w:t>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firstLine="403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>Советов ул., 69,  р.п.Большеречье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firstLine="403"/>
                                          <w:jc w:val="center"/>
                                          <w:rPr>
                                            <w:color w:val="000000"/>
                                            <w:spacing w:val="-5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>Омская область, 646670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firstLine="403"/>
                                          <w:jc w:val="center"/>
                                          <w:rPr>
                                            <w:color w:val="000000"/>
                                            <w:spacing w:val="-5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sz w:val="20"/>
                                            <w:szCs w:val="20"/>
                                          </w:rPr>
                                          <w:t>тел. (38169) 2 11 44, факс. 2 17 9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color w:val="000000"/>
                                            <w:spacing w:val="-5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sz w:val="20"/>
                                            <w:szCs w:val="20"/>
                                          </w:rPr>
                                          <w:t>Е-</w:t>
                                        </w: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dm</w:t>
                                        </w: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bol</w:t>
                                        </w: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sz w:val="20"/>
                                            <w:szCs w:val="20"/>
                                          </w:rPr>
                                          <w:t>_55@</w:t>
                                        </w: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bk</w:t>
                                        </w: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color w:val="000000"/>
                                            <w:spacing w:val="-5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sz w:val="20"/>
                                            <w:szCs w:val="20"/>
                                          </w:rPr>
                                          <w:t>ОКПО 04036058 ОГРН 10255015328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color w:val="000000"/>
                                            <w:spacing w:val="-5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sz w:val="20"/>
                                            <w:szCs w:val="20"/>
                                          </w:rPr>
                                          <w:t>ИНН/КПП 5510002276/5510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color w:val="000000"/>
                                            <w:spacing w:val="-5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1066" w:leader="underscore"/>
                                          </w:tabs>
                                          <w:ind w:left="396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-18"/>
                                            <w:w w:val="96"/>
                                          </w:rPr>
                                          <w:t>___________ № исх-24/БЛШР-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439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9"/>
                                            <w:w w:val="96"/>
                                          </w:rPr>
                                          <w:t xml:space="preserve">На № ______от_____________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6.1pt;height:276.2pt;mso-wrap-distance-left:0pt;mso-wrap-distance-right:9pt;mso-wrap-distance-top:0pt;mso-wrap-distance-bottom:0pt;margin-top:18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  <w:gridCol w:w="239"/>
                              <w:gridCol w:w="572"/>
                            </w:tblGrid>
                            <w:tr>
                              <w:trPr>
                                <w:trHeight w:val="5524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91515" cy="975995"/>
                                        <wp:effectExtent l="0" t="0" r="0" b="0"/>
                                        <wp:docPr id="3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1" t="-36" r="-51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1515" cy="975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36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Cs/>
                                      <w:color w:val="000000"/>
                                      <w:spacing w:val="3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14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Cs/>
                                      <w:color w:val="000000"/>
                                      <w:spacing w:val="-10"/>
                                    </w:rPr>
                                    <w:t>БОЛЬШЕРЕЧ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Cs/>
                                      <w:color w:val="000000"/>
                                      <w:spacing w:val="-6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Cs/>
                                      <w:color w:val="000000"/>
                                      <w:spacing w:val="-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Cs/>
                                      <w:color w:val="000000"/>
                                      <w:spacing w:val="-6"/>
                                    </w:rPr>
                                    <w:t>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29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Cs/>
                                      <w:color w:val="000000"/>
                                      <w:spacing w:val="-8"/>
                                    </w:rPr>
                                    <w:t>ОМСКОЙ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Cs/>
                                      <w:color w:val="000000"/>
                                      <w:spacing w:val="-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Cs/>
                                      <w:color w:val="000000"/>
                                      <w:spacing w:val="-8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403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Советов ул., 69,  р.п.Большеречь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403"/>
                                    <w:jc w:val="center"/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Омская область, 646670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403"/>
                                    <w:jc w:val="center"/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тел. (38169) 2 11 44, факс. 2 17 9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Е-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  <w:lang w:val="en-US"/>
                                    </w:rPr>
                                    <w:t>adm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  <w:lang w:val="en-US"/>
                                    </w:rPr>
                                    <w:t>bol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_55@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  <w:lang w:val="en-US"/>
                                    </w:rPr>
                                    <w:t>bk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КПО 04036058 ОГРН 102550153282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ИНН/КПП 5510002276/55100100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66" w:leader="underscore"/>
                                    </w:tabs>
                                    <w:ind w:left="396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8"/>
                                      <w:w w:val="96"/>
                                    </w:rPr>
                                    <w:t>___________ № исх-24/БЛШР-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39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9"/>
                                      <w:w w:val="96"/>
                                    </w:rPr>
                                    <w:t xml:space="preserve">На № ______от_____________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Совета Большереченского муниципального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о А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едлагаю внести на рассмотрение Совета Большереченского муниципального района Омской области подготовленный Комитетом финансов и контроля администрации Большереченского муниципального района проект решения Совета Большереченского муниципального района "Об исполнении бюджета Большереченского муниципального района за 2023 год".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кладчик: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Прохорова Е.С.– Заместитель Главы, председатель Комитета финансов и контроля Администрации Большереченского муниципального района.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оект решения Совета Большереченского муниципального района "Об исполнении бюджета Большереченского муниципального района за 2023 год" с приложениями на 66 листах в 1 экз.;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консолидированный отчет о движении денежных средств на 14 листах в 1 экз.;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- баланс исполнения консолидированного бюджета на 14 листах в 1 экз.;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- консолидированный отчет о финансовых результатах деятельности на 10листах в 1 экз.;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средств резервного фонда Администрации Большереченского муниципального района на 1 листе в 1 экз.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ет об использовании бюджетных ассигнований дорожного фонда на 1 листе в 1 экз. 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firstLine="68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>В.И. Майстепанов</w:t>
      </w:r>
    </w:p>
    <w:sectPr>
      <w:type w:val="nextPage"/>
      <w:pgSz w:w="11906" w:h="16838"/>
      <w:pgMar w:left="1701" w:right="850" w:gutter="0" w:header="0" w:top="567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07:00Z</dcterms:created>
  <dc:creator>1</dc:creator>
  <dc:description/>
  <cp:keywords/>
  <dc:language>en-US</dc:language>
  <cp:lastModifiedBy>User</cp:lastModifiedBy>
  <cp:lastPrinted>2024-04-24T12:12:00Z</cp:lastPrinted>
  <dcterms:modified xsi:type="dcterms:W3CDTF">2024-04-24T06:12:00Z</dcterms:modified>
  <cp:revision>58</cp:revision>
  <dc:subject/>
  <dc:title>                                                </dc:title>
</cp:coreProperties>
</file>