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LineNumbers/>
        <w:spacing w:before="240" w:after="60"/>
        <w:ind w:left="-851" w:right="-709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eastAsia="Arial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b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40"/>
          <w:szCs w:val="40"/>
        </w:rPr>
        <w:t>ПРОЕКТ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ет Большереченского муниципального района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3"/>
        <w:suppressLineNumbers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sz w:val="44"/>
          <w:szCs w:val="44"/>
        </w:rPr>
        <w:t>Р Е Ш Е Н И Е</w:t>
      </w:r>
    </w:p>
    <w:p>
      <w:pPr>
        <w:pStyle w:val="Normal"/>
        <w:suppressLineNumbers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от _________________ № ______</w:t>
      </w:r>
    </w:p>
    <w:p>
      <w:pPr>
        <w:pStyle w:val="Normal"/>
        <w:suppressLineNumbers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suppressLineNumbers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Большереченского муниципального района 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 подпунктом 2  статьи 17 Устава Большереченского муниципального района, пунктом 6 статьи 21 </w:t>
      </w:r>
      <w:r>
        <w:rPr>
          <w:sz w:val="28"/>
        </w:rPr>
        <w:t xml:space="preserve">Положения  «О бюджетном процессе Большереченского муниципального района» </w:t>
      </w:r>
      <w:r>
        <w:rPr>
          <w:sz w:val="28"/>
          <w:szCs w:val="28"/>
        </w:rPr>
        <w:t xml:space="preserve"> Совет Большереченского муниципального района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Большереченского муниципального района за 2023 год по доходам в размере  1 027 350 694,18 рублей, по расходам в размере 1 009 224 771,81 рублей, с профицитом в размере  18 125 922,37 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доходам районного бюджета по кодам классификации доходов бюджетов за 2023 год, согласно приложению №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по расходам районного бюджета по разделам и подразделам классификации расходов бюджетов за 2023 год, согласно приложению №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расходам районного бюджета по ведомственной структуре расходов бюджета за 2023 год,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 2023 год согласно приложению № 4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районного бюджета по кодам классификации источников финансирования дефицитов бюджетов за 2023 год, согласно приложению №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suppressLineNumber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В.И. Майстепанов</w:t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39:00Z</dcterms:created>
  <dc:creator>Admin</dc:creator>
  <dc:description/>
  <cp:keywords/>
  <dc:language>en-US</dc:language>
  <cp:lastModifiedBy>User</cp:lastModifiedBy>
  <cp:lastPrinted>2020-03-10T09:51:00Z</cp:lastPrinted>
  <dcterms:modified xsi:type="dcterms:W3CDTF">2024-04-22T06:38:00Z</dcterms:modified>
  <cp:revision>52</cp:revision>
  <dc:subject/>
  <dc:title>ПРОЕКТ</dc:title>
</cp:coreProperties>
</file>