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1515" cy="975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ind w:right="-2" w:hanging="0"/>
        <w:jc w:val="center"/>
        <w:rPr>
          <w:rFonts w:ascii="Times New Roman;Times New Roman" w:hAnsi="Times New Roman;Times New Roman" w:cs="Times New Roman;Times New Roman"/>
          <w:sz w:val="30"/>
          <w:szCs w:val="30"/>
        </w:rPr>
      </w:pPr>
      <w:bookmarkStart w:id="0" w:name="_Hlk167716453"/>
      <w:r>
        <w:rPr>
          <w:rFonts w:cs="Times New Roman;Times New Roman" w:ascii="Times New Roman;Times New Roman" w:hAnsi="Times New Roman;Times New Roman"/>
          <w:sz w:val="30"/>
          <w:szCs w:val="30"/>
        </w:rPr>
        <w:t>СОВЕТ БОЛЬШЕРЕЧЕНСКОГО МУНИЦИПАЛЬНОГО РАЙОНА</w:t>
      </w:r>
    </w:p>
    <w:p>
      <w:pPr>
        <w:pStyle w:val="Heading3"/>
        <w:spacing w:before="0" w:after="0"/>
        <w:ind w:right="-2" w:hanging="0"/>
        <w:jc w:val="center"/>
        <w:rPr>
          <w:rFonts w:ascii="Times New Roman;Times New Roman" w:hAnsi="Times New Roman;Times New Roman" w:cs="Times New Roman;Times New Roman"/>
          <w:sz w:val="30"/>
          <w:szCs w:val="30"/>
        </w:rPr>
      </w:pPr>
      <w:bookmarkStart w:id="1" w:name="_Hlk167716453"/>
      <w:r>
        <w:rPr>
          <w:rFonts w:cs="Times New Roman;Times New Roman" w:ascii="Times New Roman;Times New Roman" w:hAnsi="Times New Roman;Times New Roman"/>
          <w:sz w:val="30"/>
          <w:szCs w:val="30"/>
        </w:rPr>
        <w:t>ОМСКОЙ ОБЛАСТИ</w:t>
      </w:r>
      <w:bookmarkEnd w:id="1"/>
    </w:p>
    <w:p>
      <w:pPr>
        <w:pStyle w:val="Heading2"/>
        <w:ind w:right="-2" w:hanging="0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i w:val="false"/>
          <w:sz w:val="44"/>
          <w:szCs w:val="44"/>
        </w:rPr>
        <w:t>Р Е Ш Е Н И Е</w:t>
      </w:r>
    </w:p>
    <w:p>
      <w:pPr>
        <w:pStyle w:val="Normal"/>
        <w:ind w:right="-2" w:hanging="0"/>
        <w:jc w:val="center"/>
        <w:rPr>
          <w:rFonts w:ascii="Times New Roman;Times New Roman" w:hAnsi="Times New Roman;Times New Roman" w:cs="Times New Roman;Times New Roman"/>
          <w:i/>
          <w:i/>
          <w:sz w:val="44"/>
          <w:szCs w:val="44"/>
        </w:rPr>
      </w:pPr>
      <w:r>
        <w:rPr>
          <w:rFonts w:cs="Times New Roman;Times New Roman"/>
          <w:i/>
          <w:sz w:val="44"/>
          <w:szCs w:val="44"/>
        </w:rPr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>__________________                                                                                 №  _____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 Большере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района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районного бюджета на 2025 год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905 545 395,54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905 545 395,54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в размере равен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на 2026 год в сумме 835 707 508,66 рублей и на 2027 год в сумме 833 061 651,23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6 год в сумме 835 707 508,66 рублей, в том числе условно утвержденные расходы в сумме 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0 000,00 рублей и на 2027 год в сумме 833 061 651,23 рублей, в том числе условно утвержденные расходы в сумме 18 0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(профицит) районного бюджета на 2026 год равен 0,00 рублей и 2027 год равный 0,00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районного бюджета на 2025 год и на плановый период 2026 и 2027 годов согласно приложению № 1 к настоящему решению. </w:t>
      </w:r>
    </w:p>
    <w:p>
      <w:pPr>
        <w:pStyle w:val="Normal"/>
        <w:autoSpaceDE w:val="false"/>
        <w:ind w:firstLine="700"/>
        <w:jc w:val="both"/>
        <w:rPr>
          <w:iCs/>
          <w:sz w:val="28"/>
        </w:rPr>
      </w:pPr>
      <w:r>
        <w:rPr>
          <w:iCs/>
          <w:sz w:val="28"/>
        </w:rPr>
        <w:t xml:space="preserve">2. Утвердить </w:t>
      </w:r>
      <w:hyperlink r:id="rId3">
        <w:r>
          <w:rPr>
            <w:rStyle w:val="InternetLink"/>
            <w:iCs/>
            <w:sz w:val="28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5 год и на плановый период 2026 и 2027 годов 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5 год в сумме 14 812 647,64 рублей, на 2026 год в сумме 16 027 791,64 рубль и на 2027 год в сумме 17 069 343,64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бюджетных ассигнований дорожного фонда Большереченского муниципального района Омской области на 2025 год в размере 5 213 800,00 рублей, на 2026 год в размере 5 046 600,00 рублей, на 2027 год в размере 6 447 7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структуру  расходов районного бюджета на 2025 год и на плановый период 2026 и 2027 годов согласно приложению № </w:t>
      </w:r>
      <w:hyperlink r:id="rId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к настоящему решению;</w:t>
      </w:r>
      <w:r>
        <w:rPr/>
        <w:t xml:space="preserve">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тановить в соответствии с </w:t>
      </w:r>
      <w:hyperlink r:id="rId5">
        <w:r>
          <w:rPr>
            <w:rStyle w:val="InternetLink"/>
            <w:sz w:val="28"/>
            <w:szCs w:val="28"/>
          </w:rPr>
          <w:t>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районного бюджета без внесения изменений в настоящее решение: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Большереченского муниципального района Омской области из бюджетов бюджетной системы Российской Федерации в форме субсидий, и безвозмездных поступлений от 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на предоставление бюджетным учреждениям Большеречен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5 го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распределением средств областного бюджета бюджетам муниципальных образований Омской области на конкурсной основе в соответствии с правовыми актами Омской обла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на реализацию мероприятий в рамках соответствующих муниципальных программ Большереченск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возврата средств в областной бюджет в случае нарушения обязательств, предусмотренных соглашением между главным распорядителем средств областного бюджета и органами местного самоуправления Большереченского муниципального района Омской обла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пределах объема межбюджетных трансфертов, предоставляемых из областного бюджета в форме субсидий в рамках реализации мероприятий, в целях софинансирования которых предоставляются данные субсидии; 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изменение наименований разделов, подразделов,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на основании изменений, внесенных в соответствующие муниципальные программы Большереченского муниципального района Омской обла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лучае недостаточности ассигнований на обслуживание муниципального долга Большереченского муниципального района Омской обла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, утвержденных в установленном порядке главному распорядителю средств районного бюджета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в случаях и порядке, которые установлены Администрацией Большерече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, в сферах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сельского хозяйств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коммунального хозяйств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малого и среднего предпринимательств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решением Администрации Большереченского муниципального района Омской области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грантов в форме субсидий устанавливается Администрацией Большеречен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в районном бюджете предусматриваются субсидии некоммерческим организациям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субсидий муниципальным бюджетным и автономным учреждениям Большереченского муниципального района Омской области на финансовое обеспечение выполнения ими муниципального задания устанавливается Администрацией Большереченского муниципального района </w:t>
      </w:r>
      <w:bookmarkStart w:id="2" w:name="_Hlk183006287"/>
      <w:r>
        <w:rPr>
          <w:sz w:val="28"/>
          <w:szCs w:val="28"/>
        </w:rPr>
        <w:t>Омской области</w:t>
      </w:r>
      <w:bookmarkEnd w:id="2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муниципальным бюджетным и автономным учреждениям Большереченского муниципального района Омской области на иные цели устанавливается Администрацией Большеречен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Большеречен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Создать в районном бюджете резервный фонд Администрации Большереченского муниципального района Омской области на 2025 год в размере 150 000,00 рублей, на 2026 год в размере 150 000,00 рублей и на 2027 год в размере 150 0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спользование бюджетных ассигнований резервного фонда Администрации Большереченского муниципального района </w:t>
      </w:r>
      <w:bookmarkStart w:id="3" w:name="_Hlk183008240"/>
      <w:r>
        <w:rPr>
          <w:sz w:val="28"/>
          <w:szCs w:val="28"/>
        </w:rPr>
        <w:t xml:space="preserve">Омской области </w:t>
      </w:r>
      <w:bookmarkEnd w:id="3"/>
      <w:r>
        <w:rPr>
          <w:sz w:val="28"/>
          <w:szCs w:val="28"/>
        </w:rPr>
        <w:t>осуществляется в порядке, установленном Администрацией Большерече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Большеречен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Большереченского муниципального района Омской области для использования бюджетных ассигнований резервного фонда Администрации Большерече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5. Особенности использования бюджетных ассигнований по обеспечению деятельности органов местного самоуправления,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Не допускается увеличение в 2025 году и в плановом периоде 2026 и 2027 годов численности муниципальных служащих Большерече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, за исключением случаев, связанных с увеличением объема полномочий органов местного самоуправления Большерече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Большерече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возможно в случаях: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  <w:szCs w:val="28"/>
        </w:rPr>
        <w:t>1) </w:t>
      </w:r>
      <w:r>
        <w:rPr>
          <w:sz w:val="28"/>
        </w:rPr>
        <w:t xml:space="preserve">передачи им функций, осуществлявшихся органами местного самоуправления </w:t>
      </w:r>
      <w:r>
        <w:rPr>
          <w:sz w:val="28"/>
          <w:szCs w:val="28"/>
        </w:rPr>
        <w:t>Большереченского</w:t>
      </w:r>
      <w:r>
        <w:rPr>
          <w:sz w:val="28"/>
        </w:rPr>
        <w:t xml:space="preserve"> муниципального района</w:t>
      </w:r>
      <w:r>
        <w:rPr/>
        <w:t xml:space="preserve"> </w:t>
      </w:r>
      <w:r>
        <w:rPr>
          <w:sz w:val="28"/>
        </w:rPr>
        <w:t xml:space="preserve">Омской области, путем сокращения численности муниципальных служащих </w:t>
      </w:r>
      <w:r>
        <w:rPr>
          <w:sz w:val="28"/>
          <w:szCs w:val="28"/>
        </w:rPr>
        <w:t>Большереченского</w:t>
      </w:r>
      <w:r>
        <w:rPr>
          <w:sz w:val="28"/>
        </w:rPr>
        <w:t xml:space="preserve"> муниципального района Омской области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Большереченского муниципального района Омской области в целях обеспечения осуществления отдельных полномочий, переданных Большереченскому муниципальному району Омской области в соответствии с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Большерече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6. Адресная инвестиционная программа Большереченского муниципального района Омской области на 2025 год и на плановый период 2026 и 2027 годов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ресную инвестиционную программу Большереченского муниципального района Омской области на 2025 год и на плановый период 2026 и 2027 годов согласно приложению № 6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Финансирование расходов по Адресной инвестиционной программе Большереченского муниципального района Омской области на 2025 год и на плановый период 2026 и 2027 годов осуществляется в соответствии с законодательством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614 883 304,79 рублей, в 2026 году в сумме 529 314 707,91 рублей и в 2027 году в сумме 509 866 420,48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5 году в сумме 48 282 903,00 рублей, в 2026 году в сумме 37 026 322,00 рублей и в 2027 году в сумме 37 026 322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бюджета муниципального района на 2025 год в сумме 46 282 903,00 рублей, на 2026 год в сумме 37 026 322,00 рублей и на 2027 год в сумме 37 026 322,00 рублей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№ 7 к настоящему решению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объем иных межбюджетных трансфертов бюджетам поселений на 2025 год в сумме 2 000 000,00 рублей, на 2026 год в сумме 0,00 рублей и на 2027 год в сумме 0,00 рублей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5 год и на плановый период 2026 и 2027 годов согласно приложению № 8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 организацию в границах поселения водоснабжения населени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на 2025 год согласно приложению №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овить, что бюджетные кредиты бюджетам поселений из районного бюджета не предоставляю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 Управление муниципальным долгом Большерече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Большереченского муниципального района Омской области по состоянию на 1 января 2026 года в размере 0,00 рублей, в том числе верхний предел долга по муниципальным гарантиям в валюте Российской Федерации  – 0,00  рублей, на 1 января 2027 года в размере 0,00 рублей, в том числе верхний предел долга по муниципальным гарантиям в валюте Российской Федерации – 0,00 рублей, и на 1 января 2028 года в размере 0,00 рублей, в том числе верхний предел долга по муниципальным гарантиям в валюте Российской Федерации –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бъем расходов на обслуживание муниципального долга Большереченского муниципального района Омской области в 2025 году в сумме 0,00 рублей, в 2026 году в сумме 0,00 рублей и в 2027 году в сумм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сточники финансирования дефицита районного бюджета на 2025 год и на плановый период 2026 и 2027 годов согласно приложению № 10 к настоящему решению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у муниципальных внутренних заимствований Большереченского муниципального района Омской области на 2025 год и на плановый период 2026 и 2027 годов согласно приложению № 11 к настоящему решению;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гарантии Большереченского муниципального района Омской области в 2025 году и в плановом периоде 2026 и 2027 годов не предоставляю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ые внутренние заимствования Большереченским муниципальным районом</w:t>
      </w:r>
      <w:r>
        <w:rPr/>
        <w:t xml:space="preserve"> </w:t>
      </w:r>
      <w:r>
        <w:rPr>
          <w:sz w:val="28"/>
          <w:szCs w:val="28"/>
        </w:rPr>
        <w:t>Омской области в 2025 году и в плановом периоде 2026 и 2027 годов не осуществляю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е внешние заимствования Большереченским муниципальным районом Омской области в 2025 году и в плановом периоде 2026 и 2027 годов не осуществляютс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районного бюджета на 2025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авансовые платежи в размерах, установленных нормативными правовыми актами Администрации Большереченского муниципального района</w:t>
      </w:r>
      <w:r>
        <w:rPr/>
        <w:t xml:space="preserve"> </w:t>
      </w:r>
      <w:r>
        <w:rPr>
          <w:color w:val="000000"/>
          <w:sz w:val="28"/>
          <w:szCs w:val="28"/>
        </w:rPr>
        <w:t>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 xml:space="preserve">1. Не использованные по состоянию на 1 января 2025 года остатки средств, полученных поселениями Большереченского муниципального района </w:t>
      </w:r>
      <w:r>
        <w:rPr>
          <w:sz w:val="28"/>
          <w:szCs w:val="28"/>
        </w:rPr>
        <w:t xml:space="preserve">Омской области </w:t>
      </w:r>
      <w:r>
        <w:rPr>
          <w:sz w:val="28"/>
        </w:rPr>
        <w:t>из районного бюджет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5 года.</w:t>
      </w:r>
    </w:p>
    <w:p>
      <w:pPr>
        <w:pStyle w:val="Normal"/>
        <w:tabs>
          <w:tab w:val="clear" w:pos="708"/>
          <w:tab w:val="left" w:pos="56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е использованные по состоянию на 1 января 2025 года остатки субсидий, предоставленных муниципальным бюджетным учреждениям Большеречен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5 года.</w:t>
      </w:r>
    </w:p>
    <w:p>
      <w:pPr>
        <w:pStyle w:val="Normal"/>
        <w:tabs>
          <w:tab w:val="clear" w:pos="708"/>
          <w:tab w:val="left" w:pos="56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3. Особенности обслуживания лицевых счетов получателей средств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районного бюджета, отражаются на лицевых счетах,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районного бюджета в условиях кассового обслуживания им исполнения бюджета, заключенным с администрацией Большерече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14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5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субсидии юридическим лицам и бюджетные инвестиции юридическим лицам, предоставляемые в соответствии со статьей 78, частью 5 статьи 79, статьей 80 Бюджетного кодекса Российской Федерац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100 000 000,00 рублей и более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 контрактам (договорам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соглашений о предоставлении субсидий, заключаемым на сумму 100 000 000,00 рублей и более бюджетными и автономными учреждениями Большерече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, лицевые счета которым открыты в Комитете финансов и контроля Администрации Большерече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, за счет средств, поступающих указанным учреждениям в соответствии с законодательством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5. Особенности использования неналоговых доходов в области охраны окружающей среды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овить, что в 2025-2027 годах на выявление и оценку объектов накопления вреда окружающей среде и (или) организацию работ  по ликвидации накопленного вреда окружающей среде в случае наличия на территории Большереченского района Омской области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  от платы за негативное воздействие на окружающую среду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16. Вступление в силу настоящего решения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ее решение вступает в силу с 1 января 2025 года и действует по 31 декабря 2025 года, за исключением случая, предусмотренного </w:t>
      </w:r>
      <w:hyperlink w:anchor="Par420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настоящей стать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изменении в 2025 году показателей сводной бюджетной росписи районного бюджета в соответствии с пунктом 3 статьи 217 Бюджетного кодекса Российской Федерации, пунктом 4 статьи 3 настоящего решения </w:t>
        <w:br/>
        <w:t>и отсутствии возможности отражения в районном бюджете указанных изменений в 2025 году настоящее решение действует до 15 марта 2026 года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17. Обнародование настоящего решения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в газете "Официальный бюллетень органов местного самоуправления Большереченского муниципального район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ской области                     </w:t>
        <w:tab/>
        <w:tab/>
        <w:tab/>
        <w:tab/>
        <w:tab/>
        <w:t xml:space="preserve">         В.И. Майстеп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hyperlink" Target="consultantplus://offline/ref=4CD7D7D685B4173A275DDF43841F1BBC12DB24D0F681849601F2ED97D50DB38ABBC3F7BDA7687C440145B8pCE8D" TargetMode="External"/><Relationship Id="rId5" Type="http://schemas.openxmlformats.org/officeDocument/2006/relationships/hyperlink" Target="consultantplus://offline/ref=2E7FEA20B6788C07247099B05FC64C47DFCC3F4D6A5C7647A617DE8D99C7E0079AB8A77DB40DU1o6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8:38:00Z</dcterms:created>
  <dc:creator>user</dc:creator>
  <dc:description/>
  <cp:keywords/>
  <dc:language>en-US</dc:language>
  <cp:lastModifiedBy>Бармотина ЕП</cp:lastModifiedBy>
  <dcterms:modified xsi:type="dcterms:W3CDTF">2024-11-20T09:52:00Z</dcterms:modified>
  <cp:revision>3</cp:revision>
  <dc:subject/>
  <dc:title/>
</cp:coreProperties>
</file>