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Hlk167716453"/>
      <w:r>
        <w:rPr>
          <w:rFonts w:cs="Times New Roman" w:ascii="Times New Roman" w:hAnsi="Times New Roman"/>
          <w:sz w:val="30"/>
          <w:szCs w:val="30"/>
        </w:rPr>
        <w:t>СОВЕТ БОЛЬШЕРЕЧЕНСКОГО МУНИЦИПАЛЬН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Hlk167716453"/>
      <w:r>
        <w:rPr>
          <w:rFonts w:cs="Times New Roman" w:ascii="Times New Roman" w:hAnsi="Times New Roman"/>
          <w:sz w:val="30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3.12.2024 г.                                                                                 №  381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6.02.2025 г. № 393, от 16.06.2025 г. № 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18 076 433,4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4 291 840,18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равен 36 215 406,76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959 782 679,13 рублей и на 2027 год в сумме 1 047 410 628,5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959 782 679,13 рублей, в том числе условно утвержденные расходы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 000,00 рублей и на 2027 год в сумме 1 047 410 628,50 рублей, в том числе условно утвержденные расходы в сумме 18 0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(профицит) районного бюджета на 2026 год равен 0,00 рублей и 2027 год равный 0,0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>
          <w:iCs/>
          <w:sz w:val="28"/>
        </w:rPr>
      </w:pPr>
      <w:r>
        <w:rPr>
          <w:iCs/>
          <w:sz w:val="28"/>
        </w:rPr>
        <w:t xml:space="preserve">2. Утвердить 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4 812 647,64 рублей, на 2026 год в сумме 16 027 791,64 рубль и на 2027 год в сумме 17 069 343,64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Большереченского муниципального района Омской области на 2025 год в размере 8 103 537,93 рублей, на 2026 год в размере 5 046 600,00 рублей, на 2027 год в размере 6 447 7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 расходов районного бюджета на 2025 год и на плановый период 2026 и 2027 годов согласно приложению №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решению;</w:t>
      </w:r>
      <w:r>
        <w:rPr/>
        <w:t xml:space="preserve">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Большереченского муниципального района Омской области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на реализацию мероприятий в рамках соответствующих муниципальных программ Большереченск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возврата средств в областной бюджет в случае нарушения обязательств,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 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случаях и порядке, которые установлены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коммунальн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ем Администрации Большереченского муниципального района Омской област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Большеречен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в районном бюджете предусматриваются субсидии некоммерческим организация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</w:t>
      </w:r>
      <w:bookmarkStart w:id="2" w:name="_Hlk183006287"/>
      <w:r>
        <w:rPr>
          <w:sz w:val="28"/>
          <w:szCs w:val="28"/>
        </w:rPr>
        <w:t>Омской области</w:t>
      </w:r>
      <w:bookmarkEnd w:id="2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Создать в районном бюджете резервный фонд Администрации Большереченского муниципального района Омской области на 2025 год в размере 150 000,00 рублей, на 2026 год в размере 150 000,00 рублей и на 2027 год в размере 150 0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Использование бюджетных ассигнований резервного фонда Администрации Большереченского муниципального района </w:t>
      </w:r>
      <w:bookmarkStart w:id="3" w:name="_Hlk183008240"/>
      <w:r>
        <w:rPr>
          <w:sz w:val="28"/>
          <w:szCs w:val="28"/>
        </w:rPr>
        <w:t xml:space="preserve">Омской области </w:t>
      </w:r>
      <w:bookmarkEnd w:id="3"/>
      <w:r>
        <w:rPr>
          <w:sz w:val="28"/>
          <w:szCs w:val="28"/>
        </w:rPr>
        <w:t>осуществляется в порядке, установленном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Из резервного фонда Администрации Большеречен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Большереченского муниципального района Омской области для использования бюджетных ассигнований резервного фонда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в плановом периоде 2026 и 2027 годов численности муниципальных служащих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исключением случаев, связанных с увеличением объема полномочий органов местного самоуправления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возможно в случаях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</w:t>
      </w:r>
      <w:r>
        <w:rPr>
          <w:sz w:val="28"/>
        </w:rPr>
        <w:t xml:space="preserve">передачи им функций, осуществлявшихся органами местного самоуправления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</w:t>
      </w:r>
      <w:r>
        <w:rPr/>
        <w:t xml:space="preserve"> </w:t>
      </w:r>
      <w:r>
        <w:rPr>
          <w:sz w:val="28"/>
        </w:rPr>
        <w:t xml:space="preserve">Омской области, путем сокращения численности муниципальных служащих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 Омской области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Большереченского муниципального района Омской области в целях обеспечения осуществления отдельных полномочий, переданных Большереченскому муниципальному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 w:val="28"/>
          <w:szCs w:val="28"/>
        </w:rPr>
        <w:t>Статья 6. Адресная инвестиционная программа Большереченского муниципального района Омской области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Адресную инвестиционную программу Большерече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Финансирование расходов по Адресной инвестиционной программе Большереченского муниципального района Омской области на 2025 год и на плановый период 2026 и 2027 годов осуществляется в соответствии с законодательство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3 513 728,59 рублей, в 2026 году в сумме 653 389 878,38 рублей и в 2027 году в сумме 724 215 397,75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51 396 705,84 рублей, в 2026 году в сумме 37 026 322,00 рублей и в 2027 году в сумме 37 026 322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бюджета муниципального района на 2025 год в сумме 46 282 903,00 рублей, на 2026 год в сумме 37 026 322,00 рублей и на 2027 год в сумме 37 026 322,00 рубле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объем иных межбюджетных трансфертов бюджетам поселений на 2025 год в сумме 5 113 802,84 рублей, на 2026 год в сумме 0,00 рублей и на 2027 год в сумме 0,00 рублей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 организацию в границах поселения водоснабжения на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на 2025 год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бюджетные кредиты бюджетам поселений из районного бюджет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Большерече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 – 0,00  рублей, на 1 января 2027 года в размере 0,00 рублей, в том числе верхний предел долга по муниципальным гарантиям в валюте Российской Федерации – 0,00 рублей, и на 1 января 2028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реченского муниципального района Омской области в 2025 году в сумме 0,00 рублей, в 2026 году в сумме 0,00 рублей и в 2027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10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Большереченского муниципального района Омской области на 2025 год и на плановый период 2026 и 2027 годов согласно приложению № 11 к настоящему решению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Большеречен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Муниципальные внутренние заимствования Большереченским муниципальным районом</w:t>
      </w:r>
      <w:r>
        <w:rPr/>
        <w:t xml:space="preserve"> </w:t>
      </w:r>
      <w:r>
        <w:rPr>
          <w:sz w:val="28"/>
          <w:szCs w:val="28"/>
        </w:rPr>
        <w:t>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Муниципальные внешние заимствования Большереченским муниципальным районом Омской области в 2025 году и в плановом периоде 2026 и 2027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Большереченского муниципального района</w:t>
      </w:r>
      <w:r>
        <w:rPr/>
        <w:t xml:space="preserve"> </w:t>
      </w:r>
      <w:r>
        <w:rPr>
          <w:color w:val="000000"/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1. Не использованные по состоянию на 1 января 2025 года остатки средств, полученных поселениями Большереченского муниципального района </w:t>
      </w:r>
      <w:r>
        <w:rPr>
          <w:sz w:val="28"/>
          <w:szCs w:val="28"/>
        </w:rPr>
        <w:t xml:space="preserve">Омской области </w:t>
      </w:r>
      <w:r>
        <w:rPr>
          <w:sz w:val="28"/>
        </w:rPr>
        <w:t>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1 января 2025 года остатки субсидий, предоставленных муниципальным бюджетным учреждениям Большеречен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3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, заключенным с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4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100 000 000,00 рублей и боле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100 000 000,00 рублей и более бюджетными и автоном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лицевые счета которым открыты в Комитете финансов и контроля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счет средств, поступающих указанным учреждениям в соответствии 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Особенности использования неналоговых доходов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25-2027 годах на выявление и оценку объектов накопления вреда окружающей среде и (или) организацию работ 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от платы за негативное воздействие на окружающую сред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6. Вступление в силу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стоящее решение вступает в силу с 1 января 2025 года и действует по 31 декабря 2025 года, за исключением случая, предусмотренного </w:t>
      </w:r>
      <w:hyperlink w:anchor="Par420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</w:t>
        <w:br/>
        <w:t>и отсутствии возможности отражения в районном бюджете указанных изменений в 2025 году настоящее решение действует до 15 марта 2026 год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7. Обнародование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</w:t>
        <w:tab/>
        <w:tab/>
        <w:tab/>
        <w:tab/>
        <w:tab/>
        <w:t xml:space="preserve">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4CD7D7D685B4173A275DDF43841F1BBC12DB24D0F681849601F2ED97D50DB38ABBC3F7BDA7687C440145B8pCE8D" TargetMode="External"/><Relationship Id="rId5" Type="http://schemas.openxmlformats.org/officeDocument/2006/relationships/hyperlink" Target="consultantplus://offline/ref=2E7FEA20B6788C07247099B05FC64C47DFCC3F4D6A5C7647A617DE8D99C7E0079AB8A77DB40DU1o6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8:00Z</dcterms:created>
  <dc:creator>user</dc:creator>
  <dc:description/>
  <cp:keywords/>
  <dc:language>en-US</dc:language>
  <cp:lastModifiedBy>2_30</cp:lastModifiedBy>
  <dcterms:modified xsi:type="dcterms:W3CDTF">2025-06-24T10:41:00Z</dcterms:modified>
  <cp:revision>8</cp:revision>
  <dc:subject/>
  <dc:title/>
</cp:coreProperties>
</file>