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ru-RU"/>
              </w:rPr>
              <w:t>к приказу Комитета финансов и контроля Администрации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ереченского муниципального района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мской области от 25.01.2022 №5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325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РЯДОК</w:t>
      </w:r>
    </w:p>
    <w:p>
      <w:pPr>
        <w:pStyle w:val="Normal"/>
        <w:ind w:left="284" w:hanging="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ведения оценки качества финансового менеджмента</w:t>
      </w:r>
    </w:p>
    <w:p>
      <w:pPr>
        <w:pStyle w:val="Normal"/>
        <w:ind w:left="284" w:right="-59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главных распорядителей бюджетных средств </w:t>
      </w:r>
    </w:p>
    <w:p>
      <w:pPr>
        <w:pStyle w:val="Normal"/>
        <w:spacing w:lineRule="exact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0" w:leader="none"/>
        </w:tabs>
        <w:ind w:left="720" w:firstLine="2966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 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бюджета Большереченского муниципального района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правление обязательствами, учет и отчетность, осуществление контроля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ценка качества финансового менеджмента главных распорядителей бюджетных средств проводится для:</w:t>
      </w:r>
    </w:p>
    <w:p>
      <w:pPr>
        <w:pStyle w:val="Normal"/>
        <w:numPr>
          <w:ilvl w:val="0"/>
          <w:numId w:val="4"/>
        </w:numPr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 текущего уровня качества финансового менеджмента главных распорядителей бюджетных средств;</w:t>
      </w:r>
    </w:p>
    <w:p>
      <w:pPr>
        <w:pStyle w:val="Normal"/>
        <w:numPr>
          <w:ilvl w:val="0"/>
          <w:numId w:val="4"/>
        </w:numPr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а изменений качества финансового менеджмента главных распорядителей бюджетных средств;</w:t>
      </w:r>
    </w:p>
    <w:p>
      <w:pPr>
        <w:pStyle w:val="Normal"/>
        <w:numPr>
          <w:ilvl w:val="0"/>
          <w:numId w:val="4"/>
        </w:numPr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 областей финансового менеджмента главных распорядителей бюджетных средств, требующих совершенствования;</w:t>
      </w:r>
    </w:p>
    <w:p>
      <w:pPr>
        <w:pStyle w:val="Normal"/>
        <w:numPr>
          <w:ilvl w:val="0"/>
          <w:numId w:val="4"/>
        </w:numPr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и среднего уровня качества финансового менеджмента главных распорядителей бюджетных средств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Оценке подлежат все главные распорядители бюджетных средств в соответствии с решением о бюджете района на очередной финансовый год и плановый период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  <w:lang w:val="ru-RU"/>
        </w:rPr>
        <w:t xml:space="preserve">1.4. Оценка качества финансового менеджмента главных распорядителей бюджетных средств осуществляется Комитетом финансов и контроля Администрации Большереченского муниципального района (далее – Комитет финансов) по двум группам. 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ервой группе относятся главные распорядители бюджетных средств, имеющие подведомственные учреждения, ко второй группе – главные распорядители бюджетных средств, не имеющие подведомственные учреждения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целях обеспечения систематического мониторинга оценки качества финансового менеджмента, оценка качества проводится за отчетный финансовый год до 20 февраля года, следующего за отчетным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Оценка качества финансового менеджмента проводится на основании данных бюджетной отчетности главных администраторов, информации предоставляемой главными администраторами, информации, имеющейся в Комитете финансов и контроля, а также общедоступных сведений, размещенных на официальных сайтах главных администраторов в сети «Интернет» по показателям, представленным в приложении № 1 к Методике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Главные распорядители бюджетных средств в соответствии с перечнем показателей, указанных в приложении № 1 к Методике, представляют в Комитет финансов информацию, необходимую для расчета оценки финансового менеджмента в срок до 1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враля года, следующего за отчетным, по форме, приведенной в приложении № 2 к Методике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Комитет финансов и контроля вправе проводить проверку представляемой информации, получать в этих целях подтверждающие документы и материалы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Для проведения оценки качества финансового менеджмента используются следующие источники информа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овые отчеты главных распорядителей бюджетных средств и бюджетных учрежд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проведенных в течение отчетного периода (год) контрольно-ревизионных мероприят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ые записки структурных подразделений Администрации рай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проведенной оценки качества финансового менеджмента соответствующего главного распорядителя бюджетных средств за отчетный период Комитет финансов направляет соответствующему главному распорядителю бюджетных средств по форме согласно приложению № 3 к Методике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На основании результатов итоговой оценки качества финансового менеджмента главных распорядителей бюджетных средств Комитет финансов формирует ежегодный рейтинг главных распорядителей бюджетных средств и размещает на официальном сайте Большереченского муниципального района Омской области в сети интернет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временно Комитетом финансов осуществляется подготовка пояснительной записки по итогам мониторинга, которая направляется Главе Большереченского муниципального района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1. Комитет финансов в срок до 1марта текущего финансового года формирует сводную итоговую оценку качества финансового менеджмента главных распорядителей бюджетных средств и отклонение итоговой оценки качества финансового менеджмента соответствующего главного распорядителя бюджетных средств от максимальной оценки качества финансового менеджмента главного распорядителя бюджетных средств по форме согласно приложению № 4 к Методике.</w:t>
      </w:r>
    </w:p>
    <w:p>
      <w:pPr>
        <w:pStyle w:val="Normal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2. Результаты мониторинга оценки качества финансового менеджмента учитываются при оценке деятельности главных распорядителей бюджетных средств.</w:t>
      </w:r>
    </w:p>
    <w:p>
      <w:pPr>
        <w:pStyle w:val="Normal"/>
        <w:spacing w:lineRule="auto" w:line="232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84" w:firstLine="540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bCs/>
          <w:sz w:val="28"/>
          <w:szCs w:val="28"/>
          <w:lang w:val="ru-RU"/>
        </w:rPr>
        <w:t>Применение результатов оценки качества финансового менеджмента главных распорядителей бюджетных средств</w:t>
      </w:r>
    </w:p>
    <w:p>
      <w:pPr>
        <w:pStyle w:val="Normal"/>
        <w:spacing w:lineRule="exact" w:line="285"/>
        <w:ind w:left="284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результатов оценки качества финансового менеджмента Комитет финансов разрабатывает для главных распорядителей бюджетных средств рекомендации, направленные на повышение качества финансового менеджмента по форме, приведенной в приложении к настоящему Порядку.</w:t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28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рядку проведения оценки качества финансового менеджмента главных распорядителей бюджетных средств в Большереченском муниципальном районе</w:t>
            </w:r>
          </w:p>
        </w:tc>
      </w:tr>
    </w:tbl>
    <w:p>
      <w:pPr>
        <w:pStyle w:val="Normal"/>
        <w:spacing w:lineRule="auto" w:line="235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1"/>
        <w:ind w:left="28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АЦИИ</w:t>
      </w:r>
    </w:p>
    <w:p>
      <w:pPr>
        <w:pStyle w:val="Normal"/>
        <w:ind w:left="28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вышению качества финансового менеджмента</w:t>
      </w:r>
    </w:p>
    <w:p>
      <w:pPr>
        <w:pStyle w:val="Normal"/>
        <w:spacing w:lineRule="exact" w:line="288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3" w:leader="none"/>
        </w:tabs>
        <w:ind w:left="284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ации по повышению качества (совершенствованию) финансового менеджмента и проблемные показатели, общие для всех главных распорядителей бюджетных средств</w:t>
      </w:r>
    </w:p>
    <w:p>
      <w:pPr>
        <w:pStyle w:val="Normal"/>
        <w:ind w:left="284" w:firstLine="7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2693"/>
        <w:gridCol w:w="2506"/>
      </w:tblGrid>
      <w:tr>
        <w:trPr>
          <w:trHeight w:val="10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блем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ценка по показа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ткий анализ причин, приведших к низкому значению показател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по повышению качества финансового менеджмента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left="28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8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ации по повышению качества (совершенствованию) финансового менеджмента главных распорядителей бюджетных средств, получивших по отдельным показателям низкую оценку качества финансового менеджмента</w:t>
      </w:r>
    </w:p>
    <w:p>
      <w:pPr>
        <w:pStyle w:val="Normal"/>
        <w:spacing w:lineRule="auto" w:line="235"/>
        <w:ind w:lef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2693"/>
        <w:gridCol w:w="2506"/>
      </w:tblGrid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качества финансового менеджмента ГРБ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аткий анализ причин, приведших к низкому уровню оценки финансового менеджмен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по повышению качества финансового менеджмент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284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06" w:gutter="0" w:header="567" w:top="851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10:00Z</dcterms:created>
  <dc:creator>Windows User</dc:creator>
  <dc:description/>
  <cp:keywords/>
  <dc:language>en-US</dc:language>
  <cp:lastModifiedBy>User</cp:lastModifiedBy>
  <cp:lastPrinted>2020-02-18T14:01:00Z</cp:lastPrinted>
  <dcterms:modified xsi:type="dcterms:W3CDTF">2022-01-26T04:22:00Z</dcterms:modified>
  <cp:revision>5</cp:revision>
  <dc:subject/>
  <dc:title/>
</cp:coreProperties>
</file>