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both"/>
        <w:rPr/>
      </w:pP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t xml:space="preserve">       </w:t>
      </w: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09.12.2021 года № 307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  <w:tab w:val="left" w:pos="1246" w:leader="none"/>
          <w:tab w:val="left" w:pos="1620" w:leader="none"/>
          <w:tab w:val="left" w:pos="1701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Уставом Большереченского муниципального района, Администрация Большереченского муниципального района Омской области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Администрации Большереченского муниципального района Омской области от 09.12.2021 года № 307 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в сети «Интернет»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, председателя Комитета финансов и контроля Прохорову Елену Сергее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ИСТ СОГЛАСОВАНИЯ ПРОЕКТА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я (постановления) Администрации Большереченского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567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Большереченского муниципального района Омской области от 09.12.2021 года № 307 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ольшереченского муниципального района Омской области и (или) находящимися в их ведении казенными учреждениями Большереченского муниципального района Омской области»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/>
        <w:t>Проект согласован:</w:t>
      </w:r>
    </w:p>
    <w:tbl>
      <w:tblPr>
        <w:tblW w:w="9825" w:type="dxa"/>
        <w:jc w:val="left"/>
        <w:tblInd w:w="-11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735"/>
        <w:gridCol w:w="3413"/>
        <w:gridCol w:w="2409"/>
        <w:gridCol w:w="2268"/>
      </w:tblGrid>
      <w:tr>
        <w:trPr>
          <w:trHeight w:val="5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Ф.И.О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вшего про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ая подпись, 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ния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, председатель Комитета финансов и контроля Прохорова Е.С.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, начальник управления правового обеспечения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очкина Л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равляющий делами,начальник организационно-кадрового управления Новгородцева О.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     ______________                               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    расшифровка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телефона разработчика проект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4:32:00Z</dcterms:created>
  <dc:creator>user</dc:creator>
  <dc:description/>
  <cp:keywords/>
  <dc:language>en-US</dc:language>
  <cp:lastModifiedBy>Эбергардт ЛИ</cp:lastModifiedBy>
  <cp:lastPrinted>2024-10-07T08:52:00Z</cp:lastPrinted>
  <dcterms:modified xsi:type="dcterms:W3CDTF">2024-10-08T04:32:00Z</dcterms:modified>
  <cp:revision>2</cp:revision>
  <dc:subject/>
  <dc:title>                                                                           </dc:title>
</cp:coreProperties>
</file>