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реченского муниципального  района  Омской области от 30.12.2019 года №  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одпрограмму «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» (далее – подпрограмма) муниципальной программы «Развитие экономического потенциала Большереченского муниципального района Омской области», утвержденной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внести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зделе 1 и разделе 6 муниципальной программы  цифры«</w:t>
      </w:r>
      <w:r>
        <w:rPr>
          <w:color w:val="000000"/>
          <w:sz w:val="28"/>
          <w:szCs w:val="28"/>
        </w:rPr>
        <w:t>1 803 918 526,21</w:t>
      </w:r>
      <w:r>
        <w:rPr>
          <w:sz w:val="28"/>
          <w:szCs w:val="28"/>
        </w:rPr>
        <w:t>»  заменить цифрами «1 805 268 526,21», цифры «</w:t>
      </w:r>
      <w:r>
        <w:rPr>
          <w:bCs/>
          <w:color w:val="000000"/>
          <w:sz w:val="28"/>
          <w:szCs w:val="28"/>
        </w:rPr>
        <w:t>278 134 692,8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279 484 692,85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разделе 6 муниципальной программы  и разделе 1 и 9 подпрограммы цифры «529 123 011,79» заменить цифрами «</w:t>
      </w:r>
      <w:r>
        <w:rPr>
          <w:sz w:val="28"/>
        </w:rPr>
        <w:t>530 473 011,79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1 и разделе 7 и 9 подпрограммы цифры «99 023 657,96» заменить цифрами «</w:t>
      </w:r>
      <w:r>
        <w:rPr>
          <w:rStyle w:val="1"/>
          <w:color w:val="000000"/>
        </w:rPr>
        <w:t>100 373 657,96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7 в строках 5.4, 5.4.2, графы 7 подпрограммы цифры «181 772,00» заменить цифрами «1 531 772,00», цифру «0» заменить цифрами «1 350 000,00»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В приложении № 10 к муниципальной программе строки 77.2, 85, 117 изложить в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</w:t>
        <w:tab/>
        <w:tab/>
        <w:tab/>
        <w:t xml:space="preserve">     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06.20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финансов и контроля, начальник отдела по бюджету Администрации муниципального района                                        Т.И. Витеб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06.20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И.А. Ибрагим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9-45</w:t>
      </w:r>
    </w:p>
    <w:p>
      <w:pPr>
        <w:pStyle w:val="Normal"/>
        <w:spacing w:lineRule="atLeast" w:line="20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57:00Z</dcterms:created>
  <dc:creator>user</dc:creator>
  <dc:description/>
  <cp:keywords/>
  <dc:language>en-US</dc:language>
  <cp:lastModifiedBy>Эбергардт ЛИ</cp:lastModifiedBy>
  <cp:lastPrinted>2023-02-14T12:12:00Z</cp:lastPrinted>
  <dcterms:modified xsi:type="dcterms:W3CDTF">2024-06-25T11:33:00Z</dcterms:modified>
  <cp:revision>59</cp:revision>
  <dc:subject/>
  <dc:title>                                                                           </dc:title>
</cp:coreProperties>
</file>