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bookmarkStart w:id="0" w:name="_Hlk169790816"/>
      <w:bookmarkEnd w:id="0"/>
      <w:r>
        <w:rPr>
          <w:color w:val="000000"/>
          <w:sz w:val="28"/>
          <w:szCs w:val="28"/>
        </w:rPr>
        <w:t>Об утверждении порядка предоставления субсидий юридическим лицам в сфере жилищно-коммунального хозяйства на возмещение недополученных доходов и (или) возмещение затрат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169790816"/>
      <w:bookmarkStart w:id="2" w:name="_Hlk169790816"/>
      <w:bookmarkEnd w:id="2"/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основании статьи 78 Бюджетного кодекса Российской Федерации</w:t>
      </w:r>
      <w:r>
        <w:rPr>
          <w:sz w:val="28"/>
          <w:szCs w:val="28"/>
        </w:rPr>
        <w:t xml:space="preserve">, руководствуясь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25.10.2023 N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Уставом Большереченского муниципального района,</w:t>
      </w:r>
      <w:r>
        <w:rPr>
          <w:sz w:val="28"/>
          <w:szCs w:val="28"/>
        </w:rPr>
        <w:t xml:space="preserve"> Администрация Большереченского муниципального района Омской области                            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 Утвердить Порядок предоставления субсидий юридическим лицам в сфере жилищно-коммунального хозяйства на возмещение недополученных доходов и (или) возмещение затрат в соответствии с приложением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орядка предоставления субсидий юридическим лицам в сфере жилищно-коммунального хозяйства на возмещение недополученных доходов и (или) возмещение затрат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3365"/>
        <w:gridCol w:w="2243"/>
        <w:gridCol w:w="204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>
          <w:trHeight w:val="103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вый заместитель Главы,  начальник управления архитектуры, строительства и ЖКХ    С.А. Носковец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еститель Главы,  начальник управления правового обеспечения                      Л.В. Рыбалочкин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, начальник отдела по бюджету Комитета финансов и контроля Администрации муниципального района                                        Т.И. Витебская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правляющий делами, 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чальник организационно-кадрового  управления</w:t>
            </w:r>
          </w:p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Б. Новгородцева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Е.И. Пивоваров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/>
        <w:t xml:space="preserve"> </w:t>
      </w:r>
      <w:r>
        <w:rPr/>
        <w:t>Тел. 8(38169)2-11-27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8169)2-11-27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9" w:top="76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/>
        <w:rPr/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</w:rPr>
        <w:t>(номер телефона разработчика</w:t>
      </w:r>
      <w:r>
        <w:rPr>
          <w:sz w:val="28"/>
          <w:szCs w:val="28"/>
          <w:vertAlign w:val="subscript"/>
        </w:rPr>
        <w:t xml:space="preserve"> проекта)</w:t>
      </w:r>
    </w:p>
    <w:p>
      <w:pPr>
        <w:pStyle w:val="Normal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rFonts w:eastAsia="Calibri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23:00Z</dcterms:created>
  <dc:creator>user</dc:creator>
  <dc:description/>
  <cp:keywords/>
  <dc:language>en-US</dc:language>
  <cp:lastModifiedBy>Бяшкова СВ</cp:lastModifiedBy>
  <cp:lastPrinted>2024-06-28T10:20:00Z</cp:lastPrinted>
  <dcterms:modified xsi:type="dcterms:W3CDTF">2024-06-28T04:23:00Z</dcterms:modified>
  <cp:revision>2</cp:revision>
  <dc:subject/>
  <dc:title>                                                                           </dc:title>
</cp:coreProperties>
</file>