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124" w:firstLine="708"/>
        <w:jc w:val="center"/>
        <w:rPr/>
      </w:pPr>
      <w:r>
        <w:rPr/>
        <w:t>Приложение №2 к протоколу №4 от 24.06.2024год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о ходе подготовке ОО района к новому 2024-2025 учебному году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both"/>
        <w:rPr/>
      </w:pPr>
      <w:r>
        <w:rPr/>
        <w:tab/>
        <w:t>Подготовка образовательных учреждений к новому 2024-25 учебному году проходит согласно план</w:t>
      </w:r>
      <w:r>
        <w:rPr>
          <w:lang w:val="en-US"/>
        </w:rPr>
        <w:t>e</w:t>
      </w:r>
      <w:r>
        <w:rPr/>
        <w:t xml:space="preserve"> подготовки ОО к новому 2024-25 учебному году, разработанного Комитетом по образованию. </w:t>
      </w:r>
    </w:p>
    <w:p>
      <w:pPr>
        <w:pStyle w:val="Style15"/>
        <w:jc w:val="both"/>
        <w:rPr/>
      </w:pPr>
      <w:r>
        <w:rPr/>
        <w:t xml:space="preserve">        </w:t>
      </w:r>
      <w:r>
        <w:rPr/>
        <w:tab/>
        <w:t>Общее количество учебных корпусов, которые необходимо подготовить к началу нового 2024-25 учебного года составляет 41 учебный корпус.</w:t>
      </w:r>
    </w:p>
    <w:p>
      <w:pPr>
        <w:pStyle w:val="Style15"/>
        <w:ind w:firstLine="708"/>
        <w:jc w:val="both"/>
        <w:rPr/>
      </w:pPr>
      <w:r>
        <w:rPr/>
        <w:t xml:space="preserve">Подготовка ОО к новому учебному году уже началась с сентября 2023 года. Устранялись замечания контролирующих органов, особое внимание уделялось антитеррористической защищенности обьектов и безопасности детей в ОО. </w:t>
      </w:r>
    </w:p>
    <w:p>
      <w:pPr>
        <w:pStyle w:val="Style15"/>
        <w:ind w:firstLine="708"/>
        <w:jc w:val="both"/>
        <w:rPr/>
      </w:pPr>
      <w:r>
        <w:rPr/>
        <w:t>За истекший период уже выполнен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о всех действующих зданиях произведена замена кнопки экстренного вызова сотрудников росгварди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обретено и заменено частично спортивное оборудова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обретена новая столовая мебель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астично заменена школьная ростовая мебель (исполнение предписаний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частично приобретено компьютерное оборудовани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изведена замена оконных блоков на пластиковые (исполнение предписаний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овологиновская СОШ проведен капитальный ремонт кровл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монт освещения: 1 этаж Уленкульской СОШ, а также в Большереченской ООШ и Почекуевской СОШ (дошкольная группа)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емонт вентиляции в пищеблоках Красноярской СОШ и Уленкульской СОШ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ведены торги по капитальному ремонту кровли Уленкульской СОШ (4651000 руб.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дготовлена ПСД для ремонта фасада Большереченской ООШ. На торги пока не выходим, ждем региональные средства в размере 700 тыс. руб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ключены договора на обследование зданий ОО (предписание прокуратуры) на 2 182 000 руб. (здание сельских СОШ)</w:t>
      </w:r>
    </w:p>
    <w:p>
      <w:pPr>
        <w:pStyle w:val="Style15"/>
        <w:ind w:firstLine="708"/>
        <w:jc w:val="both"/>
        <w:rPr/>
      </w:pPr>
      <w:r>
        <w:rPr/>
      </w:r>
    </w:p>
    <w:p>
      <w:pPr>
        <w:pStyle w:val="Style15"/>
        <w:rPr/>
      </w:pPr>
      <w:r>
        <w:rPr/>
        <w:t xml:space="preserve">   </w:t>
      </w:r>
      <w:r>
        <w:rPr/>
        <w:tab/>
        <w:t xml:space="preserve">Что планируем делать дальше: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394"/>
        <w:gridCol w:w="2127"/>
      </w:tblGrid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разовательной организ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емон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Почекуевская СОШ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овли (школа) торги после 26 мая, окончание подачи заявок 24.05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37" w:hanging="35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5 029,19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кабинетов Центров "Точка роста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куево,Уленкуль, БООШ, Маяк, Старокарасук (сметы на проверке в ценообразовании). БООШ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торговали 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7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руб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окарасукская СОШ (исполнения решения суда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граждения по периметру шко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ы материал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ДОУ "Большереченский детский сад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становка дополнительных радиа-торов системы отопления, установка снегозадержателей (корпус 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риобретены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реченский детский сад (корпус 4 "Сказка"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 ремонт кров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70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ОУ "М-Посельская СОШ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арадного в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/>
            </w:pPr>
            <w:r>
              <w:rPr>
                <w:sz w:val="20"/>
                <w:szCs w:val="20"/>
              </w:rPr>
              <w:t>Потребность 850 000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 отопительному сезон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растяжек на дымовые трубы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1 500 000 руб.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на (предписан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>Уленкуль(т.р.), Почекуево(т.р.), Инг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850 000 руб.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товая меб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носово, Евгащино, Такмык, Новологиново - предпис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600 000 руб.</w:t>
            </w:r>
          </w:p>
        </w:tc>
      </w:tr>
      <w:tr>
        <w:trPr>
          <w:trHeight w:val="4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льшереченский детский с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ральные машины, сушильные машины, огражд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350 000 руб.</w:t>
            </w:r>
          </w:p>
        </w:tc>
      </w:tr>
    </w:tbl>
    <w:p>
      <w:pPr>
        <w:pStyle w:val="Style15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ab/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80" w:leader="none"/>
      </w:tabs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6:00Z</dcterms:created>
  <dc:creator>Юля</dc:creator>
  <dc:description/>
  <cp:keywords/>
  <dc:language>en-US</dc:language>
  <cp:lastModifiedBy>Пользователь Windows</cp:lastModifiedBy>
  <cp:lastPrinted>2021-06-17T15:08:00Z</cp:lastPrinted>
  <dcterms:modified xsi:type="dcterms:W3CDTF">2024-06-25T07:43:00Z</dcterms:modified>
  <cp:revision>5</cp:revision>
  <dc:subject/>
  <dc:title>1</dc:title>
</cp:coreProperties>
</file>