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256"/>
        <w:ind w:left="354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 к протоколу № 5 от 19 декабря 2023 г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ициативный проект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Евгащинского сельского поселения Большереченского муниципального района Омской области «Благоустройство общественной территории памятник Воинам-землякам в с. Евгащино»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ктуальность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проекта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обусловлена необходимостью сохранения исторической памяти о Великой Отечественной войне, о героических подвигах воинов – земляков, а также современным состоянием памятника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1986 году в центре села Евгащино был установлен величественный памятник. Скульптура, выполненная по специальному проекту и символизирующая Родину-мать и воина, уходящего на фронт, была доставлена в село в изготовленном виде. Скульптура установлена на постаменте с надписью «Вечная слава героям», у подножья постамента горит «Вечный огонь». Перед памятником 8 плит с выбитыми именами односельчан, которые не вернулись с войны. К памятнику ведет асфальтированная дорожка, по краям которой весной высаживаются цветы. С тех пор он стал духовным центром для всех жителей нашего села и близлежащих населённых пунктов. Это святое место в центре села, куда в любое время могли приходить фронтовики, старые вдовы, приходят все жители села. Ежегодно здесь проходит праздничный митинг в День Победы и в День окончания Второй мировой войны, 22 июня проводится митинг и акция «Свеча памяти».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шло почти 40 лет. С течением времени, в силу естественных причин, памятник теряет свое величие, утрачивает привлекательность. По причине отсутствия финансирования, ремонт памятника проводится ежегодно силами самих сельчан. В основном это покраска памятника и постамента. Ежегодно высаживаются цветы на клумбы, чтобы памятник выглядел достойно. Сюда приходят сельчане, чтобы возложить цветы и почтить память погибших. С любовью ухаживают учащиеся школы, работники сельского Дома культуры и администрации сельского поселения территорию памятника. В настоящее время к памятнику ведет полуразрушенная дорожка, потому что от времени асфальт вздыбился корнями деревьев, разрушается прорастающей травой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ями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 xml:space="preserve">Евгащинского сельского поселения Большереченского муниципального района Омской области были установлены </w:t>
      </w:r>
      <w:r>
        <w:rPr>
          <w:rFonts w:cs="Times New Roman" w:ascii="Times New Roman" w:hAnsi="Times New Roman"/>
          <w:sz w:val="24"/>
          <w:szCs w:val="24"/>
        </w:rPr>
        <w:t>сроки приема и сроки проведения конкурсного отбора инициативных проектов на территории Евгащинского сельского поселени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6 сентября 2022 года на сходе граждан: 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было принято решение выдвинуть инициативный проект «Благоустройство общественной территории - памятник Воинам- землякам в с. Евгащино» на конкурсный отбор инициативных проектов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или представителей инициативной группы граждан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 сбору подписей (10 человек)</w:t>
      </w:r>
    </w:p>
    <w:p>
      <w:pPr>
        <w:pStyle w:val="Style19"/>
        <w:ind w:left="41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определили территорию реализации проек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граждан, принявших участие  в  выдвижении  проекта: </w:t>
      </w:r>
      <w:r>
        <w:rPr>
          <w:rFonts w:cs="Times New Roman" w:ascii="Times New Roman" w:hAnsi="Times New Roman"/>
          <w:sz w:val="24"/>
          <w:szCs w:val="24"/>
          <w:u w:val="single"/>
        </w:rPr>
        <w:t>463 человека.</w:t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/>
        <w:t xml:space="preserve">   </w:t>
      </w:r>
      <w:r>
        <w:rPr>
          <w:color w:val="21242D"/>
        </w:rPr>
        <w:t>К заявке для участия в Конкурсном отборе были подготовлены:</w:t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>
          <w:color w:val="21242D"/>
        </w:rPr>
        <w:t>1) описание инициативного проекта по типовой форме;</w:t>
      </w:r>
    </w:p>
    <w:p>
      <w:pPr>
        <w:pStyle w:val="Style20"/>
        <w:shd w:fill="FFFFFF" w:val="clear"/>
        <w:spacing w:before="0" w:after="0"/>
        <w:ind w:firstLine="709"/>
        <w:jc w:val="both"/>
        <w:rPr>
          <w:color w:val="21242D"/>
        </w:rPr>
      </w:pPr>
      <w:r>
        <w:rPr>
          <w:color w:val="21242D"/>
        </w:rPr>
        <w:t>2) протокол заседания муниципальной комиссии по отбору инициативных проектов;</w:t>
      </w:r>
    </w:p>
    <w:p>
      <w:pPr>
        <w:pStyle w:val="Style20"/>
        <w:shd w:fill="FFFFFF" w:val="clear"/>
        <w:spacing w:before="0" w:after="0"/>
        <w:ind w:firstLine="709"/>
        <w:jc w:val="both"/>
        <w:rPr>
          <w:color w:val="21242D"/>
        </w:rPr>
      </w:pPr>
      <w:r>
        <w:rPr>
          <w:color w:val="21242D"/>
        </w:rPr>
        <w:t>3) протокол схода граждан;</w:t>
      </w:r>
    </w:p>
    <w:p>
      <w:pPr>
        <w:pStyle w:val="Style20"/>
        <w:shd w:fill="FFFFFF" w:val="clear"/>
        <w:spacing w:before="0" w:after="0"/>
        <w:ind w:firstLine="709"/>
        <w:jc w:val="both"/>
        <w:rPr>
          <w:color w:val="21242D"/>
        </w:rPr>
      </w:pPr>
      <w:r>
        <w:rPr>
          <w:color w:val="21242D"/>
        </w:rPr>
        <w:t>4) подписные листы;</w:t>
      </w:r>
    </w:p>
    <w:p>
      <w:pPr>
        <w:pStyle w:val="Style20"/>
        <w:shd w:fill="FFFFFF" w:val="clear"/>
        <w:spacing w:before="0" w:after="0"/>
        <w:ind w:firstLine="709"/>
        <w:jc w:val="both"/>
        <w:rPr>
          <w:color w:val="21242D"/>
        </w:rPr>
      </w:pPr>
      <w:r>
        <w:rPr>
          <w:color w:val="21242D"/>
        </w:rPr>
        <w:t>5) локальная смета расходов;</w:t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>
          <w:color w:val="21242D"/>
        </w:rPr>
        <w:t xml:space="preserve">6) гарантийные письма юридических лиц, индивидуальных предпринимателей о намерении направить средства на реализацию инициативного проекта либо участвовать в его реализации в нефинансовой форме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Инициативные платежи юридических лиц, индивидуальных предпринимателе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97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43"/>
        <w:gridCol w:w="6633"/>
        <w:gridCol w:w="1701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юридического лица, фамилия, имя, отчество (при наличии) индивидуального предприним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(рублей)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Пивоварчик Е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Новгородцев А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Изю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,00</w:t>
            </w:r>
          </w:p>
        </w:tc>
      </w:tr>
      <w:tr>
        <w:trPr/>
        <w:tc>
          <w:tcPr>
            <w:tcW w:w="7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,00</w:t>
            </w:r>
          </w:p>
        </w:tc>
      </w:tr>
    </w:tbl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/>
      </w:pPr>
      <w:r>
        <w:rPr>
          <w:color w:val="282828"/>
          <w:shd w:fill="FFFFFF" w:val="clear"/>
        </w:rPr>
        <w:t>В рамках реализации проекта "Благоустройства общественной территории – памятник Воинам-землякам в с.Евгащино" п</w:t>
      </w:r>
      <w:r>
        <w:rPr/>
        <w:t xml:space="preserve">ланировалось провести следующие работы: укладка тротуарной плитки, обновление основания к  постаменту памятника, установка звезды на вечный огонь, замена плит с гравировкой, обновление и устройство цветников, высадка цветов и кустарников на территории памятника. </w:t>
      </w:r>
    </w:p>
    <w:p>
      <w:pPr>
        <w:pStyle w:val="Default"/>
        <w:ind w:firstLine="709"/>
        <w:jc w:val="both"/>
        <w:rPr/>
      </w:pPr>
      <w:r>
        <w:rPr/>
      </w:r>
    </w:p>
    <w:p>
      <w:pPr>
        <w:pStyle w:val="Default"/>
        <w:ind w:firstLine="709"/>
        <w:jc w:val="both"/>
        <w:rPr/>
      </w:pPr>
      <w:r>
        <w:rPr>
          <w:color w:val="282828"/>
        </w:rPr>
        <w:t>В</w:t>
      </w:r>
      <w:r>
        <w:rPr>
          <w:color w:val="282828"/>
          <w:shd w:fill="FFFFFF" w:val="clear"/>
        </w:rPr>
        <w:t xml:space="preserve"> благоустройства территории памятника приняли участие добровольцы</w:t>
      </w:r>
      <w:r>
        <w:rPr>
          <w:color w:val="000000"/>
        </w:rPr>
        <w:t xml:space="preserve"> разных возрастов.</w:t>
      </w:r>
      <w:r>
        <w:rPr>
          <w:color w:val="282828"/>
          <w:shd w:fill="FFFFFF" w:val="clear"/>
        </w:rPr>
        <w:t xml:space="preserve"> Были организованы субботники:</w:t>
      </w:r>
    </w:p>
    <w:p>
      <w:pPr>
        <w:pStyle w:val="Default"/>
        <w:ind w:firstLine="709"/>
        <w:jc w:val="both"/>
        <w:rPr/>
      </w:pPr>
      <w:r>
        <w:rPr>
          <w:color w:val="282828"/>
          <w:shd w:fill="FFFFFF" w:val="clear"/>
        </w:rPr>
        <w:t xml:space="preserve">- </w:t>
      </w:r>
      <w:r>
        <w:rPr>
          <w:color w:val="000000"/>
        </w:rPr>
        <w:t>у</w:t>
      </w:r>
      <w:r>
        <w:rPr/>
        <w:t xml:space="preserve">борка территории памятника от сорной растительности, </w:t>
      </w:r>
    </w:p>
    <w:p>
      <w:pPr>
        <w:pStyle w:val="Default"/>
        <w:ind w:firstLine="709"/>
        <w:jc w:val="both"/>
        <w:rPr/>
      </w:pPr>
      <w:r>
        <w:rPr/>
        <w:t>- уборка и погрузка мусора, строительных отходов;</w:t>
      </w:r>
    </w:p>
    <w:p>
      <w:pPr>
        <w:pStyle w:val="Default"/>
        <w:ind w:firstLine="709"/>
        <w:jc w:val="both"/>
        <w:rPr/>
      </w:pPr>
      <w:r>
        <w:rPr/>
        <w:t>-покраска ограждения территории памятника;</w:t>
      </w:r>
    </w:p>
    <w:p>
      <w:pPr>
        <w:pStyle w:val="Default"/>
        <w:ind w:firstLine="709"/>
        <w:jc w:val="both"/>
        <w:rPr/>
      </w:pPr>
      <w:r>
        <w:rPr/>
        <w:t>-побелка деревьев;</w:t>
      </w:r>
    </w:p>
    <w:p>
      <w:pPr>
        <w:pStyle w:val="Default"/>
        <w:ind w:firstLine="709"/>
        <w:jc w:val="both"/>
        <w:rPr/>
      </w:pPr>
      <w:r>
        <w:rPr/>
        <w:t>-посадка деревьев, цветов.</w:t>
      </w:r>
    </w:p>
    <w:p>
      <w:pPr>
        <w:pStyle w:val="Style20"/>
        <w:shd w:fill="FFFFFF" w:val="clear"/>
        <w:spacing w:before="264" w:after="264"/>
        <w:ind w:firstLine="709"/>
        <w:jc w:val="both"/>
        <w:rPr/>
      </w:pPr>
      <w:r>
        <w:rPr>
          <w:bCs/>
        </w:rPr>
        <w:t xml:space="preserve">Предприниматели сельского поселения также приняли трудовое участие. Индивидуальный предприниматель Ильюшин С.В. и ООО «Изюк», житель села Коротков Е.Б. предоставляли технику для уборки и вывоза сорной растительности и строительного мусора. </w:t>
      </w:r>
      <w:r>
        <w:rPr/>
        <w:t xml:space="preserve">16.06.2023 года был подписан муниципальный контракт </w:t>
      </w:r>
      <w:r>
        <w:rPr>
          <w:bCs/>
        </w:rPr>
        <w:t>по благоустройству общественной территории памятника Воинам-Землякам в с.Евгащино.</w:t>
      </w:r>
      <w:r>
        <w:rPr/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85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Подрядчик: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ООО «Строительно-транспортная компания «ВЕМ-АН».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ан договор с ООО «Центр строительства и проектирования» на оказание услуг по строительному контролю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532245" cy="4533900"/>
            <wp:effectExtent l="0" t="0" r="0" b="0"/>
            <wp:docPr id="1" name="Объект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бъект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0" t="-3081" r="-737" b="-1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2245" cy="453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изведено благоустройство общественной территории – памятник Воинам-землякам в с. Евгащино Большереченского муниципального района Омской области (3596 м2)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реализации проекта было проведено устройство подстилающих и выравнивающих слоев оснований из нетканого синтетического материала, щебня, песка на площади для укладки тротуарной плиткой. Уложена плитка бетонная тротуарная декоративная (брусчатка), установлены бортовые бетонные камни. Устройство фундаментных плит железобетонных с установкой плит «гранит черный» с гравировкой знаков и изделия «Звезда вечного огня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276" w:right="566" w:gutter="0" w:header="709" w:top="765" w:footer="0" w:bottom="1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ConsPlusNormal">
    <w:name w:val="ConsPlusNormal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Без интервала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2:06:00Z</dcterms:created>
  <dc:creator>Пользователь</dc:creator>
  <dc:description/>
  <cp:keywords/>
  <dc:language>en-US</dc:language>
  <cp:lastModifiedBy>Пользователь</cp:lastModifiedBy>
  <cp:lastPrinted>2023-12-19T14:34:00Z</cp:lastPrinted>
  <dcterms:modified xsi:type="dcterms:W3CDTF">2023-12-19T08:34:00Z</dcterms:modified>
  <cp:revision>5</cp:revision>
  <dc:subject/>
  <dc:title/>
</cp:coreProperties>
</file>