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54"/>
        <w:ind w:left="3540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Приложение №5 к протоколу № 5 от 19 декабря 2023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опительного сезона в  образовательных учреждениях Большереченского муниципального района в 2023-2024 учебном год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ы измерения сопротивления изоляции электропроводки, испытания устройств защитного заземления в электроустановках зданий котельных; на сумму 95 382,22 руб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 установлены 5 котлов: МБОУ «Ингалинская СОШ»; МБОУ «Такмыкская СОШ»; МБОУ «Уленкульская СОШ»; МБОУ «Шипицынская СОШ»; МБОУ «Евгащинская СОШ» на сумму 1428 тыс руб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и установлены дымососы- 319866,2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 всех котельных проведен косметический ремонт - на сумму 503 тысячи рублей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инструментально-визуальное наружное и внутреннее обследование металлических дымовых труб котельных; - 293333,28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диагностирование котлов – сумму  125550,00 Проведен текущий ремонт котельного и насосного оборудования Проведены профилактика и ремонт электрооборудования в котельных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угля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й осмотр кочегаров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дымовая труба в котельной МБОУ «Старокарасукская СОШ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еспечения котельных топливом в рамках № 44-ФЗ от 05.04.2013 был проведен аукцион на поставку угля каменного. Сумма контракта 11 451012,50 руб., количество топлива – 2547,5 тонны, цена за 1 т – 4495 руб. (сумма экономии – 3 324 487,50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сь необходимый объем угля был завезен по адресам котельных на основании заявок, без нарушения сроков поставки, согласно условиям контрак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 же для обеспечения котельных дровами были заключены муниципальные контракты и договора на сумму 3467550,60 руб, количество топлива  - 2  669,40 куб.м, цена за 1 куб.м - 1299 руб 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сумма затрат – 20998709,6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71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13:00Z</dcterms:created>
  <dc:creator>User19</dc:creator>
  <dc:description/>
  <cp:keywords/>
  <dc:language>en-US</dc:language>
  <cp:lastModifiedBy>Пользователь</cp:lastModifiedBy>
  <cp:lastPrinted>2023-12-19T14:43:00Z</cp:lastPrinted>
  <dcterms:modified xsi:type="dcterms:W3CDTF">2023-12-19T08:43:00Z</dcterms:modified>
  <cp:revision>5</cp:revision>
  <dc:subject/>
  <dc:title>О подготовке образовательных учреждений к отопительному сезону 2012-2013 г</dc:title>
</cp:coreProperties>
</file>