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54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Приложение №4 к протоколу № 5 от 19 декабря 2023 г</w:t>
      </w:r>
    </w:p>
    <w:p>
      <w:pPr>
        <w:pStyle w:val="Normal"/>
        <w:spacing w:lineRule="auto" w:line="276"/>
        <w:jc w:val="center"/>
        <w:rPr/>
      </w:pPr>
      <w:r>
        <w:rPr/>
        <w:t xml:space="preserve">Информация </w:t>
      </w:r>
    </w:p>
    <w:p>
      <w:pPr>
        <w:pStyle w:val="Normal"/>
        <w:spacing w:lineRule="auto" w:line="276"/>
        <w:jc w:val="center"/>
        <w:rPr/>
      </w:pPr>
      <w:r>
        <w:rPr/>
        <w:t>о подготовке к  отопительному периоду 2023-2024 гг в Большереченском муниципальном районе Ом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         </w:t>
      </w:r>
      <w:r>
        <w:rPr/>
        <w:t>Подготовка к отопительному периоду 2023-2024 годов проведена в соответствии с планом  мероприятий по подготовке теплоэнергетического и водопроводного хозяйства Большереченского муниципального района Омской области. Проверка готовности теплоснабжающих организаций и потребителей тепловой энергии была проведена районными комиссиями в соответствии с программами проверок. По всем проверенным объектам  выданы паспорта готовности. Паспорт готовности Большереченского муниципального района к отопительному периоду 2023/2024 годов  получен в Ростехнадзоре в установленные законодательством сроки. Отопительный период 2023/2024 года начат в Большереченском районе 29 сентябр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ab/>
        <w:t xml:space="preserve">Теплоснабжение жилфонда и социальных объектов  в нашем районе осуществляют 19 теплоисточников: это 2 котельные, находящиеся в эксплуатации МУП «Большереченский коммунальный комплекс» и 17 котельных МКУ </w:t>
      </w:r>
      <w:r>
        <w:rPr>
          <w:color w:val="000000"/>
        </w:rPr>
        <w:t xml:space="preserve">«Центр финансово-экономического и хозяйственного обеспечения учреждений в сфере образования»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ab/>
        <w:t>В соответствии с балансом топливных ресурсов Большереченского района на отопительный период 2023/2024 годов потребность в угле составляет – для теплоисточников социальной сферы – 3 323,6 т, для теплоисточников ЖКХ – 895 т; потребность в дровах составляет  – 4617 куб.м., в мазуте -   5669 т.</w:t>
        <w:tab/>
      </w:r>
      <w:r>
        <w:rPr/>
        <w:t>Договора и муниципальные контракты на поставку твердого топлива заключены в соответствии с утвержденными лимитами потребления твердого топлива для учреждений социальной сферы</w:t>
      </w:r>
      <w:r>
        <w:rPr>
          <w:color w:val="000000"/>
        </w:rPr>
        <w:t xml:space="preserve">. Поставщики дров: ИП Дудиков А.В. и ИП Пилипенко, поставщики угля – </w:t>
      </w:r>
      <w:r>
        <w:rPr>
          <w:color w:val="000000"/>
          <w:u w:val="single"/>
        </w:rPr>
        <w:t>на котельные образования</w:t>
      </w:r>
      <w:r>
        <w:rPr>
          <w:color w:val="000000"/>
        </w:rPr>
        <w:t xml:space="preserve"> - ИП Багаутдинов Р.С., </w:t>
      </w:r>
      <w:r>
        <w:rPr>
          <w:color w:val="000000"/>
          <w:u w:val="single"/>
        </w:rPr>
        <w:t>на котельные учреждений культуры</w:t>
      </w:r>
      <w:r>
        <w:rPr>
          <w:color w:val="000000"/>
        </w:rPr>
        <w:t xml:space="preserve"> – ООО «Альтаир», </w:t>
      </w:r>
      <w:r>
        <w:rPr>
          <w:color w:val="000000"/>
          <w:u w:val="single"/>
        </w:rPr>
        <w:t>на котельные ЖКХ</w:t>
      </w:r>
      <w:r>
        <w:rPr>
          <w:color w:val="000000"/>
        </w:rPr>
        <w:t xml:space="preserve"> – ООО «Томресурс». Топливо завозится в соответствии с графиками завоза.  (общие затраты на бюджетные организации – 20 781 399,00 руб.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На центральной котельной р.п. Большеречья сформирован нормативный запас мазута в количестве 830 т. и угля – в количестве 272 т. На котельные муниципального района (образование, культура) завезено 1900 т угля (57,2% от общей потребности), 1550 куб.м. дров (33,5% от общей потребности)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На теплоисточниках образовательных учреждений и учреждений культуры проведены текущие ежегодные мероприятия по подготовке зданий котельных и оборудования. Приобретено и установлено 7 новых котлов: из них 5 шт. – на школьные котельные и 2 шт.– на котельные БУК «Культура». Созданы аварийные запасы расходных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оведены мероприятия по энергосбережению зданий: по ремонту кровли, по установке окон ПВХ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ab/>
        <w:t xml:space="preserve">По подготовке теплоисточников ЖКХ: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МУП «БКК» на проведение подготовительных мероприятий составили         3 млн.руб.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ы текущие ежегодные мероприятия по подготовке тепловых сетей, оборудования и зданий котельных, а также: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емонт участков тепловых сетей по ул.Палтусова с заменой труб теплоснабжения (176 м.п.), по ул. Большая речка (200 м.п);-  </w:t>
      </w:r>
      <w:r>
        <w:rPr>
          <w:rFonts w:cs="Times New Roman" w:ascii="Times New Roman" w:hAnsi="Times New Roman"/>
          <w:sz w:val="24"/>
          <w:szCs w:val="24"/>
          <w:u w:val="single"/>
        </w:rPr>
        <w:t>(337,9 тыс.руб.)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тепловых камер по ул. Зеленая-ул. 50 лет ВЛКСМ, по ул. Рабочая, 47, - (</w:t>
      </w:r>
      <w:r>
        <w:rPr>
          <w:rFonts w:cs="Times New Roman" w:ascii="Times New Roman" w:hAnsi="Times New Roman"/>
          <w:sz w:val="24"/>
          <w:szCs w:val="24"/>
          <w:u w:val="single"/>
        </w:rPr>
        <w:t>57,0 тыс.руб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а задвижек в тепловых камерах у Картинной галереи, у д.24 по ул. Пушкина, у д.7 по ул. 50 лет ВЛКСМ, в тепловой камере по ул. Гвардейская – (</w:t>
      </w:r>
      <w:r>
        <w:rPr>
          <w:rFonts w:cs="Times New Roman" w:ascii="Times New Roman" w:hAnsi="Times New Roman"/>
          <w:sz w:val="24"/>
          <w:szCs w:val="24"/>
          <w:u w:val="single"/>
        </w:rPr>
        <w:t>181,4 тыс. руб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отсекающих задвижек в тепловой камере у Молодежного центра – (</w:t>
      </w:r>
      <w:r>
        <w:rPr>
          <w:rFonts w:cs="Times New Roman" w:ascii="Times New Roman" w:hAnsi="Times New Roman"/>
          <w:sz w:val="24"/>
          <w:szCs w:val="24"/>
          <w:u w:val="single"/>
        </w:rPr>
        <w:t>36,4 тыс.руб</w:t>
      </w:r>
      <w:r>
        <w:rPr>
          <w:rFonts w:cs="Times New Roman" w:ascii="Times New Roman" w:hAnsi="Times New Roman"/>
          <w:sz w:val="24"/>
          <w:szCs w:val="24"/>
        </w:rPr>
        <w:t xml:space="preserve">.) 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центральной котельной р.п. Большеречье проведена замена труб и задвижки на фильтре химводоподготовки (</w:t>
      </w:r>
      <w:r>
        <w:rPr>
          <w:rFonts w:cs="Times New Roman" w:ascii="Times New Roman" w:hAnsi="Times New Roman"/>
          <w:sz w:val="24"/>
          <w:szCs w:val="24"/>
          <w:u w:val="single"/>
        </w:rPr>
        <w:t>18,8 тыс.руб.</w:t>
      </w:r>
      <w:r>
        <w:rPr>
          <w:rFonts w:cs="Times New Roman" w:ascii="Times New Roman" w:hAnsi="Times New Roman"/>
          <w:sz w:val="24"/>
          <w:szCs w:val="24"/>
        </w:rPr>
        <w:t>), ремонт дымососа (</w:t>
      </w:r>
      <w:r>
        <w:rPr>
          <w:rFonts w:cs="Times New Roman" w:ascii="Times New Roman" w:hAnsi="Times New Roman"/>
          <w:sz w:val="24"/>
          <w:szCs w:val="24"/>
          <w:u w:val="single"/>
        </w:rPr>
        <w:t>227,474 тыс.руб.</w:t>
      </w:r>
      <w:r>
        <w:rPr>
          <w:rFonts w:cs="Times New Roman" w:ascii="Times New Roman" w:hAnsi="Times New Roman"/>
          <w:sz w:val="24"/>
          <w:szCs w:val="24"/>
        </w:rPr>
        <w:t>), ремонт фильтров теплообменников (</w:t>
      </w:r>
      <w:r>
        <w:rPr>
          <w:rFonts w:cs="Times New Roman" w:ascii="Times New Roman" w:hAnsi="Times New Roman"/>
          <w:sz w:val="24"/>
          <w:szCs w:val="24"/>
          <w:u w:val="single"/>
        </w:rPr>
        <w:t>17,5 тыс.руб.</w:t>
      </w:r>
      <w:r>
        <w:rPr>
          <w:rFonts w:cs="Times New Roman" w:ascii="Times New Roman" w:hAnsi="Times New Roman"/>
          <w:sz w:val="24"/>
          <w:szCs w:val="24"/>
        </w:rPr>
        <w:t>), замена главного парового вентиля (</w:t>
      </w:r>
      <w:r>
        <w:rPr>
          <w:rFonts w:cs="Times New Roman" w:ascii="Times New Roman" w:hAnsi="Times New Roman"/>
          <w:sz w:val="24"/>
          <w:szCs w:val="24"/>
          <w:u w:val="single"/>
        </w:rPr>
        <w:t>15,2 тыс.руб.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а экспертиза мазутных емкостей (</w:t>
      </w:r>
      <w:r>
        <w:rPr>
          <w:rFonts w:cs="Times New Roman" w:ascii="Times New Roman" w:hAnsi="Times New Roman"/>
          <w:sz w:val="24"/>
          <w:szCs w:val="24"/>
          <w:u w:val="single"/>
        </w:rPr>
        <w:t>240 тыс.руб.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а проверка манометров (</w:t>
      </w:r>
      <w:r>
        <w:rPr>
          <w:rFonts w:cs="Times New Roman" w:ascii="Times New Roman" w:hAnsi="Times New Roman"/>
          <w:sz w:val="24"/>
          <w:szCs w:val="24"/>
          <w:u w:val="single"/>
        </w:rPr>
        <w:t>28,0 тыс.руб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мазутной станции отремонтирована обшивка мазутных емкостей , заменен перекачивающий насос и обратные клапана (</w:t>
      </w:r>
      <w:r>
        <w:rPr>
          <w:rFonts w:cs="Times New Roman" w:ascii="Times New Roman" w:hAnsi="Times New Roman"/>
          <w:sz w:val="24"/>
          <w:szCs w:val="24"/>
          <w:u w:val="single"/>
        </w:rPr>
        <w:t>190 тыс.руб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котельной водоканала проведено техническое обслуживание котлов, дымососов, сетевых насосов, электрооборудования, ремонт запорной арматуры и чистка газоходов 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объектах водопровод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также выполнены ежегодные текущие мероприятия. 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снабжение жителям поселка предоставляется в штатном режиме, давление воды на подаче в поселок соответствует требованиям. Отбор проб воды ведется регулярно,  как на водозаборе из реки Иртыш, так и из водоразборных колонок на территории поселка. Качество питьевой воды соответствует санитарно-эпидемиологическим нормам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в нашем районе начато строительство межпоселкового водопровода р.п. Большеречье- микрорайон «Южный Форпост» -с.Шипицыно. С прошлого года граждане, проживающие в Шипицынском сельском поселении готовятся к этому, принимая непосредственное участие в мероприятиях по подготовке внутрипоселковых водопроводных сетей: в текущем году заменили ветхие участки водопроводных сетей из стали трубопроводами ПНД: по ул. Зеленая, ул. Озерная, ул. Мира и ул. Парковая  в с.Шипицыно – общей протяженностью      1,9 км;  по ул. Кирсановская в д. Кирсановка  - 1,6 км . 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рамках строительства межпоселкового водопровода Администрацией Большереченского муниципального района Омской области в текущем году был заключен договор (</w:t>
      </w:r>
      <w:r>
        <w:rPr>
          <w:rFonts w:cs="Times New Roman" w:ascii="Times New Roman" w:hAnsi="Times New Roman"/>
          <w:sz w:val="24"/>
          <w:szCs w:val="24"/>
          <w:u w:val="single"/>
        </w:rPr>
        <w:t>на 12 649 471,21 руб.)</w:t>
      </w:r>
      <w:r>
        <w:rPr>
          <w:rFonts w:cs="Times New Roman" w:ascii="Times New Roman" w:hAnsi="Times New Roman"/>
          <w:sz w:val="24"/>
          <w:szCs w:val="24"/>
        </w:rPr>
        <w:t xml:space="preserve"> с МУП «БКК»  о подключении к централизованной системе холодного водоснабжения Большереченского городского поселения. В связи с этим были проведены мероприятия по модернизации насосной станции второго подъема Большереченского водоканала, включающие работы по замене труб из стали трубами из полиэтилена,  замене задвижек, затворов, клапанов и других фасонных изделий;  установку дополнительных насосов в машинном отделении, а также  прокладку трубопровода до точки присоединения строящегося межпоселкового водопровода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в 2023 году при участии в отборе Министерства энергетики и жилищно-коммунального комплекса Омской области получена субсидия на мероприятие «Приобретение трубной продукции водохозяйственного назначения" для замены ветхого асбестоцементного участка водопроводных сетей по улице Зеленая в селе Почекуево общей протяженностью 719 метров. Бюджет мероприятия составил </w:t>
      </w:r>
      <w:r>
        <w:rPr>
          <w:rFonts w:cs="Times New Roman" w:ascii="Times New Roman" w:hAnsi="Times New Roman"/>
          <w:sz w:val="24"/>
          <w:szCs w:val="24"/>
          <w:u w:val="single"/>
        </w:rPr>
        <w:t>118408,00 руб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том числе 44 135,30 руб.- субсид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одозаборную скважину д. Секменево Новологиновского сельского поселения установлен модуль с насосным оборудованием и фильтром грубой очистки. Мероприятие финансируется из бюджета муниципального района (400 тыс.руб.) проводилось из местного бюджета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u w:val="single"/>
        </w:rPr>
        <w:t>О подготовке жилищного фонда.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рок проверки готовности многоквартирных домов, как и прочих потребителей тепловой энергии - до 15 сентября 2023 года. По данным, предоставленным ООО </w:t>
      </w:r>
      <w:r>
        <w:rPr>
          <w:u w:val="single"/>
        </w:rPr>
        <w:t>«Большереченский ЖКС»,</w:t>
      </w:r>
      <w:r>
        <w:rPr/>
        <w:t xml:space="preserve"> на полном обслуживании сейчас находится </w:t>
      </w:r>
      <w:r>
        <w:rPr>
          <w:u w:val="single"/>
        </w:rPr>
        <w:t xml:space="preserve">41 многоквартирный дом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о всех многоквартирных домах проведена промывка трубопроводов и стояков системы отопления, а также проведены следующие виды работ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ревизия и замена запорной арматуры системы теплоснабжения: ул.Зеленая 6, ул. Красноармейская, 25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замена стояков внутридомовой системы теплоснабжения: ул. Красноармейская, 16, ул. Пушкина, 27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ремонт трубопроводов водоснабжения и замена запорной арматуры: ул. Красноармейская, 37, ул. Красноармейская, 12, ул. 50 лет ВЛКСМ, 52, ул. Рабочая, 60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замена стояков внутридомовой системы холодного водоснабжения: ул. Красноармейская, 35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ремонт поэтажных щитов: ул. Красноармейская 12, ул. Рабочая, 29, ул. Пушкина,31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ремонт вводного распределительного устройства электроснабжения: ул. Красноармейская, 20, ул. Красноармейская, 38, ул. Рабочая, 31, ул. Пушкина, 26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ремонт вводного кабеля электроснабжения ул. Рабочая, 31, ул. 50 лет ВЛКСМ, 15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частичный ремонт кровли:  ул. Красноармейская, 18, ул.Рабочая, 29, ул. Пушкина, 26, ул. Пушкина, 24, </w:t>
      </w:r>
      <w:r>
        <w:rPr>
          <w:u w:val="single"/>
        </w:rPr>
        <w:t>ул. Промышленная, 2 (250кв.м.)</w:t>
      </w:r>
      <w:r>
        <w:rPr/>
        <w:t xml:space="preserve">,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ремонт фасада здания ул. 50 лет ВЛКСМ, 22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ремонт входа в подъезд: ул. Красноармейская, 18, ул. Пушкина, 31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ремонт или устройство козырька над подъездом: Больничный пер., 1, ул. Рабочая, 27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остекление окон в подъездах: ул. Пушкина, 24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ремонт входа в подвал: ул. Рабочая, 31, ул. Рабочая, 29, ул. Пушкина, 24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ремонт вентиляционных шахт: ул. Рабочая, 27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замена люка на выгребной яме: ул. Ленина, 48, ул. Красноармейская, 16 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В многоквартирных </w:t>
      </w:r>
      <w:r>
        <w:rPr>
          <w:u w:val="single"/>
        </w:rPr>
        <w:t>домах с непосредственным управлением</w:t>
      </w:r>
      <w:r>
        <w:rPr/>
        <w:t xml:space="preserve"> также выполнены работы по подготовке к отопительному периоду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u w:val="single"/>
        </w:rPr>
        <w:t xml:space="preserve">ул. Красноармейская, 42 </w:t>
      </w:r>
      <w:r>
        <w:rPr/>
        <w:t xml:space="preserve">- замена запорной арматуры, замена дверей в подъездах, установка пластиковых окон в подъездах, установка козырьков, обшит профлистом вход в подвал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u w:val="single"/>
        </w:rPr>
        <w:t xml:space="preserve">ул. 50 лет ВЛКСМ, 12 </w:t>
      </w:r>
      <w:r>
        <w:rPr/>
        <w:t xml:space="preserve">- установка козырьков над входом в подъезд, ремонт крыльца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u w:val="single"/>
        </w:rPr>
        <w:t>ул. Пролетарская, 47</w:t>
      </w:r>
      <w:r>
        <w:rPr/>
        <w:t xml:space="preserve"> поверка прибора учета,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u w:val="single"/>
        </w:rPr>
        <w:t>ул. Ленина, 17</w:t>
      </w:r>
      <w:r>
        <w:rPr/>
        <w:t xml:space="preserve">- замена трубопроводов водоснабжения, ремонт и замена подъездных дверей, установка козырька, остекление окон в подъездах.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Капитальный ремонт МКД: </w:t>
      </w:r>
      <w:r>
        <w:rPr>
          <w:u w:val="single"/>
        </w:rPr>
        <w:t>Всего с сентября 2014 по 2022</w:t>
      </w:r>
      <w:r>
        <w:rPr/>
        <w:t xml:space="preserve"> год в районе проведен капитальный ремонт в 40 многоквартирных домах: в 23- ремонт кровли, в 6 – ремонт фасада, 11- внутридомовые системы  водоснабжения, водоотведения, электро-, теплоснабжения. В 2023-2025гг по краткосрочному плану запланирован капитальный ремонт 40 многоквартирных домов. </w:t>
      </w:r>
      <w:r>
        <w:rPr>
          <w:u w:val="single"/>
        </w:rPr>
        <w:t>В 2023 году</w:t>
      </w:r>
      <w:r>
        <w:rPr/>
        <w:t xml:space="preserve"> были запланированы капитальные ремонты кровли МКД р.п. Большеречье ул. Ленина 13 (выполнен на 35%) и с. Евгащино, ул. Октябрьская, 8А (завершен в октябре)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23:00Z</dcterms:created>
  <dc:creator>Admin</dc:creator>
  <dc:description/>
  <cp:keywords/>
  <dc:language>en-US</dc:language>
  <cp:lastModifiedBy>Пользователь</cp:lastModifiedBy>
  <cp:lastPrinted>2023-12-19T14:40:00Z</cp:lastPrinted>
  <dcterms:modified xsi:type="dcterms:W3CDTF">2023-12-19T08:40:00Z</dcterms:modified>
  <cp:revision>96</cp:revision>
  <dc:subject/>
  <dc:title/>
</cp:coreProperties>
</file>