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 22 апреля 2015  года  № 353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заключения соглашения органами местного самоуправления Большеречен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48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4 статьи 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,  руководствуясь Уставом Большереченского муниципального района, Совет Большереченского муниципального района Омской области РЕШИЛ:</w:t>
      </w:r>
    </w:p>
    <w:p>
      <w:pPr>
        <w:pStyle w:val="ConsNormal"/>
        <w:widowControl/>
        <w:tabs>
          <w:tab w:val="clear" w:pos="708"/>
          <w:tab w:val="left" w:pos="748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заключения соглашения органами местного самоуправления Большереченского муниципального района о передаче осуществления части своих полномочий по решению вопросов местного значения согласно приложению к настоящему решению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 в установленном порядке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6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                                 В.И. Май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EBB1840661283E981301C74FFD24AD508EE68EE9136F3EA0FFF8919FB2926F7349973E251ADB9B8D33C3LAk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8:00Z</dcterms:created>
  <dc:creator>user</dc:creator>
  <dc:description/>
  <cp:keywords/>
  <dc:language>en-US</dc:language>
  <cp:lastModifiedBy>user</cp:lastModifiedBy>
  <cp:lastPrinted>2015-04-22T15:46:00Z</cp:lastPrinted>
  <dcterms:modified xsi:type="dcterms:W3CDTF">2015-04-22T07:47:00Z</dcterms:modified>
  <cp:revision>9</cp:revision>
  <dc:subject/>
  <dc:title/>
</cp:coreProperties>
</file>