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недвижимого имущества,</w:t>
      </w:r>
    </w:p>
    <w:p>
      <w:pPr>
        <w:pStyle w:val="Normal"/>
        <w:jc w:val="center"/>
        <w:rPr/>
      </w:pPr>
      <w:r>
        <w:rPr/>
        <w:t>предлагаемого к передаче из собственности Омской области в собствен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ольшереченского  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7"/>
        <w:gridCol w:w="2013"/>
        <w:gridCol w:w="1465"/>
        <w:gridCol w:w="1750"/>
        <w:gridCol w:w="3765"/>
        <w:gridCol w:w="6"/>
        <w:gridCol w:w="34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л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осударственной регистрации права муниципальной собственности/ права оперативного управления учреждения и обременений(при наличи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здравоохранения Омской области «Большереченская центральная  районная больниц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6670 Омская область, р. п. Большеречье, ул. Пролетарская,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0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Большереченский район, д. Осихино, ул. Дорожная, 8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П – ФАП, назначение: нежилое. Площадь: общая 61 кв. м., этаж 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6.03.2012 года, серия 55 АА № 5847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здравоохранения Омской области «Большереченская центральная  районная больниц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6670 Омская область, р. п. Большеречье, ул. Пролетарская,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0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Большереченский район, д. Криводаново, ул. Центральная, 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П – ФАП, назначение: нежилое. Площадь: общая 49,4 кв. м., этаж 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06.03.2012 года, серия 55 АА № 584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6:00Z</dcterms:created>
  <dc:creator>Юзер</dc:creator>
  <dc:description/>
  <cp:keywords/>
  <dc:language>en-US</dc:language>
  <cp:lastModifiedBy>user</cp:lastModifiedBy>
  <cp:lastPrinted>2015-12-27T13:51:00Z</cp:lastPrinted>
  <dcterms:modified xsi:type="dcterms:W3CDTF">2015-12-27T07:0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Приложение №1</dc:title>
</cp:coreProperties>
</file>