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LineNumbers/>
        <w:spacing w:before="240" w:after="60"/>
        <w:ind w:left="-851" w:right="-709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4670" cy="688975"/>
            <wp:effectExtent l="0" t="0" r="0" b="0"/>
            <wp:wrapSquare wrapText="right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40"/>
          <w:szCs w:val="40"/>
          <w:lang w:val="en-US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br w:type="textWrapping" w:clear="all"/>
      </w:r>
      <w:r>
        <w:rPr>
          <w:rFonts w:cs="Times New Roman" w:ascii="Times New Roman" w:hAnsi="Times New Roman"/>
          <w:sz w:val="40"/>
          <w:szCs w:val="40"/>
        </w:rPr>
        <w:t>Совет Большереченского муниципального района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4"/>
          <w:szCs w:val="44"/>
        </w:rPr>
        <w:t>Р Е Ш Е Н И Е</w:t>
      </w:r>
    </w:p>
    <w:p>
      <w:pPr>
        <w:pStyle w:val="Normal"/>
        <w:suppressLineNumbers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от  22.04.2015г № 349</w:t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suppressLineNumbers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Большереченского муниципального района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подпунктом 2  статьи 17 Устава Большереченского муниципального района, пунктом 6 статьи 21 </w:t>
      </w:r>
      <w:r>
        <w:rPr>
          <w:sz w:val="28"/>
        </w:rPr>
        <w:t xml:space="preserve">Положения  «О бюджетном процессе Большереченского муниципального района» </w:t>
      </w:r>
      <w:r>
        <w:rPr>
          <w:sz w:val="28"/>
          <w:szCs w:val="28"/>
        </w:rPr>
        <w:t xml:space="preserve">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Большереченского муниципального района (далее – районный бюджет) за 2014 год по доходам в сумме 623 572 782,51 рублей, по расходам в сумме 623 070 325,87 рублей, с профицитом в сумме  502 456,64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районного бюджета по кодам классификации доходов бюджетов за 2014 год, согласно приложению № 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по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 за 2014 год,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по расходам районного бюджета по разделам и подразделам классификации расходов бюджетов за 2014 год,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14 год, согласно приложению №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расходам районного бюджета по ведомственной структуре расходов бюджета за 2014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источникам финансирования дефицита районного бюджета по кодам классификации источников финансирования дефицитов бюджетов за 2014 год, согласно приложению № 6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источникам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№ 7 к настоящему решению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suppressLineNumber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uppressLineNumber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В.И. Майстеп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9:00Z</dcterms:created>
  <dc:creator>Admin</dc:creator>
  <dc:description/>
  <cp:keywords/>
  <dc:language>en-US</dc:language>
  <cp:lastModifiedBy>user</cp:lastModifiedBy>
  <cp:lastPrinted>2015-04-22T15:37:00Z</cp:lastPrinted>
  <dcterms:modified xsi:type="dcterms:W3CDTF">2015-04-22T07:38:00Z</dcterms:modified>
  <cp:revision>32</cp:revision>
  <dc:subject/>
  <dc:title>ПРОЕКТ</dc:title>
</cp:coreProperties>
</file>