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</w:rPr>
        <w:t>1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Большереченск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муниципальн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на 2016 год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бюджетам посел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6 год</w:t>
      </w:r>
    </w:p>
    <w:p>
      <w:pPr>
        <w:pStyle w:val="Normal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center"/>
        <w:rPr/>
      </w:pPr>
      <w:r>
        <w:rPr>
          <w:sz w:val="28"/>
          <w:szCs w:val="28"/>
          <w:lang w:val="ru-RU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  <w:lang w:val="ru-RU"/>
        </w:rPr>
        <w:t xml:space="preserve">1.1. Межбюджетные трансферты на </w:t>
      </w:r>
      <w:r>
        <w:rPr>
          <w:sz w:val="28"/>
          <w:szCs w:val="28"/>
          <w:lang w:val="ru-RU" w:eastAsia="ru-RU"/>
        </w:rPr>
        <w:t>организацию утилизации и переработки бытовых и промышленных отходов, организацию в границах поселения теплоснабжения населения, организацию в границах поселения водоснабжения населения предоставляются бюджетам поселений в случае наличия потребности в реализации соответствующих вопросов местного знач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ind w:firstLine="6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>Размер межбюджетных трансфертов на организацию утилизации и переработки бытовых и промышленных отходов в поселениях, в пределах полномочий, установленных законодательством РФ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МТ/ЧН*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змер межбюджетных трансфертов на организацию утилизации и переработки бытовых и промышленных отходов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Т – общий объем межбюджетных трансфертов бюджетам поселений на указанные цел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Н – общий объем численности населения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го сельского поселения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2. Размер межбюджетных трансфертов на </w:t>
      </w:r>
      <w:r>
        <w:rPr>
          <w:sz w:val="28"/>
          <w:szCs w:val="28"/>
          <w:lang w:val="ru-RU" w:eastAsia="ru-RU"/>
        </w:rPr>
        <w:t>организацию в границах поселения водоснабжения населения</w:t>
      </w:r>
      <w:r>
        <w:rPr>
          <w:sz w:val="28"/>
          <w:szCs w:val="28"/>
          <w:lang w:val="ru-RU"/>
        </w:rPr>
        <w:t>, в пределах полномочий, установленных законодательством РФ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МТ/ЧН*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змер межбюджетных трансфертов на </w:t>
      </w:r>
      <w:r>
        <w:rPr>
          <w:sz w:val="28"/>
          <w:szCs w:val="28"/>
          <w:lang w:val="ru-RU" w:eastAsia="ru-RU"/>
        </w:rPr>
        <w:t xml:space="preserve">организацию в границах поселения водоснабжения на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Т – общий объем межбюджетных трансфертов бюджетам поселений на указанные цел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Н – общий объем численности населения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го сельского поселения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3. Размер межбюджетных трансфертов на организацию в границах поселений теплоснабжения, в пределах полномочий, установленных законодательством РФ определяется как сумма фактических затрат на теплоснабж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х поселений.</w:t>
      </w:r>
    </w:p>
    <w:p>
      <w:pPr>
        <w:pStyle w:val="21"/>
        <w:spacing w:lineRule="auto" w:line="240" w:before="0" w:after="0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680"/>
        <w:jc w:val="center"/>
        <w:rPr/>
      </w:pPr>
      <w:r>
        <w:rPr>
          <w:sz w:val="28"/>
          <w:szCs w:val="28"/>
          <w:lang w:val="ru-RU"/>
        </w:rPr>
        <w:t>3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на 2016 год и кассовым планом исполнения районного бюджета на 2016 год. 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еречисляются с лицевого счета Комитета финансов и контроля Администрации Большереченского муниципального района на счета бюджетов поселений и расходуются </w:t>
      </w:r>
      <w:r>
        <w:rPr>
          <w:sz w:val="28"/>
          <w:szCs w:val="28"/>
          <w:lang w:val="ru-RU" w:eastAsia="ru-RU"/>
        </w:rPr>
        <w:t>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ru-RU"/>
        </w:rPr>
        <w:t>Администрации поселений ежеквартально, не позднее 15 числа месяца, следующего за отчетным периодом, представляют в Комитет финансов и контроля Большереченского муниципального района отчет об использовании иных межбюджетных трансфертов по форме, установленной Комитетом финансов и контроля Администрации Большереченского муниципального район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>Администрации поселений Большереченского муниципального района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40:00Z</dcterms:created>
  <dc:creator>User</dc:creator>
  <dc:description/>
  <cp:keywords/>
  <dc:language>en-US</dc:language>
  <cp:lastModifiedBy>Admin</cp:lastModifiedBy>
  <cp:lastPrinted>2012-11-16T09:21:00Z</cp:lastPrinted>
  <dcterms:modified xsi:type="dcterms:W3CDTF">2015-11-12T09:28:00Z</dcterms:modified>
  <cp:revision>16</cp:revision>
  <dc:subject/>
  <dc:title>Приложение № 8</dc:title>
</cp:coreProperties>
</file>