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LineNumbers/>
        <w:spacing w:before="240" w:after="60"/>
        <w:ind w:left="-851" w:right="-709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34670" cy="688975"/>
            <wp:effectExtent l="0" t="0" r="0" b="0"/>
            <wp:wrapSquare wrapText="right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40"/>
          <w:szCs w:val="40"/>
        </w:rPr>
        <w:t xml:space="preserve">            </w:t>
      </w:r>
      <w:r>
        <w:rPr>
          <w:rFonts w:cs="Times New Roman" w:ascii="Times New Roman" w:hAnsi="Times New Roman"/>
          <w:sz w:val="40"/>
          <w:szCs w:val="40"/>
        </w:rPr>
        <w:br w:type="textWrapping" w:clear="all"/>
      </w:r>
      <w:r>
        <w:rPr>
          <w:rFonts w:cs="Times New Roman" w:ascii="Times New Roman" w:hAnsi="Times New Roman"/>
          <w:sz w:val="40"/>
          <w:szCs w:val="40"/>
        </w:rPr>
        <w:t xml:space="preserve">               Совет Большереченского муниципального района</w:t>
      </w:r>
    </w:p>
    <w:p>
      <w:pPr>
        <w:pStyle w:val="Heading3"/>
        <w:suppressLineNumbers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3"/>
        <w:suppressLineNumbers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sz w:val="44"/>
          <w:szCs w:val="44"/>
        </w:rPr>
        <w:t>Р Е Ш Е Н И Е</w:t>
      </w:r>
    </w:p>
    <w:p>
      <w:pPr>
        <w:pStyle w:val="Normal"/>
        <w:suppressLineNumbers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suppressLineNumbers/>
        <w:ind w:left="-142" w:right="-709" w:hanging="0"/>
        <w:rPr>
          <w:b/>
          <w:b/>
        </w:rPr>
      </w:pPr>
      <w:r>
        <w:rPr>
          <w:b/>
        </w:rPr>
        <w:t>от  18.03.2015 г. №  343</w:t>
      </w:r>
    </w:p>
    <w:p>
      <w:pPr>
        <w:pStyle w:val="Normal"/>
        <w:suppressLineNumbers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suppressLineNumbers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 внесении изменений в решение Совета Большереченского муниципального района "О бюджете муниципального района на 2015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6 и 2017 годов"</w:t>
      </w:r>
    </w:p>
    <w:p>
      <w:pPr>
        <w:pStyle w:val="Normal"/>
        <w:suppressLineNumbers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680"/>
        <w:jc w:val="both"/>
        <w:rPr/>
      </w:pPr>
      <w:r>
        <w:rPr>
          <w:sz w:val="28"/>
          <w:szCs w:val="28"/>
        </w:rPr>
        <w:t xml:space="preserve">Руководствуясь подпунктом 2 пункта 1 статьи 17 Устава Большереченского муниципального района Омской области, статьей 19 Положения о бюджетном процессе в Большереченском муниципальном районе Омской области, Совет Большеречен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suppressLineNumbers/>
        <w:ind w:firstLine="680"/>
        <w:jc w:val="both"/>
        <w:rPr/>
      </w:pPr>
      <w:r>
        <w:rPr>
          <w:sz w:val="28"/>
          <w:szCs w:val="28"/>
        </w:rPr>
        <w:t>Внести в решение Совета Большереченского муниципального района от 29 декабря 2014 года № 333 "О бюджете муниципального района на 2015 год и на плановый период 2016 и 2017 годов" следующие изменения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 В пункте 1статьи 1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подпункте 1: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"523 826 294,50" заменить цифрами "530 348 975,70"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подпункте 2: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"530 454 951,67" заменить цифрами "530 454 951,67"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 подпункте 3: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лово "профицит" заменить словом "дефицит"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ифры "4 800 000,00" заменить цифрами "105 975,97"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2. В пункте 2 статьи 3: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"2 629 200,00" заменить цифрами "5 104 669,05"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3. В статье 5: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подпункте 1 пункта 1: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"387 380 604,05" заменить цифрами "393 903 285,25";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подпункте 2 пункта 1: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"42 500 271,91" заменить цифрами "50 275 035,79";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 пункте 3: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"9 121 408,91" заменит цифрами "10 174 028,05"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ункт 3 после абзаца 2 дополнить абзацем следующего содержания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"Утвердить распределение дотаций на поддержку мер по обеспечению сбалансированности бюджетов поселений на 2015 год и на плановый период 2016 и 2017 годов согласно </w:t>
      </w:r>
      <w:hyperlink r:id="rId3">
        <w:r>
          <w:rPr>
            <w:rStyle w:val="InternetLink"/>
            <w:sz w:val="28"/>
            <w:szCs w:val="28"/>
          </w:rPr>
          <w:t>приложению № 9</w:t>
        </w:r>
      </w:hyperlink>
      <w:r>
        <w:rPr>
          <w:sz w:val="28"/>
          <w:szCs w:val="28"/>
        </w:rPr>
        <w:t>.1 к настоящему решению."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в подпункте 1 абзаца 3 пункта 3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"2 127 808,91" заменить цифрами "222 144,74"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абзац 3 пункта 3 дополнить подпунктами 8,9 следующего содержание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" – участие в организации и финансировании проведения общественных работ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."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4. Приложение № 1 "Перечень главных администраторов доходов районного  бюджета и закрепляемые за ними виды (подвиды) доходов районного бюджета на 2015 год и на плановый период 2016 и 2017 годов " изложить в редакции согласно приложению № 1 к настоящему решению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5. Приложение № 2 "</w:t>
      </w:r>
      <w:r>
        <w:rPr/>
        <w:t xml:space="preserve"> </w:t>
      </w:r>
      <w:r>
        <w:rPr>
          <w:sz w:val="28"/>
          <w:szCs w:val="28"/>
        </w:rPr>
        <w:t>Нормативы  распределения доходов между бюджетами поселений в случае, если они не установлены Бюджетным кодексом Российской Федерации, законом Омской области и муниципальными правовыми актами, принятыми в соответствии с положениями Бюджетного кодекса Российской Федерации на 2015 год и на плановый период 2016 и 2017 годов" изложить в редакции согласно приложению № 2 к настоящему решению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6. Приложение № 3 "Прогноз поступлений налоговых и неналоговых доходов в районный бюджет на 2015 год и на плановый период 2016 и 2017 годов" изложить в редакции согласно приложению № 3 к настоящему решению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7. Приложение № 4 "Безвозмездные поступления в районный бюджет на  2015 год и на плановый период 2016 и 2017 годов" изложить в редакции согласно приложению № 4 к настоящему решению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8. Приложение № 5 "Распределение бюджетных ассигнований районного бюджета по разделам и подразделам классификации расходов бюджетов на 2015 год и на плановый период 2016 и 2017 годов" изложить в редакции согласно приложению № 5 к настоящему решению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6 "Ведомственная структура расходов районного бюджета на 2015 год и на плановый период 2016 и 2017 годов" изложить в редакции согласно приложению № 6 к настоящему решению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 7 "Распределение бюджетных ассигнований районного бюджета по целевым статьям</w:t>
        <w:tab/>
        <w:t xml:space="preserve"> (муниципальным программам и непрограммным направлениям деятельности),</w:t>
        <w:tab/>
        <w:t xml:space="preserve"> группам и подгруппам видов расходов классификации расходов бюджетов на 2015 год и на плановый период 2016 и 2017 годов" изложить в редакции согласно приложению № 7 к настоящему решению.</w:t>
        <w:tab/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№ 9 "Распределение иных межбюджетных трансфертов бюджетам поселений на 2015 год  и плановый период 2016 и 2017 годов" изложить в редакции согласно приложению № 8 к настоящему решению.</w:t>
        <w:tab/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12. Приложение 9.1 "</w:t>
      </w:r>
      <w:r>
        <w:rPr/>
        <w:t xml:space="preserve"> </w:t>
      </w:r>
      <w:r>
        <w:rPr>
          <w:sz w:val="28"/>
          <w:szCs w:val="28"/>
        </w:rPr>
        <w:t>"Распределение на 2015 год и на плановый период 2016 и 2017 годов дотаций на поддержку мер по обеспечению сбалансированности бюджетов поселений" изложить в редакции согласно приложению № 9 к настоящему решению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Приложение № 12 "Источники финансирования дефицита районного бюджета на 2015 год и на плановый период 2016 и 2017 годов" изложить в редакции согласно приложению № 10 к настоящему решению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4. Настоящее решение опубликовать в газете "Официальный бюллетень органов местного самоуправления Большереченского муниципального района"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ab/>
        <w:tab/>
        <w:tab/>
        <w:t xml:space="preserve"> В.И. Майстепанов</w:t>
      </w:r>
    </w:p>
    <w:sectPr>
      <w:type w:val="nextPage"/>
      <w:pgSz w:w="11906" w:h="16838"/>
      <w:pgMar w:left="130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FB609A5E9A894E2CA6BD951D0C1496069EE719C4D075034D0B081611B392EE67BCC116291608162F3D31h7y8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39:00Z</dcterms:created>
  <dc:creator>Admin</dc:creator>
  <dc:description/>
  <cp:keywords/>
  <dc:language>en-US</dc:language>
  <cp:lastModifiedBy>user</cp:lastModifiedBy>
  <cp:lastPrinted>2014-11-21T15:10:00Z</cp:lastPrinted>
  <dcterms:modified xsi:type="dcterms:W3CDTF">2015-03-18T07:38:00Z</dcterms:modified>
  <cp:revision>45</cp:revision>
  <dc:subject/>
  <dc:title>ПРОЕКТ</dc:title>
</cp:coreProperties>
</file>