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23.09.2015 года № 1 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сообщение председателя территориальной избирательной комиссии Большереченского муниципального района Сушкова В.В.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полномочия следующих депутатов Совета Большереченского муниципального района пятого созыва, избранных 13 сентября 2015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иков Анатолий Степанович </w:t>
        <w:tab/>
        <w:tab/>
        <w:tab/>
        <w:t>- избирательный округ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барова Людмила Ивановна </w:t>
        <w:tab/>
        <w:tab/>
        <w:tab/>
        <w:t>- избирательный округ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ыпкин Александр Прокопьевич</w:t>
        <w:tab/>
        <w:tab/>
        <w:tab/>
        <w:t>- избирательный округ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ук Алексей Анатольевич   </w:t>
        <w:tab/>
        <w:tab/>
        <w:tab/>
        <w:t>- избирательный округ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авская Надежда Александровна</w:t>
        <w:tab/>
        <w:tab/>
        <w:t>- избирательный округ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чинников Сергей Борисович</w:t>
        <w:tab/>
        <w:tab/>
        <w:tab/>
        <w:t>- избирательный округ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ченко Любовь Николаевна </w:t>
        <w:tab/>
        <w:tab/>
        <w:tab/>
        <w:t>- избирательный округ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ин Андрей Викторович  </w:t>
        <w:tab/>
        <w:tab/>
        <w:tab/>
        <w:t>- избирательный округ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ев Владимир Викторович           </w:t>
        <w:tab/>
        <w:tab/>
        <w:t>- избирательный округ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ыкин Сергей Александрович   </w:t>
        <w:tab/>
        <w:tab/>
        <w:t>- избирательный округ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 Александр Геннадьевич       </w:t>
        <w:tab/>
        <w:tab/>
        <w:t>- избирательный округ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анова Наталья Владимировна</w:t>
        <w:tab/>
        <w:tab/>
        <w:tab/>
        <w:t>- избирательный округ №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ько Николай Александрович </w:t>
        <w:tab/>
        <w:tab/>
        <w:t>- избирательный округ №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ханов Радик Минигалиевич    </w:t>
        <w:tab/>
        <w:tab/>
        <w:t>- избирательный округ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танов Петр Петрович        </w:t>
        <w:tab/>
        <w:tab/>
        <w:tab/>
        <w:t>- избирательный округ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пов Николай Алексеевич             </w:t>
        <w:tab/>
        <w:tab/>
        <w:t>- избирательный округ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о Александр Дмитриевич</w:t>
        <w:tab/>
        <w:tab/>
        <w:tab/>
        <w:t>- избирательный округ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ейдер Виктор Иванович     </w:t>
        <w:tab/>
        <w:tab/>
        <w:tab/>
        <w:t>- избирательный округ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цих Андрей Викторович    </w:t>
        <w:tab/>
        <w:tab/>
        <w:tab/>
        <w:t>- избирательный округ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ыкин Евгений Иванович </w:t>
        <w:tab/>
        <w:tab/>
        <w:tab/>
        <w:t>- избирательный округ №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подписания и подлежит опубликованию в газете «Наша иртыш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В.И.Майстепанов</w:t>
      </w:r>
    </w:p>
    <w:sectPr>
      <w:type w:val="nextPage"/>
      <w:pgSz w:w="11906" w:h="16838"/>
      <w:pgMar w:left="14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5:00Z</dcterms:created>
  <dc:creator>Гренц</dc:creator>
  <dc:description/>
  <cp:keywords/>
  <dc:language>en-US</dc:language>
  <cp:lastModifiedBy>user</cp:lastModifiedBy>
  <cp:lastPrinted>2015-09-23T14:55:00Z</cp:lastPrinted>
  <dcterms:modified xsi:type="dcterms:W3CDTF">2015-09-23T06:55:00Z</dcterms:modified>
  <cp:revision>11</cp:revision>
  <dc:subject/>
  <dc:title> </dc:title>
</cp:coreProperties>
</file>