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 2015  года № 40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 безвозмездной передаче имущества, находящегося в собственности Омской области в собственность Большеречен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right="-4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Министерства имущественных отношений Омской области  о передачи недвижимого имущества, находящиеся в собственности Омской области в муниципальную собственность Большереченского муниципального района Омской области в собственность Российской Федерации, руководствуясь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оответствии со статьями 34, 41 Положения «Об управлении собственностью Большереченского муниципального района Омской области», Совет Большеречен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4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недвижимого имущества, находящегося собственности Омской области, предлагаемого к передаче  в муниципальную собственность Большереченского района Омской области (приложение № 1).  </w:t>
      </w:r>
    </w:p>
    <w:p>
      <w:pPr>
        <w:pStyle w:val="ConsPlusNormal"/>
        <w:widowControl/>
        <w:ind w:right="-4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                                                                               В.И. Шрей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5:00Z</dcterms:created>
  <dc:creator>Юзер</dc:creator>
  <dc:description/>
  <cp:keywords/>
  <dc:language>en-US</dc:language>
  <cp:lastModifiedBy>user</cp:lastModifiedBy>
  <cp:lastPrinted>2015-12-29T08:50:00Z</cp:lastPrinted>
  <dcterms:modified xsi:type="dcterms:W3CDTF">2015-12-29T01:50:00Z</dcterms:modified>
  <cp:revision>8</cp:revision>
  <dc:subject/>
  <dc:title>проект</dc:title>
</cp:coreProperties>
</file>