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Совета 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 Об утверждении  прогнозного плана (программы) приватизации муниципальной собственности Большереченского муниципального района  на 2015 год 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тся включить в  программу приватизации на 2015 год следующий объек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Нежилое помещение, назначение: складское. Площадь: общая 111,3 кв.м. Литер: Ж-1П. Адрес (местоположение): Омская область, Большереченский район, р.п. Большеречье, ул. Промышленная, дом № 48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                                          О. Б. Новгород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4:00Z</dcterms:created>
  <dc:creator>Юзер</dc:creator>
  <dc:description/>
  <cp:keywords/>
  <dc:language>en-US</dc:language>
  <cp:lastModifiedBy>Юзер</cp:lastModifiedBy>
  <cp:lastPrinted>2015-03-11T14:38:00Z</cp:lastPrinted>
  <dcterms:modified xsi:type="dcterms:W3CDTF">2015-03-11T08:39:00Z</dcterms:modified>
  <cp:revision>1</cp:revision>
  <dc:subject/>
  <dc:title>Пояснительная записка</dc:title>
</cp:coreProperties>
</file>