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17526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13.8pt;width:43.1pt;height:69.45pt" coordorigin="4320,-276" coordsize="862,1389">
                <v:group id="shape_0" style="position:absolute;left:4320;top:-276;width:862;height:1053">
                  <v:group id="shape_0" style="position:absolute;left:4351;top:-276;width:789;height:1008">
                    <v:rect id="shape_0" fillcolor="white" stroked="t" o:allowincell="f" style="position:absolute;left:4351;top:-27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369;top:-25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20;top:68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0;top:32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40"/>
          <w:szCs w:val="28"/>
          <w:u w:val="single"/>
        </w:rPr>
      </w:pPr>
      <w:r>
        <w:rPr>
          <w:b/>
          <w:bCs/>
          <w:sz w:val="40"/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_______________                                                                                                  № 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Большеречье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>Об основных направлениях налоговой политики Большереченского муниципального района Омской области на 2016 год и плановый период 2017 и 2018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567"/>
        <w:jc w:val="both"/>
        <w:rPr/>
      </w:pPr>
      <w:r>
        <w:rPr>
          <w:szCs w:val="28"/>
        </w:rPr>
        <w:t>В соответствии со статьей 5, пунктом 8 статьи 8 Решения Совета Большереченского муниципального района Омской области от 30 октября 2013 года № 262 «Об утверждении положения о бюджетном процессе в Большереченском муниципальном районе Омской области»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/>
      </w:pPr>
      <w:r>
        <w:rPr>
          <w:szCs w:val="28"/>
        </w:rPr>
        <w:tab/>
        <w:t>1. Определить основные направления налоговой политики Большереченского муниципального района Омской области на 2016 год и плановый период 2017 и 2018 годов согласно приложению к настоящему Распоряжению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ab/>
        <w:t>2. Рекомендовать Главам городского и сельских поселений Большереченского муниципального района Омской области при составлении проектов местных бюджетов на 2016 год и плановый  период 2017 и 2018 годов руководствоваться основными направлениями налоговой политики Большереченского муниципального района Омской области на 2016 год и плановый период 2017 и 2018 годов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В.И. Майстепанов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8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-2289" w:leader="none"/>
                <w:tab w:val="left" w:pos="-43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35" w:leader="none"/>
          <w:tab w:val="left" w:pos="7410" w:leader="none"/>
        </w:tabs>
        <w:ind w:left="5940" w:hanging="0"/>
        <w:jc w:val="right"/>
        <w:rPr/>
      </w:pPr>
      <w:r>
        <w:rPr>
          <w:sz w:val="22"/>
          <w:szCs w:val="22"/>
        </w:rPr>
        <w:t xml:space="preserve">Приложение к распоряжению Администрации  Большереченского муниципального района Омской области от </w:t>
      </w:r>
      <w:r>
        <w:rPr>
          <w:sz w:val="22"/>
          <w:szCs w:val="22"/>
          <w:u w:val="single"/>
        </w:rPr>
        <w:t>06.11.2015</w:t>
      </w:r>
      <w:r>
        <w:rPr>
          <w:sz w:val="22"/>
          <w:szCs w:val="22"/>
        </w:rPr>
        <w:t xml:space="preserve">  года №_</w:t>
      </w:r>
      <w:r>
        <w:rPr>
          <w:sz w:val="22"/>
          <w:szCs w:val="22"/>
          <w:u w:val="single"/>
        </w:rPr>
        <w:t>364</w:t>
      </w:r>
      <w:r>
        <w:rPr>
          <w:sz w:val="22"/>
          <w:szCs w:val="22"/>
        </w:rPr>
        <w:t>_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направления налоговой политики Большереченского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Омской области на 2016 год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на плановый период 2017 и 2018 годов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новные направления налоговой политики Большереченского муниципального района Омской области на 2016 год и на плановый период 2017 и 2018 годов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ны в целях формирования основы для составления проекта районного  бюджета на 2016 год и на плановый период 2017 и 2018 го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) подготовлены с учетом </w:t>
      </w:r>
      <w:hyperlink r:id="rId4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4 декабря 2014 года, основных направлений налоговой политики Российской Федерации на 2016 год и на плановый период 2017 и 2018 годов, Указа Губернатора Омской области от 11.09.2015 г № 157 «Об основных направлениях налоговой политики Омской области на 2016 год и плановый период 2017 и 2018 годов»,  законодательства Российской Федерации и Омской области о налогах и сбор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ы на увеличение налоговых доходов районного бюджета, повышение бюджетной устойчивости, а также создание благоприятных условий для развития производства, ведения предпринимательской и инвестиционной деятель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новными направлениями налоговой политики Большереченского муниципального района Омской области на 2016 год и на плановый период 2017 и 2018 годов явля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создание условий, обеспечивающих стабильное экономическое развитие хозяйствующих субъектов, осуществляющих деятельность на территории Большереченского муниципального района Омской обла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реализация мер налогового стимулирования, направленных на поддержку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предоставления налоговых льгот юридическим и физическим лицам с учетом приоритетности стимулирования инвестиционной деятельности и обеспечения социальной стаби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налоговой грамотности и информированности населения о сроках уплаты налоговых платеж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9" w:right="680" w:gutter="0" w:header="0" w:top="1182" w:footer="0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27AD73FA9E157765B987D69BD64A279514196D5DC94FADCEBBFE974C3fEq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06:00Z</dcterms:created>
  <dc:creator>Unknown</dc:creator>
  <dc:description/>
  <cp:keywords/>
  <dc:language>en-US</dc:language>
  <cp:lastModifiedBy>Admin</cp:lastModifiedBy>
  <cp:lastPrinted>2015-11-13T14:11:00Z</cp:lastPrinted>
  <dcterms:modified xsi:type="dcterms:W3CDTF">2015-11-13T07:11:00Z</dcterms:modified>
  <cp:revision>3</cp:revision>
  <dc:subject/>
  <dc:title>АДМИНИСТРАЦИЯ САРГАТСКОГО МУНИЦИПАЛЬНОГО РАЙОНА</dc:title>
</cp:coreProperties>
</file>