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610"/>
      </w:tblGrid>
      <w:tr>
        <w:trPr>
          <w:trHeight w:val="1095" w:hRule="atLeast"/>
        </w:trPr>
        <w:tc>
          <w:tcPr>
            <w:tcW w:w="531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Ингали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4610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right="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right="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right="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4</w:t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 «Об общих принципах организации местного самоуправления в Российской Федерации" Администрация Ингалинского сельского поселения Большереченского муниципального района Омской области, именуемая в дальнейшем «Сторона 1», в лице Кузембаева Турабая Сапаровича, Главы Ингалин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4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550,0 тыс. » заменить цифрами «1093,33341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 В пункте 4 статьи 2 соглашения слова «331,6 тыс.» заменить цифрами «874,93341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Ингалин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70"/>
      </w:tblGrid>
      <w:tr>
        <w:trPr/>
        <w:tc>
          <w:tcPr>
            <w:tcW w:w="5157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Большереченского муниципального района Омской области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 xml:space="preserve">___________________В.И. Майстепанов </w:t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>Глава Ингалин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 xml:space="preserve">____________________Т.С. Кузембаев 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 г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 г.</w:t>
            </w:r>
          </w:p>
        </w:tc>
      </w:tr>
    </w:tbl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9" w:right="6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26:00Z</dcterms:created>
  <dc:creator>Друг</dc:creator>
  <dc:description/>
  <cp:keywords/>
  <dc:language>en-US</dc:language>
  <cp:lastModifiedBy>Гренц В.А.</cp:lastModifiedBy>
  <cp:lastPrinted>2014-12-19T19:59:00Z</cp:lastPrinted>
  <dcterms:modified xsi:type="dcterms:W3CDTF">2015-06-11T09:01:00Z</dcterms:modified>
  <cp:revision>45</cp:revision>
  <dc:subject/>
  <dc:title>Приложение  </dc:title>
</cp:coreProperties>
</file>