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Большереченского муниципального района Омской области «О признании утратившими силу отдельных решений Совета Большереченского муниципального района»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 связи с Федеральным законом от 23.06.2014 N 171-ФЗ «О внесении изменений в Земельный кодекс Российской Федерации и отдельные законодательные акты Российской Федерации» в земельное законодательство  внесены изменения, согласно которым полномочия по предоставлению земельных участков возложены на сельские поселения, таким образом, необходимо признать утратившими силу соответствующие порядки предоставления земельных участков на уровне муниципального района.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 xml:space="preserve">Разработчик проек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>главный специалис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митета по управл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ом                                         _____________________ О.А. Лепетко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1:07:00Z</dcterms:created>
  <dc:creator>User</dc:creator>
  <dc:description/>
  <cp:keywords/>
  <dc:language>en-US</dc:language>
  <cp:lastModifiedBy>Юзер</cp:lastModifiedBy>
  <cp:lastPrinted>2015-08-04T09:38:00Z</cp:lastPrinted>
  <dcterms:modified xsi:type="dcterms:W3CDTF">2015-10-29T08:49:00Z</dcterms:modified>
  <cp:revision>36</cp:revision>
  <dc:subject/>
  <dc:title>ПОЯСНИТЕЛЬНАЯ ЗАПИСКА</dc:title>
</cp:coreProperties>
</file>