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right="-5" w:hanging="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от 30.09.2015 года № 7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 утверждении  председателей  постоянных комиссий Совета Большеречен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Руководствуясь статьей 22 Устава Большереченского муниципального района, статьей 60 Регламента Совета Большереченского муниципального района, Положением «О постоянных и временных комиссиях Совета Большереченского муниципального района», Совет Большереченского муниципального района </w:t>
      </w: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едседателей постоянных комиссий Совета Большеречен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1.1. Постоянная комиссия Совета Большереченского муниципального района по вопросам местного самоуправления, законности, правопорядку и регламенту Совет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- Засыпкин Александр Прокопьевич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 Постоянная комиссия Совета Большереченского муниципального района по экономике, бюджету и финансам,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>- Британов Петр Петрович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 Постоянная комиссия Совета Большереченского муниципального района по социальным вопросам,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-  Фомбарова Людмила Иванов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4. Постоянная комиссия Совета Большереченского муниципального района по агропромышленному комплексу и экологии,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- Беляев Владимир Викторович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2. Настоящее решение вступает в законную силу с момента принят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0"/>
        </w:rPr>
        <w:t>Председатель Совета</w:t>
        <w:tab/>
        <w:tab/>
        <w:tab/>
        <w:tab/>
        <w:t xml:space="preserve">                                   В.И. Шрейдер</w:t>
      </w:r>
    </w:p>
    <w:sectPr>
      <w:type w:val="nextPage"/>
      <w:pgSz w:w="11906" w:h="16838"/>
      <w:pgMar w:left="144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0:39:00Z</dcterms:created>
  <dc:creator>Admin</dc:creator>
  <dc:description/>
  <cp:keywords/>
  <dc:language>en-US</dc:language>
  <cp:lastModifiedBy>user</cp:lastModifiedBy>
  <cp:lastPrinted>2015-09-28T17:57:00Z</cp:lastPrinted>
  <dcterms:modified xsi:type="dcterms:W3CDTF">2015-09-30T05:55:00Z</dcterms:modified>
  <cp:revision>21</cp:revision>
  <dc:subject/>
  <dc:title/>
</cp:coreProperties>
</file>