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 xml:space="preserve">от «25» ноября  2015 года № 31    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оекту бюджета Большереченского муниципального района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2 статьи 10 Устава Большереченского муниципального района, Совет Большереченского муниципального района 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Провести публичные слушания по проекту Решения Совета Большереченского муниципального района  «О бюджете Большереченского муниципального района на 2016 год» </w:t>
      </w:r>
      <w:r>
        <w:rPr>
          <w:b/>
          <w:sz w:val="28"/>
          <w:szCs w:val="28"/>
        </w:rPr>
        <w:t>9 декабря  2015 года в 11.00 часов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зале заседания администрации Большереченского муниципального района;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газете «Официальный бюллетень органов местного самоуправления 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 </w:t>
        <w:tab/>
        <w:tab/>
        <w:t xml:space="preserve">                                                                  В.И.Шрейд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2:46:00Z</dcterms:created>
  <dc:creator>друг</dc:creator>
  <dc:description/>
  <cp:keywords/>
  <dc:language>en-US</dc:language>
  <cp:lastModifiedBy>user</cp:lastModifiedBy>
  <cp:lastPrinted>2015-11-25T15:45:00Z</cp:lastPrinted>
  <dcterms:modified xsi:type="dcterms:W3CDTF">2015-11-25T08:46:00Z</dcterms:modified>
  <cp:revision>18</cp:revision>
  <dc:subject/>
  <dc:title>О проведении  публичных слушаний </dc:title>
</cp:coreProperties>
</file>