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23.09.2015 года № 3 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протоколов Секретариата Совета Большереченского муниципального района по выборам Председателя Совета Большереченского муниципального района и Заместителя Председателя Совета Большереченского муниципального района и форм бюллетеней тайного голосования по выборам Председателя Совета Большереченского муниципального района и Заместителя Председателя Совета 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Руководствуясь статьей 24 Регламента Совета Большереченского муниципального района, Совет Большереченского муниципального района четвертого созыв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орму протокола заседания Секретариата Совета Большереченского муниципального района по выборам Председателя Совета Большереченского муниципального района утвердить – приложение №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орму бюллетеня тайного голосования по выб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Совета Большереченского муниципального района утвердить – приложение № 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у протокола заседания Секретариата Совета Большереченского муниципального района по выборам Заместителя Председателя Совета Большереченского муниципального района утвердить – приложение №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Форму бюллетеня тайного голосования по выборам Заместителя Председателя Совета Большереченского муниципального района утвердить – приложение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законную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    В.И. Майстепанов</w:t>
      </w:r>
    </w:p>
    <w:sectPr>
      <w:type w:val="nextPage"/>
      <w:pgSz w:w="11906" w:h="16838"/>
      <w:pgMar w:left="1425" w:right="677" w:gutter="0" w:header="0" w:top="53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23:00Z</dcterms:created>
  <dc:creator>User</dc:creator>
  <dc:description/>
  <cp:keywords/>
  <dc:language>en-US</dc:language>
  <cp:lastModifiedBy>user</cp:lastModifiedBy>
  <cp:lastPrinted>2015-09-23T14:56:00Z</cp:lastPrinted>
  <dcterms:modified xsi:type="dcterms:W3CDTF">2015-09-23T06:56:00Z</dcterms:modified>
  <cp:revision>19</cp:revision>
  <dc:subject/>
  <dc:title/>
</cp:coreProperties>
</file>