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LineNumbers/>
        <w:spacing w:before="240" w:after="60"/>
        <w:ind w:left="-851" w:right="-709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4670" cy="688975"/>
            <wp:effectExtent l="0" t="0" r="0" b="0"/>
            <wp:wrapSquare wrapText="right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br w:type="textWrapping" w:clear="all"/>
      </w:r>
      <w:r>
        <w:rPr>
          <w:rFonts w:cs="Times New Roman" w:ascii="Times New Roman" w:hAnsi="Times New Roman"/>
          <w:sz w:val="40"/>
          <w:szCs w:val="40"/>
        </w:rPr>
        <w:t>Совет Большереченского муниципального района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sz w:val="44"/>
          <w:szCs w:val="44"/>
        </w:rPr>
        <w:t>Р Е Ш Е Н И Е</w:t>
      </w:r>
    </w:p>
    <w:p>
      <w:pPr>
        <w:pStyle w:val="Normal"/>
        <w:suppressLineNumbers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от  22.04.2015 г. № 350</w:t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suppressLineNumbers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Большереченского муниципального района "О бюджете муниципального района на 201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"</w:t>
      </w:r>
    </w:p>
    <w:p>
      <w:pPr>
        <w:pStyle w:val="Normal"/>
        <w:suppressLineNumbers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680"/>
        <w:jc w:val="both"/>
        <w:rPr/>
      </w:pPr>
      <w:r>
        <w:rPr>
          <w:sz w:val="28"/>
          <w:szCs w:val="28"/>
        </w:rPr>
        <w:t xml:space="preserve">Руководствуясь подпунктом 2 пункта 1 статьи 17 Устава Большереченского муниципального района Омской области, статьей 19 Положения о бюджетном процессе в Большереченском муниципальном районе Омской области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uppressLineNumbers/>
        <w:ind w:firstLine="680"/>
        <w:jc w:val="both"/>
        <w:rPr/>
      </w:pPr>
      <w:r>
        <w:rPr>
          <w:sz w:val="28"/>
          <w:szCs w:val="28"/>
        </w:rPr>
        <w:t>Внести в решение Совета Большереченского муниципального района от 29 декабря 2014 года № 333 "О бюджете муниципального района на 2015 год и на плановый период 2016 и 2017 годов" следующие изменени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В пункте 1статьи 1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530 348 975,70" заменить цифрами "538 843 189,29"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одпункте 2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530 454 951,67" заменить цифрами "551 455 208,73"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подпункте 3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- цифры "105 975,97" заменить цифрами "12 612 019,44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2. В пункте 2 статьи 3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5 104 669,05" заменить цифрами "9 407 769,05".</w:t>
      </w:r>
    </w:p>
    <w:p>
      <w:pPr>
        <w:pStyle w:val="Normal"/>
        <w:widowControl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ополнить статьей 4.1 Адресная инвестиционная программа Большереченского муниципального района на 2015 год и на плановый период 2016 и 2017 годов следующего содержани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"Утвердить Адресную инвестиционную программу Большереченского муниципального района на 2015 год и на плановый период 2016 и 2017 годов согласно </w:t>
      </w:r>
      <w:hyperlink r:id="rId3">
        <w:r>
          <w:rPr>
            <w:rStyle w:val="InternetLink"/>
            <w:sz w:val="28"/>
            <w:szCs w:val="28"/>
          </w:rPr>
          <w:t>приложению № 7</w:t>
        </w:r>
      </w:hyperlink>
      <w:r>
        <w:rPr>
          <w:sz w:val="28"/>
          <w:szCs w:val="28"/>
        </w:rPr>
        <w:t>.1 к настоящему решению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4. В статье 5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393 903 285,25" заменить цифрами "398 137 698,84"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одпункте 2 пункта 1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50 275 035,79" заменить цифрами "52 468 335,79"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пункте 3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10 174 028,05" заменит цифрами "12 367 328,05"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В подпункте 4 пункта 1 статьи 7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589 800,00" заменить цифрами "421 303,00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6. Приложение № 1 "Перечень главных администраторов доходов районного  бюджета и закрепляемые за ними виды (подвиды) доходов районного бюджета на 2015 год и на плановый период 2016 и 2017 годов " изложить в редакции согласно приложению № 1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7. Приложение № 2 "</w:t>
      </w:r>
      <w:r>
        <w:rPr/>
        <w:t xml:space="preserve"> </w:t>
      </w:r>
      <w:r>
        <w:rPr>
          <w:sz w:val="28"/>
          <w:szCs w:val="28"/>
        </w:rPr>
        <w:t>Нормативы  распределения доходов между бюджетами поселений в случае, если они не установлены Бюджетным кодексом Российской Федерации, законом Омской области и муниципальными правовыми актами, принятыми в соответствии с положениями Бюджетного кодекса Российской Федерации на 2015 год и на плановый период 2016 и 2017 годов" изложить в редакции согласно приложению № 2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8. Приложение № 3 "Прогноз поступлений налоговых и неналоговых доходов в районный бюджет на 2015 год и на плановый период 2016 и 2017 годов" изложить в редакции согласно приложению № 3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9. Приложение № 4 "Безвозмездные поступления в районный бюджет на  2015 год и на плановый период 2016 и 2017 годов" изложить в редакции согласно приложению № 4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10. Приложение № 5 "Распределение бюджетных ассигнований районного бюджета по разделам и подразделам классификации расходов бюджетов на 2015 год и на плановый период 2016 и 2017 годов" изложить в редакции согласно приложению № 5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6 "Ведомственная структура расходов районного бюджета на 2015 год и на плановый период 2016 и 2017 годов" изложить в редакции согласно приложению № 6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7 "Распределение бюджетных ассигнований районного бюджета по целевым статьям</w:t>
        <w:tab/>
        <w:t xml:space="preserve"> (муниципальным программам и непрограммным направлениям деятельности),</w:t>
        <w:tab/>
        <w:t xml:space="preserve"> группам и подгруппам видов расходов классификации расходов бюджетов на 2015 год и на плановый период 2016 и 2017 годов" изложить в редакции согласно приложению № 7 к настоящему решению.</w:t>
        <w:tab/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7.1 "Адресная инвестиционная программа Большереченского муниципального района на 2015 год и на плановый период 2016 и 2017 годов" " изложить в редакции согласно приложению № 8 к настоящему решению.</w:t>
        <w:tab/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 9 "Распределение иных межбюджетных трансфертов бюджетам поселений на 2015 год  и плановый период 2016 и 2017 годов" изложить в редакции согласно приложению № 9 к настоящему решению.</w:t>
        <w:tab/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риложение № 12 "Источники финансирования дефицита районного бюджета на 2015 год и на плановый период 2016 и 2017 годов" изложить в редакции согласно приложению № 10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6. Настоящее решение опубликовать в газете "Официальный бюллетень органов местного самоуправления Большереченского муниципального района"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 xml:space="preserve"> В.И. Майстепанов</w:t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726D933935C58E7A91BEC622D32AC3EF5A942B98B94A58D1F9F4921ED8AC18DE671B8CD77A32D5242C4CAS6G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9:00Z</dcterms:created>
  <dc:creator>Admin</dc:creator>
  <dc:description/>
  <cp:keywords/>
  <dc:language>en-US</dc:language>
  <cp:lastModifiedBy>user</cp:lastModifiedBy>
  <cp:lastPrinted>2015-04-22T15:39:00Z</cp:lastPrinted>
  <dcterms:modified xsi:type="dcterms:W3CDTF">2015-04-22T07:40:00Z</dcterms:modified>
  <cp:revision>47</cp:revision>
  <dc:subject/>
  <dc:title>ПРОЕКТ</dc:title>
</cp:coreProperties>
</file>