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 xml:space="preserve">от 30.09.2015 года № 8 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граждан по личным вопросам депутатами Совета 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уководствуясь пунктом «в» части 2 статьи 10, пунктом 1 статьи 11 Положения «О статусе депутата Совета Большереченского муниципального района», утвержденного Решением Совета Большереченского муниципального района от 28.05.2008 года № 352, Совет Большереч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иема граждан по личным вопросам депутатами Совета Большереченского муниципального райо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Решение Совета Большереченского муниципального района от 30.04.2010 года № 18 «О приеме граждан по личным вопросам депутатами Совета Большереченского муниципальн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- признать утратившим силу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 </w:t>
        <w:tab/>
        <w:tab/>
        <w:tab/>
        <w:tab/>
        <w:t xml:space="preserve">                      В.И. Шрейдер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24:00Z</dcterms:created>
  <dc:creator>User</dc:creator>
  <dc:description/>
  <cp:keywords/>
  <dc:language>en-US</dc:language>
  <cp:lastModifiedBy>user</cp:lastModifiedBy>
  <cp:lastPrinted>2015-09-27T13:24:00Z</cp:lastPrinted>
  <dcterms:modified xsi:type="dcterms:W3CDTF">2015-10-09T01:18:00Z</dcterms:modified>
  <cp:revision>28</cp:revision>
  <dc:subject/>
  <dc:title/>
</cp:coreProperties>
</file>