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5» ноября 2015 года №  29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не имущества,  находящегося в муниципальной собственности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Российской Федерации   от 06.10.2003 года № 131-ФЗ, «Об общих принципах организации местного самоуправления в Российской Федерации», Федеральным законом Российской Федерации от 21.07.2007 года № 185 -ФЗ  «О фонде содействия реформированию  жилищно-коммунального хозяйства», Уставом Большереченского муниципального района, ст. ст. 37,39 Решения Совета народных депутатов муниципального образования «Большереченский район» от 21.09.2005 г. № 35 (в ред. от 25.11.2009 г. № 495) «Об утверждении положения «Об управлении муниципальной собственностью муниципального образования Большереченского муниципального района Омской области»» Совет Большеречен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31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Разрешить  заключить договора мены муниципального имущества и имущества граждан принадлежащего им на праве собственности  согласно  приложению.</w:t>
      </w:r>
    </w:p>
    <w:p>
      <w:pPr>
        <w:pStyle w:val="ConsPlusNormal"/>
        <w:widowControl/>
        <w:ind w:right="31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имуществом Администрации Большереченского муниципального района Омской области в лице председателя Новгородцевой О. Б. выступить стороной  при заключении договоров мены муниципального имущества и имущества граждан принадлежащего им на праве собствен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6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                                                                      В. И. Шрей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37:00Z</dcterms:created>
  <dc:creator>Юзер</dc:creator>
  <dc:description/>
  <cp:keywords/>
  <dc:language>en-US</dc:language>
  <cp:lastModifiedBy>user</cp:lastModifiedBy>
  <cp:lastPrinted>2015-11-25T15:43:00Z</cp:lastPrinted>
  <dcterms:modified xsi:type="dcterms:W3CDTF">2015-11-25T08:44:00Z</dcterms:modified>
  <cp:revision>3</cp:revision>
  <dc:subject/>
  <dc:title>проект</dc:title>
</cp:coreProperties>
</file>