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8» декабря 2015 года № 35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социальной поддержки граждан при оплате проезда в пассажирском транспорте общего пользования на территории Большереч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 15 Федерального закона от 13.07.2015 № 220-ФЗ «Об организации регулярных перевозов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6 Закона Омской области от 27.11.2015 № 1824-ОЗ «Об организации регулярных перевозок пассажиров и багажа автомобильным транспортом и городским наземным электрическим транспортом в муниципальном и межмуниципальном сообщении, водным транспортом в пригородном и межмуниципальном сообщении и железнодорожным транспортом в пригородном сообщении на территории Омской области».  В целях социальной поддержки граждан при оплате проезда в пассажирском транспорте общего пользования на территории Большереченского муниципального района Омской области в связи с установленными приказом Региональной энергетической комиссии Омской области от 20 ноября 2015 года №442/68 предельным тарифом на перевозку пассажиров автомобильным транспортом по пригородным и внутриобластным маршрутам на 2016 год в размере 3,58 руб./пасс.км Совет Большереченского муниципального района Омской области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размер платы за перевозку пассажиров автомобильным транспортом по маршрутам регулярных перевозок с 1 января по 30 июня 2016 года не должен превышать 1,92 рубля (с учетом НДС) за каждый километр пу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компенсацией разницы между предельными тарифами за 1 пассажирокилометр на перевозку пассажиров по пригородным и внутриобластным маршрутам в автобусах, установленными Региональной энергетической комиссией Омской области, платы за перевозку пассажиров автомобильным транспортом по маршрутам регулярных перевозок, установленного статьей 1 настоящего Решения, осуществляется за счет средств бюджета Большерече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 момента подписания и подлежит опубликованию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В.И. Майстепанов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31:00Z</dcterms:created>
  <dc:creator>User</dc:creator>
  <dc:description/>
  <cp:keywords/>
  <dc:language>en-US</dc:language>
  <cp:lastModifiedBy>user</cp:lastModifiedBy>
  <cp:lastPrinted>2015-12-28T14:30:00Z</cp:lastPrinted>
  <dcterms:modified xsi:type="dcterms:W3CDTF">2015-12-28T07:30:00Z</dcterms:modified>
  <cp:revision>40</cp:revision>
  <dc:subject/>
  <dc:title>Территория муниципального района определена границами, которые установлены Законом Омской области от 30 июля 2004 года № 548-О</dc:title>
</cp:coreProperties>
</file>