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недвижимого имущества,</w:t>
      </w:r>
    </w:p>
    <w:p>
      <w:pPr>
        <w:pStyle w:val="Normal"/>
        <w:jc w:val="center"/>
        <w:rPr/>
      </w:pPr>
      <w:r>
        <w:rPr/>
        <w:t>предлагаемого к передаче из муниципальной собствен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ольшереченского района Омской области в собственность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7"/>
        <w:gridCol w:w="2013"/>
        <w:gridCol w:w="1465"/>
        <w:gridCol w:w="1750"/>
        <w:gridCol w:w="3765"/>
        <w:gridCol w:w="6"/>
        <w:gridCol w:w="359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л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осударственной регистрации права муниципальной собственности/ права оперативного управления учреждения и обременений(при наличи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исполнения  наказаний  по Омской области в р.п. Большеречь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70 Омская область, р. п. Большеречье, ул. Промышленная,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007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70 Омская область, р. п. Большеречье, ул. Промышленная, 48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площад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4 кв. м., номер на поэтажном - 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от 21.03.2008 года, серия 55 АВ № 59018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2:00Z</dcterms:created>
  <dc:creator>Юзер</dc:creator>
  <dc:description/>
  <cp:keywords/>
  <dc:language>en-US</dc:language>
  <cp:lastModifiedBy>Юзер</cp:lastModifiedBy>
  <cp:lastPrinted>2015-04-09T17:07:00Z</cp:lastPrinted>
  <dcterms:modified xsi:type="dcterms:W3CDTF">2015-04-09T10:08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Приложение №1</dc:title>
</cp:coreProperties>
</file>