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8» декабря 2015 года №  33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муниципального образования «Большереченский район» от 06.04.2005 г. № 23 «Положение «О звании Почетный гражданин Больше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 Устава Большереченского муниципального района, Совет Большереч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оложение о звании «Почетный гражданин Большереченского района», утвержденное решением Совета народных депутатов муниципального образования  «Большереченский район»  от 06.04.2005 г.   № 23 «Положение «О звании Почетный гражданин Большереченского района» (далее - Полож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3 статьи 14 Положения цифры «1000» заменить цифрами «15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подлежит опубликованию в газете «Официальный бюллетень органов местного самоуправления Большереченского муниципального района» и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 xml:space="preserve">       В.И. Майстеп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08:00Z</dcterms:created>
  <dc:creator>Притыкина</dc:creator>
  <dc:description/>
  <cp:keywords/>
  <dc:language>en-US</dc:language>
  <cp:lastModifiedBy>user</cp:lastModifiedBy>
  <cp:lastPrinted>2015-12-28T14:28:00Z</cp:lastPrinted>
  <dcterms:modified xsi:type="dcterms:W3CDTF">2015-12-29T10:13:00Z</dcterms:modified>
  <cp:revision>6</cp:revision>
  <dc:subject/>
  <dc:title>О внесении изменений в решение Совета народных депутатов муниципального образования «Большереченский район» от 06</dc:title>
</cp:coreProperties>
</file>