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года № 36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полнительного соглашения №3 к соглашению №402 между органом местного самоуправления Большереченского муниципального района и органом местного самоуправления Старокарасукского сельского поселений о передаче осуществления части своих полномочи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частью 4 статьи 15 Федерального закона от 06.10.2003 года № 131-ФЗ «Об общих принципах организации местного самоуправления в Российской Федерации", Совет Большереченского муниципального района Омской области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к настоящему решению дополнительное соглашения № 3 к соглашению № 402 между органом местного самоуправления Большереченского муниципального района и органом местного самоуправления Старокарасукского сельского поселений о передаче осуществления части своих полномочий, утвержденного Решением Совета Большереченского муниципального от 29.12.2014 № 33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 опубликования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54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6:15:00Z</dcterms:created>
  <dc:creator>Гренц В.А.</dc:creator>
  <dc:description/>
  <cp:keywords/>
  <dc:language>en-US</dc:language>
  <cp:lastModifiedBy>user</cp:lastModifiedBy>
  <cp:lastPrinted>2015-12-28T14:31:00Z</cp:lastPrinted>
  <dcterms:modified xsi:type="dcterms:W3CDTF">2015-12-28T07:31:00Z</dcterms:modified>
  <cp:revision>21</cp:revision>
  <dc:subject/>
  <dc:title>проект</dc:title>
</cp:coreProperties>
</file>