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 w:ascii="Times New Roman" w:hAnsi="Times New Roman"/>
          <w:color w:val="C0C0C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cs="Times New Roman"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 xml:space="preserve">от «17» июня 2015  года  №  360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225"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  <w:shd w:fill="FFFFFF" w:val="clear"/>
        </w:rPr>
        <w:t>о порядке установления и  взимания платы за наем для нанимателей жилых помещений, занимаемых по договорам социального найма жилых помещений муниципального жилищного фонда Большереченского 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spacing w:lineRule="atLeast" w:line="225" w:before="0" w:after="15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В целях определения порядка установления и взимания платы </w:t>
      </w:r>
      <w:r>
        <w:rPr>
          <w:sz w:val="28"/>
          <w:szCs w:val="28"/>
          <w:shd w:fill="FFFFFF" w:val="clear"/>
        </w:rPr>
        <w:t>за наем для нанимателей жилых помещений, занимаемых по договорам социального найма и договорам найма жилых помещений муниципального жилищного фонда Большереченского муниципального района</w:t>
      </w:r>
      <w:r>
        <w:rPr>
          <w:sz w:val="28"/>
          <w:szCs w:val="28"/>
        </w:rPr>
        <w:t xml:space="preserve">, в соответствии Федеральным законом РФ «Об общих принципах организации местного самоуправления в Российской Федерации», со ст. 60-69, 154-156 Жилищного кодекса РФ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реченского муниципального район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 порядке установления и  взимания платы за наем для нанимателей жилых помещений, занимаемых по договорам социального найма жилых помещений муниципального жилищного фонда Большеречен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базовую ставку для расчета платы за пользование жилыми помещениями муниципального жилищного фонда Большерече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опубликовать в газете "Официальный бюллетень органов местного самоуправления Большереченского муниципального района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законную силу с момента официального опубликования, но не ранее 01.09.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2" w:hanging="0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              А.Д. Гулько</w:t>
      </w:r>
    </w:p>
    <w:sectPr>
      <w:type w:val="nextPage"/>
      <w:pgSz w:w="11906" w:h="16838"/>
      <w:pgMar w:left="1134" w:right="873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Не вступил в силу"/>
    <w:basedOn w:val="Style12"/>
    <w:qFormat/>
    <w:rPr>
      <w:color w:val="0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3F537B1B54BE5D1F396292A720C6C9DEF7245B3547C83B65D438240650DD12C7c1K" TargetMode="External"/><Relationship Id="rId4" Type="http://schemas.openxmlformats.org/officeDocument/2006/relationships/hyperlink" Target="consultantplus://offline/ref=617B94BCF2BE6A9C10AF62083F4F4D1A13AEE4D33769D5CDB6C37643AFC677C4A633C1D31F0E3CC27492E6U43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6:00Z</dcterms:created>
  <dc:creator>Друг</dc:creator>
  <dc:description/>
  <cp:keywords/>
  <dc:language>en-US</dc:language>
  <cp:lastModifiedBy>user</cp:lastModifiedBy>
  <cp:lastPrinted>2015-06-15T17:25:00Z</cp:lastPrinted>
  <dcterms:modified xsi:type="dcterms:W3CDTF">2015-06-15T09:25:00Z</dcterms:modified>
  <cp:revision>16</cp:revision>
  <dc:subject/>
  <dc:title>Проект</dc:title>
</cp:coreProperties>
</file>