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03» ноября 2015 года № 19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680"/>
        <w:rPr/>
      </w:pPr>
      <w:r>
        <w:rPr>
          <w:sz w:val="28"/>
          <w:szCs w:val="28"/>
        </w:rPr>
        <w:t>Об утверждении Положения о Комитете финансов и контроля Администрации Большереченского муниципального района Омской област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sz w:val="22"/>
          <w:szCs w:val="28"/>
          <w:lang w:val="en-US" w:eastAsia="en-US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г. № 273-ФЗ «Об образовании в Российской Федерации», статьями 15, 41 Федерального закона от 06.10.2003 г. № 131-ФЗ «Об общих принципах организации местного самоуправления в Российской Федерации», Совет Большереченского муниципального района Омской области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9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>Утвердить прилагаемое к настоящему решению Положение о Комитете финансов и контроля Администрации Большереченского муниципального района Омской област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Председателя Комитета финансов и контроля Администрации Большереченского муниципального района Омской области обязать выступить заявителем, представить утвержденное Положение о Комитете  финансов и контроля Администрации Большереченского муниципального района Омской области для государственной регист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 в газете "Официальный бюллетень органов местного самоуправления Большереченского муниципального района" и на сайте Большеречен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42:00Z</dcterms:created>
  <dc:creator>user</dc:creator>
  <dc:description/>
  <cp:keywords/>
  <dc:language>en-US</dc:language>
  <cp:lastModifiedBy>user</cp:lastModifiedBy>
  <cp:lastPrinted>2015-11-03T15:16:00Z</cp:lastPrinted>
  <dcterms:modified xsi:type="dcterms:W3CDTF">2015-11-03T08:18:00Z</dcterms:modified>
  <cp:revision>11</cp:revision>
  <dc:subject/>
  <dc:title/>
</cp:coreProperties>
</file>