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/>
      </w:pPr>
      <w:r>
        <w:rPr>
          <w:spacing w:val="1"/>
          <w:sz w:val="24"/>
          <w:szCs w:val="24"/>
        </w:rPr>
        <w:t xml:space="preserve">к соглашению № 4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Шамшутдиновой Магиры Абдулкадымовны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дополнительное соглашение к соглашению №410 о передаче полномочий органами местного самоуправления (далее – дополнительное соглашение), 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 пункт 5 статьи соглашения изложить в следующей редакции:</w:t>
      </w:r>
    </w:p>
    <w:p>
      <w:pPr>
        <w:pStyle w:val="Normal"/>
        <w:ind w:right="5" w:firstLine="709"/>
        <w:jc w:val="both"/>
        <w:rPr/>
      </w:pPr>
      <w:r>
        <w:rPr>
          <w:sz w:val="24"/>
          <w:szCs w:val="24"/>
        </w:rPr>
        <w:t xml:space="preserve">«5. Объем межбюджетных трансфертов предназначенных для исполнения Стороной 2 составляет 2401,889 тыс. рублей, в том числе: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 3.1 п.3 ст.1 настоящего Соглашения в размере 293,65  тыс. рублей,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3.2 п.3 ст.1 настоящего Соглашения в размере 328,375 тыс. рублей,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3.3 п.3 ст.1 настоящего Соглашения в размере 260,7 тыс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а финансирование переданных полномочий согласно пп.3.4 п.3 ст.1 настоящего Соглашения в размере 169,4 тыс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финансирование переданных полномочий согласно пп.3.5 п.3 ст.1 настоящего Соглашения в размере 168,28 тыс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финансирование переданных полномочий согласно пп.3.6 п.3 ст.1 настоящего Соглашения в размере  1181,484 тыс. рублей.»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Настоящее дополнительное соглашение вступает в силу с момента подписания и распространяется на правоотношения, возникшие с 1 января 2015 года и действует по 31 декабря 2015 года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М.А. Шамшутдинова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4. 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4.2015 г.</w:t>
            </w:r>
          </w:p>
        </w:tc>
      </w:tr>
    </w:tbl>
    <w:p>
      <w:pPr>
        <w:pStyle w:val="Normal"/>
        <w:ind w:left="-561" w:right="-182" w:firstLine="1269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7:00Z</dcterms:created>
  <dc:creator>user</dc:creator>
  <dc:description/>
  <cp:keywords/>
  <dc:language>en-US</dc:language>
  <cp:lastModifiedBy>Гренц В.А.</cp:lastModifiedBy>
  <cp:lastPrinted>2015-04-14T10:33:00Z</cp:lastPrinted>
  <dcterms:modified xsi:type="dcterms:W3CDTF">2015-04-15T03:25:00Z</dcterms:modified>
  <cp:revision>11</cp:revision>
  <dc:subject/>
  <dc:title>Приложение  </dc:title>
</cp:coreProperties>
</file>