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 приватизации муниципальной собственности Большереченского муниципального района Омской области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имущества, подлежащего приватизации в 2015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3060"/>
        <w:gridCol w:w="2099"/>
        <w:gridCol w:w="20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ланируемой к приватизаци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бъекта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иватиз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ое минимальное поступление от 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назначение: склад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общая 111,3 кв.м. Литер: Ж-1П. Адрес (местоположение): Омская область, Большереченский район, р.п. Большеречье, ул. Промышленная, дом № 48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6:00Z</dcterms:created>
  <dc:creator>Юзер</dc:creator>
  <dc:description/>
  <cp:keywords/>
  <dc:language>en-US</dc:language>
  <cp:lastModifiedBy>Юзер</cp:lastModifiedBy>
  <cp:lastPrinted>2015-03-11T14:33:00Z</cp:lastPrinted>
  <dcterms:modified xsi:type="dcterms:W3CDTF">2015-03-11T08:34:00Z</dcterms:modified>
  <cp:revision>1</cp:revision>
  <dc:subject/>
  <dc:title>Прогнозный план (программа) приватизации муниципальной собственности Большереченского муниципального района Омской области на 2015 год</dc:title>
</cp:coreProperties>
</file>