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bookmarkStart w:id="0" w:name="Par23"/>
      <w:bookmarkEnd w:id="0"/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Большереченского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2.04.2015г № 353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bookmarkStart w:id="1" w:name="Par28"/>
      <w:bookmarkEnd w:id="1"/>
      <w:r>
        <w:rPr>
          <w:bCs/>
          <w:sz w:val="28"/>
          <w:szCs w:val="28"/>
        </w:rPr>
        <w:t xml:space="preserve">Порядок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ключения соглашений органами местного самоуправления Большереченского муниципального района о передаче осуществления части своих полномочий по решению вопросов местного знач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Органы местного самоуправления отдельных поселений, входящих в состав муниципального района,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, предоставляемых из бюджетов этих поселений в бюджет муниципального района в соответствии с Бюджетным </w:t>
      </w:r>
      <w:hyperlink r:id="rId2">
        <w:r>
          <w:rPr>
            <w:rStyle w:val="InternetLink"/>
            <w:color w:val="0000FF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рганы местного самоуправления муниципального района вправе заключать соглашения с органами местного самоуправления отдельных поселений, входящих в состав муниципального района, о передаче им осуществления части своих полномочий по решению вопросов местного значения за счет межбюджетных трансфертов, предоставляемых из бюджета муниципального района в бюджеты соответствующих поселений в соответствии с Бюджетным </w:t>
      </w:r>
      <w:hyperlink r:id="rId3">
        <w:r>
          <w:rPr>
            <w:rStyle w:val="InternetLink"/>
            <w:color w:val="0000FF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Заключение Соглашения о передаче осуществления части своих полномочий по решению вопросов местного значения (далее - соглашение) осуществляется в следующем порядк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. </w:t>
      </w:r>
      <w:r>
        <w:rPr>
          <w:bCs/>
          <w:sz w:val="28"/>
          <w:szCs w:val="28"/>
        </w:rPr>
        <w:t>финансово-экономическое обоснование соглаш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подготовка проекта соглашения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3. проведение переговоров о заключении соглаш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4. подписание соглаш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оглашение заключается по инициативе органов местного самоуправления муниципального района, органов местного самоуправления поселений муниципальн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Если иное не предусмотрено законодательством, предложение о заключении Соглашения должно содержат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проект соглаш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2. пояснительную записку с обоснованием целесообразности заключения соглаш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финансово-экономическое обоснование согла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 Право проведения переговоров о заключении и подписания соглашения принадлежит Главе муниципального образования (района, поселен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 Соглашение заключается на определенный срок и должно содержать положения, устанавливающи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1. основания и порядок прекращения их действия, в том числе досрочног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2. порядок определения ежегодного объема межбюджетных трансфертов, необходимых для осуществления передаваемых полномоч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3. финансовые санкции за неисполнение соглаш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Соглашения, после их подписания, вносятся Главой муниципального образования (района, поселения) в представительный орган местного самоуправления для принятия решения о принятии (передаче) части своих полномочий по решению вопросов местного знач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Соглашения подписываются в четырех экземплярах, по одному для каждой из Сторон, 1 экземпляр направляется в Совет Большереченского муниципального района, 1 направляется в Совет соответствующего поселения. Все экземпляры имеют равную юридическую сил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 Соглашения и правовые акты об их утверждении вступают в силу после их официального опубликования в установленном порядке.</w:t>
      </w:r>
    </w:p>
    <w:p>
      <w:pPr>
        <w:pStyle w:val="Normal"/>
        <w:tabs>
          <w:tab w:val="clear" w:pos="708"/>
          <w:tab w:val="left" w:pos="720" w:leader="none"/>
        </w:tabs>
        <w:ind w:right="5"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Все изменения и дополнения к Соглашениям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tabs>
          <w:tab w:val="clear" w:pos="708"/>
          <w:tab w:val="left" w:pos="720" w:leader="none"/>
        </w:tabs>
        <w:ind w:right="5" w:firstLine="540"/>
        <w:jc w:val="both"/>
        <w:rPr/>
      </w:pPr>
      <w:r>
        <w:rPr>
          <w:sz w:val="28"/>
          <w:szCs w:val="28"/>
        </w:rPr>
        <w:t>11. Подготовка и подписание дополнительных соглашений к вступившим в законную силу соглашениям осуществляются в соответствии с  нормами настоящего порядка, предусматривающими заключение соглашен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3624C697A48FF14E4D30CCD71FA66BFA75231C44C7EE8C8CF3BCDA3144F486BE4E80DFC78L9y6E" TargetMode="External"/><Relationship Id="rId3" Type="http://schemas.openxmlformats.org/officeDocument/2006/relationships/hyperlink" Target="consultantplus://offline/ref=D3624C697A48FF14E4D30CCD71FA66BFA75231C44C7EE8C8CF3BCDA3144F486BE4E80DFC78L9y6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2:47:00Z</dcterms:created>
  <dc:creator>Гренц В.А.</dc:creator>
  <dc:description/>
  <cp:keywords/>
  <dc:language>en-US</dc:language>
  <cp:lastModifiedBy>user</cp:lastModifiedBy>
  <cp:lastPrinted>2015-04-24T11:42:00Z</cp:lastPrinted>
  <dcterms:modified xsi:type="dcterms:W3CDTF">2015-04-24T03:43:00Z</dcterms:modified>
  <cp:revision>5</cp:revision>
  <dc:subject/>
  <dc:title>Документ предоставлен КонсультантПлюс</dc:title>
</cp:coreProperties>
</file>