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17526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13.8pt;width:43.1pt;height:69.45pt" coordorigin="4320,-276" coordsize="862,1389">
                <v:group id="shape_0" style="position:absolute;left:4320;top:-276;width:862;height:1053">
                  <v:group id="shape_0" style="position:absolute;left:4351;top:-276;width:789;height:1008">
                    <v:rect id="shape_0" fillcolor="white" stroked="t" o:allowincell="f" style="position:absolute;left:4351;top:-27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369;top:-25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20;top:68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680;top:32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 Л А В А</w:t>
      </w:r>
      <w:r>
        <w:rPr>
          <w:rFonts w:cs="Helvetica" w:ascii="Helvetica" w:hAnsi="Helvetica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    Б О Л Ь Ш Е Р Е Ч Е Н С К О Г О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 У Н И Ц И П А Л Ь Н О Г О    Р А Й О Н А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bCs/>
          <w:sz w:val="52"/>
          <w:szCs w:val="52"/>
        </w:rPr>
        <w:t>П О С Т А Н О В Л Е Н И 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 _______________  №______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 и расчетов распределения межбюджетных трансфертов из районного бюджет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, абзацем 7 пункта 2 статьи 15 Положения "О бюджетном процессе в Большереченском муниципальном районе Омской области"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и расчеты распределения межбюджетных трансфертов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утилизации и переработки бытовых и промышленных отходов согласно приложении № 1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в границах поселения теплоснабжения населения согласно приложении № 2 к настоящему постановл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ю в границах поселения водоснабжения населения согласно приложении № 3 к настоящему постановлени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ю возложить на заместителя Главы Большереченского муниципального района, председателя Комитета финансов и контроля Е.В. Карягин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 xml:space="preserve">        В.И. Майстепанов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00:00Z</dcterms:created>
  <dc:creator>User</dc:creator>
  <dc:description/>
  <cp:keywords/>
  <dc:language>en-US</dc:language>
  <cp:lastModifiedBy>Admin</cp:lastModifiedBy>
  <cp:lastPrinted>2011-11-17T18:16:00Z</cp:lastPrinted>
  <dcterms:modified xsi:type="dcterms:W3CDTF">2015-11-12T10:03:00Z</dcterms:modified>
  <cp:revision>25</cp:revision>
  <dc:subject/>
  <dc:title>Об утверждении методик и расчетов распределения межбюджетных субсидий поселениям Большереченского муниципального района, не требующих капитальных затрат, дотации на выравнивание уровня бюджетной обеспеченности бюджетов поселений Большереченского муниципа</dc:title>
</cp:coreProperties>
</file>