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C0C0C0"/>
          <w:sz w:val="22"/>
          <w:szCs w:val="28"/>
        </w:rPr>
      </w:pPr>
      <w:r>
        <w:rPr>
          <w:rFonts w:cs="Times New Roman" w:ascii="Times New Roman" w:hAnsi="Times New Roman"/>
          <w:color w:val="C0C0C0"/>
          <w:sz w:val="22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right="2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right="2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right="20" w:hanging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25» ноября 2015 года № 26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определения размера платы за увеличение площади 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х участков, находящихся в частной собственности, в результате 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перераспределения с земельными участками, находящихся 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бственности Большереченского муниципального района Омской области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3 пункта 5 статьи 39.28 Земельного кодекса Российской Федерации, руководствуясь Уставом Большереченского муниципального района Омской области, решил:</w:t>
      </w:r>
    </w:p>
    <w:p>
      <w:pPr>
        <w:pStyle w:val="ConsPlus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1. Утвердить прилагаемый </w:t>
      </w:r>
      <w:hyperlink w:anchor="P27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определения размера платы за земельные участки в случае увеличения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Большеречен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Официальный бюллетень органов местного самоуправления Большереченского муниципального района», а также разместить на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официальном сайте </w:t>
      </w:r>
      <w:r>
        <w:rPr>
          <w:sz w:val="28"/>
          <w:szCs w:val="28"/>
        </w:rPr>
        <w:t xml:space="preserve">Большереченского муниципального района Омской области </w:t>
      </w:r>
      <w:r>
        <w:rPr>
          <w:color w:val="000000"/>
          <w:spacing w:val="4"/>
          <w:sz w:val="28"/>
          <w:szCs w:val="28"/>
        </w:rPr>
        <w:t>в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                                               В.И. Майстепанов  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Приложение к Решению Совета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муниципального района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25.11.2015г № 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P27"/>
      <w:bookmarkStart w:id="1" w:name="P27"/>
      <w:bookmarkEnd w:id="1"/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хся в собственности Большереченского муниципального района Омской област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равила определения размера платы за земельные участки в случае увеличения площади земельных участков, находящихся в частной собственности в результате перераспределения таких земельных участков и (или) земельных участков, находящихся в собственности Большереченского муниципального района Омской области (далее - размер плат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Размер платы определяется как 100 процентов кадастровой стоимости земельного участка, находящегося в собственности Большереченского муниципального района Омской области, подлежащего передаче в частную собственность в результате его перераспределения, за исключением случая, предусмотренного </w:t>
      </w:r>
      <w:hyperlink w:anchor="Par2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bookmarkStart w:id="2" w:name="Par2"/>
      <w:bookmarkEnd w:id="2"/>
      <w:r>
        <w:rPr>
          <w:sz w:val="28"/>
          <w:szCs w:val="28"/>
        </w:rPr>
        <w:t>3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Большереченского муниципального района Омской области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autoSpaceDE w:val="false"/>
        <w:ind w:firstLine="54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620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18:00Z</dcterms:created>
  <dc:creator>ОЛЕСЯ</dc:creator>
  <dc:description/>
  <cp:keywords/>
  <dc:language>en-US</dc:language>
  <cp:lastModifiedBy>user</cp:lastModifiedBy>
  <cp:lastPrinted>2015-11-25T15:47:00Z</cp:lastPrinted>
  <dcterms:modified xsi:type="dcterms:W3CDTF">2015-11-27T03:40:00Z</dcterms:modified>
  <cp:revision>42</cp:revision>
  <dc:subject/>
  <dc:title>В соответствии п</dc:title>
</cp:coreProperties>
</file>