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недвижимого имущества,</w:t>
      </w:r>
    </w:p>
    <w:p>
      <w:pPr>
        <w:pStyle w:val="Normal"/>
        <w:jc w:val="center"/>
        <w:rPr/>
      </w:pPr>
      <w:r>
        <w:rPr/>
        <w:t>предлагаемого к передаче из собственности Российской Федерации в собственно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ольшереченского  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7"/>
        <w:gridCol w:w="2013"/>
        <w:gridCol w:w="1465"/>
        <w:gridCol w:w="1750"/>
        <w:gridCol w:w="3765"/>
        <w:gridCol w:w="6"/>
        <w:gridCol w:w="34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ол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государственной регистрации права муниципальной собственности/ права оперативного управления учреждения и обременений(при наличи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учреждение «Омский референтный центр Федеральной службы по ветеринарному и фитосанитарному надзору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4031 г. Омск , ул. 10 лет Октября, д.1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0046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Большереченский район, с. Красный Яр, ул. Сухоручкина, д. 10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П , назначение: нежилое. Площадь: общая 28,3 кв. м., этаж 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1:00Z</dcterms:created>
  <dc:creator>Юзер</dc:creator>
  <dc:description/>
  <cp:keywords/>
  <dc:language>en-US</dc:language>
  <cp:lastModifiedBy>Юзер</cp:lastModifiedBy>
  <dcterms:modified xsi:type="dcterms:W3CDTF">2015-12-23T10:18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                Приложение №1</dc:title>
</cp:coreProperties>
</file>