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4 февраля 2015 г. №  340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Большереченского муниципального района "О бюджете муниципального района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"</w:t>
      </w:r>
    </w:p>
    <w:p>
      <w:pPr>
        <w:pStyle w:val="Normal"/>
        <w:suppressLineNumber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Большереченского муниципального района Омской области, статьей 19 Положения о бюджетном процессе в Большереченском муниципальном районе Омской области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>Внести в решение Совета Большереченского муниципального района от 25 декабря 2013 года № 269 "О бюджете муниципального района на 2014 год и на плановый период 2015 и 2016 годов"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623 022 390,05" заменить цифрами "627 916 513,06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640 793 810,03" заменить цифрами "643 722 167,51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одпункте 3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17 771 420,25" заменить цифрами "15 805 654,45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статьи 3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19 741 364,10" заменить цифрами "18 934 962,99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В Пункте 4 статьи 3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2 989 016,96" заменить цифрами "4 187 481,57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В статье 6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одпункт 1 пункта 1: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475 285 541,05" заменить цифрами "495 942 353,84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в подпункте 2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34 273 789,00" заменить цифрами "35 403 470,72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ункте 3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2 110 630,00" заменить цифрами "2 492 311,72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В пункте 1 статьи 8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одпункте 2: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7 212 245,32" заменить цифрами "8 300 000,00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3 896 000,00" заменить цифрами " 5 300 000,00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896 000,00" заменить цифрами " 2 300 000,00"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цифры "296 714,88" заменить цифрами "474 097,99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6. Приложение № 1 "Перечень администраторов доходов  бюджета, закрепляемые за ними виды (подвиды) доходов районного бюджета на 2014 год" изложить в редакции согласно приложению № 1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Приложение № 3 "Прогноз поступлений налоговых и неналоговых доходов в районный бюджет на 2014 год и на плановый период 2015 и 2016 годов" изложить в редакции согласно приложению № 2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8. Приложение № 4 "Безвозмездные поступления в районный бюджет на  2014 год и на плановый период 2015 и 2016 годов" изложить в редакции согласно приложению № 3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9. Приложение № 5 "Распределение бюджетных ассигнований районного бюджета по разделам и подразделам классификации расходов бюджетов на 2014 год и на плановый период 2015 и 2016 годов" изложить в редакции согласно приложению № 4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6 "Распределение бюджетных ассигнований районного бюджета по разделам, подразделам, целевым статьям, группам (группам и подгруппам) видов расходов классификации расходов бюджетов на 2014 год и на плановый период 2015 и 2016 годов" изложить в редакции согласно приложению № 5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7 "Распределение бюджетных ассигнований районного бюджета по целевым статьям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14 год и на плановый период 2015 и 2016 годов" изложить в редакции согласно приложению № 6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10 "Распределение иных межбюджетных трансфертов бюджетам поселений на 2014 год  и на плановый период 2015 и 2016 годов" изложить в редакции согласно приложению № 7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ложение № 12 "Источники внутреннего финансирования дефицита районного бюджета на 2014 год и на плановый период 2015 и 2016 годов" изложить в редакции согласно приложению № 8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4. Приложение № 13 "Программа муниципальных внутренних заимствований Большереченского муниципального района на 2014 год и на плановый период 2015 и 2016 годов" изложить в редакции согласно приложению № 9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5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9:00Z</dcterms:created>
  <dc:creator>Admin</dc:creator>
  <dc:description/>
  <cp:keywords/>
  <dc:language>en-US</dc:language>
  <cp:lastModifiedBy>user</cp:lastModifiedBy>
  <cp:lastPrinted>2014-11-21T15:10:00Z</cp:lastPrinted>
  <dcterms:modified xsi:type="dcterms:W3CDTF">2015-02-04T08:46:00Z</dcterms:modified>
  <cp:revision>41</cp:revision>
  <dc:subject/>
  <dc:title>ПРОЕКТ</dc:title>
</cp:coreProperties>
</file>