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17.11.2015 года № 23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в должность Главы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решения Совета Большереченского муниципального района Омской области  «Об избрании Главы Большереченского муниципального района Омской области»  Совет Большереченского муниципального района Ом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днем вступления Майстепанова Василия Ивановича в должность Главы Большереченского муниципального района Омской области 17.11.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о дня при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Наша иртыш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  <w:tab/>
        <w:tab/>
        <w:tab/>
        <w:tab/>
        <w:t xml:space="preserve">                                                  В.И. Шрейдер</w:t>
      </w:r>
    </w:p>
    <w:sectPr>
      <w:type w:val="nextPage"/>
      <w:pgSz w:w="11906" w:h="16838"/>
      <w:pgMar w:left="14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25:00Z</dcterms:created>
  <dc:creator>Гренц</dc:creator>
  <dc:description/>
  <cp:keywords/>
  <dc:language>en-US</dc:language>
  <cp:lastModifiedBy>user</cp:lastModifiedBy>
  <cp:lastPrinted>2015-11-17T14:29:00Z</cp:lastPrinted>
  <dcterms:modified xsi:type="dcterms:W3CDTF">2015-11-18T09:12:00Z</dcterms:modified>
  <cp:revision>23</cp:revision>
  <dc:subject/>
  <dc:title> </dc:title>
</cp:coreProperties>
</file>