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03» ноября 2015 года № 20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отдельных решений Совета Большереченского муниципального района Омской област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jc w:val="both"/>
        <w:rPr/>
      </w:pPr>
      <w:r>
        <w:rPr/>
        <w:tab/>
        <w:t>В соответствии со ст. 15 Федерального закона от 06.10.2003 года                    № 131-ФЗ «Об общих принципах организации местного самоуправления в Российской Федерации", Федеральный закон от 23.06.2014 N 171-ФЗ «О внесении изменений в Земельный кодекс Российской Федерации и отдельные законодательные акты Российской Федерации», Совет Большереченского муниципального района Омской области,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шение Совета Большереченского муниципального района Омской области  от 8 июля 2009 г. № 452 «Об утверждении порядка предоставления гражданам и юридическим лицам земельных участков, находящихся в государственной собственности до разграничения собственности на землю или в собственности Большереченского муниципального района Омской области для целей, не связанных со строительств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Большереченского муниципального района Омской области  от 8 июля 2009 г. № 453 «Об утверждении  правил организации и проведения торгов  по продаже земельных участков, находящихся в государственной собственности до разграничения собственности на землю или в собственности Большереченского муниципального района Ом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шение Совета Большереченского муниципального района Омской области от 16 апреля 2008 г. № 334 «О порядке предоставления земельных участков, находящихся в государственной собственности до разграничения государственной собственности на землю или в собственности Большерече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разместить </w:t>
      </w:r>
      <w:r>
        <w:rPr>
          <w:spacing w:val="4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spacing w:val="4"/>
          <w:sz w:val="28"/>
          <w:szCs w:val="28"/>
        </w:rPr>
        <w:t>в сети «Интернет», а также в официальном печатном издании «</w:t>
      </w:r>
      <w:r>
        <w:rPr>
          <w:sz w:val="28"/>
          <w:szCs w:val="28"/>
        </w:rPr>
        <w:t>Официальный бюллетень органов местного самоуправления Большереченского муниципального района»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6:15:00Z</dcterms:created>
  <dc:creator>Гренц В.А.</dc:creator>
  <dc:description/>
  <cp:keywords/>
  <dc:language>en-US</dc:language>
  <cp:lastModifiedBy>user</cp:lastModifiedBy>
  <cp:lastPrinted>2015-11-05T11:43:00Z</cp:lastPrinted>
  <dcterms:modified xsi:type="dcterms:W3CDTF">2015-11-05T04:52:00Z</dcterms:modified>
  <cp:revision>18</cp:revision>
  <dc:subject/>
  <dc:title>проект</dc:title>
</cp:coreProperties>
</file>