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 года №  41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 безвозмездной передаче имущества, находящегося в собственности Российской Федерации в собственность Большеречен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right="-4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Федерального государственного бюджетного учреждения «Омский референтный центр Федеральной службы по ветеринарному и фитосанитарному надзору»,  о передаче недвижимого имущества, находящегося  в собственности Российской Федерации в муниципальную собственность Большереченского муниципального района Омской области в собственность Российской Федерации, руководствуясь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оответствии со статьями 34, 41 Положения «Об управлении собственностью Большереченского муниципального района Омской области»,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недвижимого имущества, находящегося собственности Российской Федерации, предлагаемого к передаче  в муниципальную  собственность Большереченского района Омской области (приложение № 1).  </w:t>
      </w:r>
    </w:p>
    <w:p>
      <w:pPr>
        <w:pStyle w:val="ConsPlusNormal"/>
        <w:widowControl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                                                                         В.И. Шрейд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18:00Z</dcterms:created>
  <dc:creator>Юзер</dc:creator>
  <dc:description/>
  <cp:keywords/>
  <dc:language>en-US</dc:language>
  <cp:lastModifiedBy>user</cp:lastModifiedBy>
  <cp:lastPrinted>2015-12-29T08:50:00Z</cp:lastPrinted>
  <dcterms:modified xsi:type="dcterms:W3CDTF">2015-12-29T01:50:00Z</dcterms:modified>
  <cp:revision>5</cp:revision>
  <dc:subject/>
  <dc:title>проект</dc:title>
</cp:coreProperties>
</file>