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889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 решению Совета Евгащинского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88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3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 «Об общих принципах организации местного самоуправления в Российской Федерации" Администрация Евгащинского сельского поселения Большереченского муниципального района Омской области, именуемая в дальнейшем «Сторона 1», в лице Короткова Сергея Борисовича, Главы Евгащинского сельского поселения, действующего на основании 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3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760,45 тыс.» заменить цифрами «1240,12310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303,7 тыс.» заменить цифрами «783,37310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Евгащин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344"/>
      </w:tblGrid>
      <w:tr>
        <w:trPr/>
        <w:tc>
          <w:tcPr>
            <w:tcW w:w="4970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_______________В.И. Майстепанов </w:t>
            </w:r>
          </w:p>
        </w:tc>
        <w:tc>
          <w:tcPr>
            <w:tcW w:w="5344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>Глава Евгащин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________________________С.Б.Коротков 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right="5" w:hanging="0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309" w:right="6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23:00Z</dcterms:created>
  <dc:creator>Друг</dc:creator>
  <dc:description/>
  <cp:keywords/>
  <dc:language>en-US</dc:language>
  <cp:lastModifiedBy>Гренц В.А.</cp:lastModifiedBy>
  <cp:lastPrinted>2014-12-18T16:52:00Z</cp:lastPrinted>
  <dcterms:modified xsi:type="dcterms:W3CDTF">2015-06-11T08:58:00Z</dcterms:modified>
  <cp:revision>43</cp:revision>
  <dc:subject/>
  <dc:title>Приложение  </dc:title>
</cp:coreProperties>
</file>