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2»апреля 2015 года № 355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глашения о передаче части полномочий органами местного самоуправления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частью 4 статьи 15 Федерального закона от 06.10.2003 года № 131-ФЗ «Об общих принципах организации местного самоуправления в Российской Федерации", Совет Большереченского муниципального района Омской области 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к настоящему решению соглашение № 424 от 20.04.2015 года между органом местного самоуправления Большереченского муниципального района и органом местного самоуправления Большереченского городского поселения Большереченского муниципального района о передаче осуществления части свои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  В.И. Майстеп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5:15:00Z</dcterms:created>
  <dc:creator>Гренц В.А.</dc:creator>
  <dc:description/>
  <cp:keywords/>
  <dc:language>en-US</dc:language>
  <cp:lastModifiedBy>user</cp:lastModifiedBy>
  <cp:lastPrinted>2015-04-22T15:51:00Z</cp:lastPrinted>
  <dcterms:modified xsi:type="dcterms:W3CDTF">2015-04-22T07:52:00Z</dcterms:modified>
  <cp:revision>12</cp:revision>
  <dc:subject/>
  <dc:title>проект</dc:title>
</cp:coreProperties>
</file>