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5" w:hanging="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>от «22» апреля  2015 года № 356</w:t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2-18-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 внесении  изменений  в решение  Совета  Большеречен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Омской области от 30.10.2013г N 262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бюджетном процессе в Большереченском муниципальном районе Ом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 целью приведения муниципальных правовых актов Большереченского муниципального района Омской области в соответствие с действующим законодательством, руководствуясь </w:t>
      </w:r>
      <w:hyperlink r:id="rId3">
        <w:r>
          <w:rPr>
            <w:rStyle w:val="InternetLink"/>
            <w:bCs/>
            <w:sz w:val="28"/>
            <w:szCs w:val="28"/>
          </w:rPr>
          <w:t>ст. 17</w:t>
        </w:r>
      </w:hyperlink>
      <w:r>
        <w:rPr>
          <w:bCs/>
          <w:sz w:val="28"/>
          <w:szCs w:val="28"/>
        </w:rPr>
        <w:t>, 49 Устава Большереченского муниципального района, Совет Большереченс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hyperlink r:id="rId4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«О бюджетном процессе в Большереченском муниципальном районе Омской области», утвержденное решением Совета Большереченского муниципального района от 30.10.2013г N 262,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 в пункте 2 статья 9: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ервый абзац дополнить словосочетанием «местной администрации муниципального образов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ва «двух месяцев» заменить словами «трех месяце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"Официальный бюллетень органов местного самоуправления Большереченского муниципального район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 xml:space="preserve">                   В.И. Майстепанов</w:t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ем бюджетных ассигнований на финансовое обеспечение реализации муниципальных программ утверждается решением о районном бюджете по соответствующей каждой программе целевой статье расходов районного бюджета в соответствии с утвердившим программу муниципальным правовым актом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hyperlink r:id="rId5">
        <w:r>
          <w:rPr>
            <w:rStyle w:val="InternetLink"/>
            <w:b/>
            <w:bCs/>
            <w:i/>
            <w:iCs/>
            <w:color w:val="0000FF"/>
            <w:sz w:val="22"/>
            <w:szCs w:val="22"/>
          </w:rPr>
          <w:br/>
        </w:r>
        <w:r>
          <w:rPr>
            <w:rStyle w:val="InternetLink"/>
            <w:bCs/>
            <w:i/>
            <w:iCs/>
            <w:color w:val="0000FF"/>
            <w:sz w:val="22"/>
            <w:szCs w:val="22"/>
          </w:rPr>
          <w:t>ст. 9, Решение Совета Большереченского муниципального района Омской области от 30.10.2013 N 262 (ред. от 29.12.2014) "Об утверждении Положения о бюджетном процессе в Большереченском муниципальном районе Омской области" {КонсультантПлюс}</w:t>
          <w:br/>
        </w:r>
      </w:hyperlink>
    </w:p>
    <w:p>
      <w:pPr>
        <w:pStyle w:val="Normal"/>
        <w:ind w:lef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программы подлежат приведению в соответствие с решением Совета Большереченского муниципального района Омской области о бюджете не позднее двух месяцев со дня вступления его в силу.</w:t>
      </w:r>
    </w:p>
    <w:p>
      <w:pPr>
        <w:pStyle w:val="Normal"/>
        <w:widowControl w:val="false"/>
        <w:autoSpaceDE w:val="false"/>
        <w:rPr/>
      </w:pPr>
      <w:hyperlink r:id="rId6">
        <w:r>
          <w:rPr>
            <w:rStyle w:val="InternetLink"/>
            <w:i/>
            <w:iCs/>
            <w:color w:val="0000FF"/>
          </w:rPr>
          <w:br/>
          <w:t>ст. 9, Решение Совета Большереченского муниципального района Омской области от 30.10.2013 N 262 (ред. от 29.12.2014) "Об утверждении Положения о бюджетном процессе в Большереченском муниципальном районе Омской области" {КонсультантПлюс}</w:t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5955AED016A76B1A30BEA6C25C259E40C7C7950939923FDF9BCFA15ABA41D9101C8FD8AFF8B9ED240C45g6V5F" TargetMode="External"/><Relationship Id="rId4" Type="http://schemas.openxmlformats.org/officeDocument/2006/relationships/hyperlink" Target="consultantplus://offline/ref=485955AED016A76B1A30BEA6C25C259E40C7C7950E349130D19BCFA15ABA41D9101C8FD8AFF8B9ED240D47g6V4F" TargetMode="External"/><Relationship Id="rId5" Type="http://schemas.openxmlformats.org/officeDocument/2006/relationships/hyperlink" Target="consultantplus://offline/ref=22C145557DA28D5F53561083C5CF2187742F009BCA26326722DE036C8D357FF2051364CFB708955F1688CA70Z1F" TargetMode="External"/><Relationship Id="rId6" Type="http://schemas.openxmlformats.org/officeDocument/2006/relationships/hyperlink" Target="consultantplus://offline/ref=D4F9D8A89221791402F238027906E3C3ACAD46B6A249D197AE6F446CC7985D319CE199A7731EBB69607089lFc3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01:00Z</dcterms:created>
  <dc:creator>User</dc:creator>
  <dc:description/>
  <cp:keywords/>
  <dc:language>en-US</dc:language>
  <cp:lastModifiedBy>user</cp:lastModifiedBy>
  <cp:lastPrinted>2015-04-19T13:27:00Z</cp:lastPrinted>
  <dcterms:modified xsi:type="dcterms:W3CDTF">2015-04-22T07:54:00Z</dcterms:modified>
  <cp:revision>50</cp:revision>
  <dc:subject/>
  <dc:title>Совет Большереченского муниципального района</dc:title>
</cp:coreProperties>
</file>