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2832" w:right="-709" w:firstLine="708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71" w:hanging="0"/>
        <w:jc w:val="both"/>
        <w:rPr/>
      </w:pPr>
      <w:r>
        <w:rPr>
          <w:b/>
        </w:rPr>
        <w:t xml:space="preserve">от 23.09.2015 года № 4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пунктом 3 статьи 16, пунктом 3 статьи 19, статьей 20 Устава Большереченского муниципального района, статьей 81 Регламента Совета Большереченского муниципального района, рассмотрев протокол № 2 Секретариата Совета Большереченского муниципального района от 17.09.2015 год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брать Председателем Совета Большереченского муниципального района Омской области на непостоянной основе Шрейдера Виктора Ивановича, депутата Совета от 16 двухмандатного избирате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законную силу с момента при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ab/>
        <w:tab/>
        <w:tab/>
        <w:t>В.И.Майстепанов</w:t>
      </w:r>
    </w:p>
    <w:sectPr>
      <w:type w:val="nextPage"/>
      <w:pgSz w:w="11906" w:h="16838"/>
      <w:pgMar w:left="1368" w:right="902" w:gutter="0" w:header="0" w:top="1078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04:00Z</dcterms:created>
  <dc:creator>User</dc:creator>
  <dc:description/>
  <cp:keywords/>
  <dc:language>en-US</dc:language>
  <cp:lastModifiedBy>user</cp:lastModifiedBy>
  <cp:lastPrinted>2010-03-20T13:59:00Z</cp:lastPrinted>
  <dcterms:modified xsi:type="dcterms:W3CDTF">2015-09-21T07:05:00Z</dcterms:modified>
  <cp:revision>16</cp:revision>
  <dc:subject/>
  <dc:title/>
</cp:coreProperties>
</file>