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-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5" w:hanging="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от 30.09.2015 года № 9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Порядка проведения конкурса по отбору кандидатур на должность главы Большеречен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частью 2 статьи 36 Федерального закона от 06.10.2003 года № 131-ФЗ «Об общих принципах организации местного самоуправления в Российской Федерации», частью 5 статьи 7 Устава Большереченского муниципального района Омской области, Совет Большереченского муниципального района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 Утвердить прилагаемый  к настоящему решению Порядок проведения конкурса по отбору кандидатур на должность главы Большереченского муниципального района Омской обла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2.  </w:t>
      </w:r>
      <w:r>
        <w:rPr/>
        <w:t xml:space="preserve">Настоящее решение подлежит официальному опубликованию в газете «Официальный бюллетень органов местного самоуправления Большереченского муниципального района» и 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сети «Интернет»  и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 xml:space="preserve">Председатель Совета </w:t>
        <w:tab/>
        <w:tab/>
        <w:tab/>
        <w:t xml:space="preserve">                                                   В.И. Шрейдер</w:t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0:39:00Z</dcterms:created>
  <dc:creator>Admin</dc:creator>
  <dc:description/>
  <cp:keywords/>
  <dc:language>en-US</dc:language>
  <cp:lastModifiedBy>user</cp:lastModifiedBy>
  <cp:lastPrinted>2015-09-23T15:26:00Z</cp:lastPrinted>
  <dcterms:modified xsi:type="dcterms:W3CDTF">2015-09-30T06:28:00Z</dcterms:modified>
  <cp:revision>21</cp:revision>
  <dc:subject/>
  <dc:title/>
</cp:coreProperties>
</file>