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15» июня 2015 года № 362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полнительных соглашений к соглашениям между органом местного самоуправления Большереченского муниципального района и органами местного самоуправления поселений о передаче осуществления части своих полномочи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частью 4 статьи 15 Федерального закона от 06.10.2003 года № 131-ФЗ «Об общих принципах организации местного самоуправления в Российской Федерации", Совет Большереченского муниципального района Омской области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к настоящему решению дополнительные соглашения соглашениям между органами местного самоуправления Большереченского муниципального района и органами местного самоуправления поселений Большереченского муниципального района о передаче осуществления части своих полномочий, утвержденным Решением Совета Большереченского муниципального от 29.12.2015 №33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398 – Новологинов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399 – Такмык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400 – Уленкульское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1 от 11.06.2015 г. к Соглашению от 15.12.2014 г. № 401 – Чебаклин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402 – Старокарасук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403 – Евгащинское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1 от 11.06.2015 г. к Соглашению от 15.12.2014 г. № 404 – Ингалин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405 – Шипицынское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1 от 11.06.2015 г. к Соглашению от 15.12.2014 г.. № 406 – Красноярское 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1 от 11.06.2015 г. к Соглашению от 15.12.2014 г. № 407 – Почекуев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408 – Курносовское 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1 от 11.06.2015 г. к Соглашению от 15.12.2014 г. № 409 – Могильно-Посельское сельское посе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 опубликования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54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15:00Z</dcterms:created>
  <dc:creator>Гренц В.А.</dc:creator>
  <dc:description/>
  <cp:keywords/>
  <dc:language>en-US</dc:language>
  <cp:lastModifiedBy>user</cp:lastModifiedBy>
  <cp:lastPrinted>2015-06-15T17:26:00Z</cp:lastPrinted>
  <dcterms:modified xsi:type="dcterms:W3CDTF">2015-06-15T09:27:00Z</dcterms:modified>
  <cp:revision>20</cp:revision>
  <dc:subject/>
  <dc:title>проект</dc:title>
</cp:coreProperties>
</file>