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варительные итоги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о-экономического развития Большереченского муниципального района за 9 месяцев 2015 года и ожидаемые итоги социально-экономического развития Большереченского муниципального района за  2015 год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Основные направления деятельности Администрации Большереченского муниципального района  определены в муниципальных программах Большереченского муниципального района Омской области «Развитие экономического потенциала Большереченского муниципального района Омской области»  на 2014-2020 годы и «Развитие социально – культурной сферы Большереченского муниципального района до 2020 года». </w:t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е программы утверждены постановлениями Администрации Большереченского муниципального района Омской области от 15.11.2013 № 641  и от 14.11.2013 № 638.</w:t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Целью  данных программ является повышение уровня и качества жизни населения, материального благополучия граждан, обеспечения доступными услугами в сфере образования, здравоохранения, культуры и спорта, сокращение безработицы.</w:t>
      </w:r>
      <w:r>
        <w:rPr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ышение результативности участия Большереченского муниципального района  в процессах социально-экономического развития по-прежнему является основной задачей проведения административной реформы в 2015 году. Для ее достижения в сфере управления  внедряются: система индикаторов оценки эффективности деятельности органов исполнительной власти, новые формы и методы, повышающие эффективность взаимодействия населения и органов государственной власти. Продолжается работа по совершенствованию деятельности муниципальных образований, расширению их полномоч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едущей отраслью </w:t>
      </w:r>
      <w:r>
        <w:rPr>
          <w:b/>
          <w:color w:val="000000"/>
          <w:sz w:val="28"/>
          <w:szCs w:val="28"/>
        </w:rPr>
        <w:t>промышленности</w:t>
      </w:r>
      <w:r>
        <w:rPr>
          <w:color w:val="000000"/>
          <w:sz w:val="28"/>
          <w:szCs w:val="28"/>
        </w:rPr>
        <w:t xml:space="preserve"> является пищевая перерабатывающ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ОО «Пекарь»- произведено продукции за 9 месяцев 2015 г. на  22,1  млн. руб., увеличение на 3 % к 9 месяцам  2014 года (21,3   млн. руб.). Ожидаемое производство продукции за 2015 год - 29,0 млн. руб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- ООО «Большереченское ХПП» произведено  продукции и оказано услуг на сумму 38,2  млн. руб., что ниже 9 месяцев 2014 года на 12,0 %  (44,4  млн. руб. -2013 г.). Ожидаемое годовое производство продукции и оказание услуг ожидается - 52,0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Новологиново» (минимолзавод)- произведено продукции на 11,4 млн. руб., увеличение на 14,0% к 9 месяцам 2014 г. (8,3 млн. руб.). Ожидаемое производство молочной продукции за 2015 год - 14,0 млн. руб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3"/>
          <w:sz w:val="28"/>
          <w:szCs w:val="28"/>
        </w:rPr>
        <w:t>Сельское хозяйство</w:t>
      </w:r>
      <w:r>
        <w:rPr>
          <w:color w:val="000000"/>
          <w:spacing w:val="3"/>
          <w:sz w:val="28"/>
          <w:szCs w:val="28"/>
        </w:rPr>
        <w:t xml:space="preserve"> является основой  для</w:t>
      </w:r>
      <w:r>
        <w:rPr>
          <w:color w:val="000000"/>
          <w:spacing w:val="8"/>
          <w:sz w:val="28"/>
          <w:szCs w:val="28"/>
        </w:rPr>
        <w:t xml:space="preserve"> создания благоприятных </w:t>
      </w:r>
      <w:r>
        <w:rPr>
          <w:color w:val="000000"/>
          <w:spacing w:val="2"/>
          <w:sz w:val="28"/>
          <w:szCs w:val="28"/>
        </w:rPr>
        <w:t xml:space="preserve">условий для увеличения производства сырья, продуктов питания, сохранения </w:t>
      </w:r>
      <w:r>
        <w:rPr>
          <w:color w:val="000000"/>
          <w:sz w:val="28"/>
          <w:szCs w:val="28"/>
        </w:rPr>
        <w:t xml:space="preserve">и развития  экономики хозяйств. </w:t>
      </w:r>
    </w:p>
    <w:p>
      <w:pPr>
        <w:pStyle w:val="Normal"/>
        <w:shd w:fill="FFFFFF" w:val="clear"/>
        <w:tabs>
          <w:tab w:val="clear" w:pos="708"/>
          <w:tab w:val="left" w:pos="11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  9 месяцев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во всех категориях хозяйств за  9 месяцев 2015 года составляет  24,3 тыс. тонн,  94 % к 2014 году. Ожидаемое производство  за 2015 год – 30,0 тыс. тонн.</w:t>
        <w:tab/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яса во всех категориях хозяйств – 2,670 тыс. тонн, 99,3% к 2014 году. Ожидаемое производство мяса за 2015 год - 4,0 тыс. тонн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отовлено неконцентрированных кормов на зимний стойловый период 2015-2016 годы 31,5 ц\кормовых единиц на одну условную голов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ля прибыльных сельскохозяйственных организаций составляет 100 процентов.</w:t>
      </w:r>
    </w:p>
    <w:p>
      <w:pPr>
        <w:pStyle w:val="Normal"/>
        <w:shd w:fill="FFFFFF" w:val="clear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ельскохозяйственными предприятиями района приобретено техники на сумму 41,4 млн.  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аграрном секторе экономики еще много нерешенных проблем, это не высокая  заработная плата,  которая составляет 1261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 (рост 18,5% к 2014 году 10672 рубля), недостаток квалифицированных кадров, низкая рентабельность производств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овой сбор зерновых культур составил  36,1 тыс. тонн, заготовлено 11400 тонн сена, сенажа- 63200 тонн, силоса - 11600 тонн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ыпано семян зерновых и зернобобовых культур 7700 тонн,  это 100 процентов от потребности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о государственной поддержки сельскохозяйственными организациями на возмещение части затрат на производство и реализацию молока на переработку 16,9  млн. рублей.  </w:t>
      </w:r>
    </w:p>
    <w:p>
      <w:pPr>
        <w:pStyle w:val="Normal"/>
        <w:ind w:right="-1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оительный комплекс</w:t>
      </w:r>
    </w:p>
    <w:p>
      <w:pPr>
        <w:pStyle w:val="Normal"/>
        <w:keepNext w:val="true"/>
        <w:spacing w:before="240" w:after="0"/>
        <w:ind w:firstLine="567"/>
        <w:jc w:val="both"/>
        <w:rPr/>
      </w:pPr>
      <w:r>
        <w:rPr>
          <w:sz w:val="28"/>
          <w:szCs w:val="28"/>
        </w:rPr>
        <w:t>За  9  месяцев 2014  г. введено в эксплуатацию 2177  кв. м  жил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1.2015 года 5 вдовам ветеранов Великой Отечественной войны выданы свидетельства на приобретение жилья, на сумму 5,8 млн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инвалид получил свидетельство о предоставлении социальной выплаты на приобретение жилья на сумму 581,2  тыс. руб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рамках Федерального закона "О  Фонде содействия реформированию жилищно-коммунального хозяйства" для переселения граждан из аварийного жилья ведется строительство 12 домов (30  квартир), площадь 1,166 тыс. кв. м, на сумму  36,1 млн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м жильем молодых семей» муниципальной  Программы Большереченского муниципального района «Развитие экономического потенциала Большереченского муниципального района Омской области» на 2014-2020 гг.  в 2015 году 11 семей в районе получат свидетельства на приобретение и строительство жилья на общую сумму 7,3  млн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федеральной целевой программе «Устойчивое развитие села до 2015 года» - 1 семья получила субсидию в размере 520,0 тыс. рублей (38,5 кв. м.) на строительство жилого дома, общая сметная стоимость 3502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строительство 20-ти  квартирного дома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 2015 года  доля занятых в малом и среднем бизнесе составляет 20,55  процентов от общей численности занятых в экономике  района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Объем отгруженной продукции собственного производства  составляет 27580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апреле 2015 года один предприниматель Большереченского муниципального района получил один - муниципальный грант, на сумму 238,1 тыс. руб. 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Субъекты малого предпринимательства принимают участие в размещении заказов на поставки товаров, выполнение работ, оказание услуг для государственных или муниципальных нужд в соответствии с федеральным законодательств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keepNext w:val="tru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>еализацию государственной политики содействия занятости на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о 7031 государственных  услуг в области содействия занятост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Трудоустроено 87,5  процентов граждан, обратившихся в казенное учреждение службы занятости населения;</w:t>
      </w:r>
    </w:p>
    <w:p>
      <w:pPr>
        <w:pStyle w:val="NoSpacing"/>
        <w:jc w:val="both"/>
        <w:rPr/>
      </w:pPr>
      <w:r>
        <w:rPr>
          <w:sz w:val="28"/>
          <w:szCs w:val="28"/>
        </w:rPr>
        <w:t>- Организовано профессиональное обучение 130 безработных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Уровень общей безработицы за 9 месяцев 2015 года  составил 4,6 процентов от численности экономически активного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рудоустроено  21  инвалид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409 граждан района получили профориентационные услуги.</w:t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ы меры </w:t>
      </w:r>
      <w:r>
        <w:rPr>
          <w:bCs/>
          <w:sz w:val="28"/>
          <w:szCs w:val="28"/>
        </w:rPr>
        <w:t>социальной поддержки: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- Ежемесячные денежные выплаты семьям в связи с рождением третьего ребенка или последующих детей - по состоянию на 01.10.2015г. зарегистрировано 90 обратившихся за назначением пособия. Фактически за январь - сентябрь выплачено 6328,5 тыс. руб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8"/>
          <w:szCs w:val="28"/>
        </w:rPr>
        <w:t>По состоянию на 01.10.2015 г. получателями ЕДВ являются 3096 граждан. За 9 месяцев 2015 г. выплачено ЕДВ на сумму 9405,7  тыс. руб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8"/>
          <w:szCs w:val="28"/>
        </w:rPr>
        <w:t>Правом бесплатного проезда посредством использования электронными транспортными картами (ЭТК) пользуются 5400 граждан  Большереченского района.</w:t>
      </w:r>
    </w:p>
    <w:p>
      <w:pPr>
        <w:pStyle w:val="Normal"/>
        <w:keepNext w:val="tru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оставлено субсидий на оплату жилого помещения и коммунальных услуг 755 чел. на сумму  6282,7  тыс. руб.</w:t>
      </w:r>
    </w:p>
    <w:p>
      <w:pPr>
        <w:pStyle w:val="ConsPlusNormal"/>
        <w:ind w:hanging="0"/>
        <w:jc w:val="both"/>
        <w:rPr/>
      </w:pPr>
      <w:r>
        <w:rPr/>
        <w:tab/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ременное образование </w:t>
      </w:r>
    </w:p>
    <w:p>
      <w:pPr>
        <w:pStyle w:val="Style19"/>
        <w:ind w:right="-1" w:firstLine="708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9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е учреждения обеспечены оборудованием – 100%. На организацию горячего питания за 9 месяцев 2015 года выделено – 1269,8 тыс. руб. </w:t>
      </w:r>
    </w:p>
    <w:p>
      <w:pPr>
        <w:pStyle w:val="Style19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БОУ «Евгащинская СОШ им.Д.М.Ефименко» и МБОУ «Ингалинская СОШ» идет  реализация федеральной программы «Безбарьерная среда».  Для реализации данной программы  МБОУ «Ингалинская СОШ» выделено 18975 тыс. руб. (ремонтные работы – 1119,3 тыс. руб., оборудование – 778,2 тыс. руб.). МБОУ «Евгащинская СОШ» выделено 1817,4 тыс. руб. (ремонтные работы – 920,4 тыс. руб., оборудование – 897,0 тыс. руб.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портивном зале МБОУ "Ингалинская СОШ" проведен ремонт в рамках федеральной программы "Детский спорт". Из федерального бюджета было выделено  1574,5 тыс. руб, из местного -   32,1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создания дополнительных мест для детей дошкольного возраста на базе МБОУ «Курносовская СОШ» была открыта группа полного дня на 25 мест за счёт средств местного бюджета (292,655 тыс. руб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проекта «</w:t>
      </w:r>
      <w:r>
        <w:rPr>
          <w:rFonts w:eastAsia="Calibri"/>
          <w:sz w:val="28"/>
          <w:szCs w:val="28"/>
          <w:lang w:eastAsia="ar-SA"/>
        </w:rPr>
        <w:t>Образовательные комплексы как механизм управления качеством образования на территории Большереченского муниципального района» дошкольная группа полного дня из здания детского сада Уленкульского с/п переведена в здание МБОУ «Уленкульская СОШ». Для подготовки помещений для дошкольников из местного бюджета было выделено 261,8 тыс. руб.</w:t>
      </w:r>
      <w:r>
        <w:rPr>
          <w:sz w:val="28"/>
          <w:szCs w:val="28"/>
        </w:rPr>
        <w:t xml:space="preserve">  На пополнения фондов библиотек общеобразовательных учреждений затрачено 3645,8  тыс. руб. На  повышение квалификации, профессиональной переподготовки педагогических работников, руководителей общеобразовательных учреждений затрачено –  100,5 тыс. руб.  За 9 месяцев 2015 г.  - ежемесячная доплата к должностному окладу молодым  педагогам составила 39,23 тыс.руб (13 человек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педагогических работников общеобразовательных учреждений на 01.10. 2015 г. составила  -   23898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педагогических работников дошкольных  учреждений на 01.10. 2015 г. составила  -   18154 руб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планомерная работа по укреплению материально-технической базы учреждений здравоохранения Большереченского муниципального района Омской области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испансеризации взрослого населения осмотрено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195 человек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 2015 года проведено профилактических прививок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рослому населению – 6 643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ому населению – 11 84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профилактических обследований на туберкулез – 16 013 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временные денежные выплаты медицинским работникам, впервые поступившим на работу в БУЗОО «Большереченская ЦРБ», в размере от 20 до 50 тыс. рублей в зависимости от места работы получили </w:t>
      </w:r>
    </w:p>
    <w:p>
      <w:pPr>
        <w:pStyle w:val="1"/>
        <w:tabs>
          <w:tab w:val="clear" w:pos="708"/>
          <w:tab w:val="left" w:pos="219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еловек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е денежные выплаты медицинским работникам, впервые поступившим на работу в БУЗОО «Большереченская ЦРБ», в размере от 1 до 10 тыс. рублей в зависимости от занимаемой должности в течение первых трех лет работы получают 19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я Правительства Омской области от 10 февраля 2012 года № 30-п «О мерах по осуществлению единовременных компенсационных выплат медицинским работникам» 6 врачей получили единовременную денежную выплату в размере 1 миллиона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ено льготное лекарственное обеспечение отдельных категорий граждан, в том числе путем:</w:t>
      </w:r>
    </w:p>
    <w:p>
      <w:pPr>
        <w:pStyle w:val="Normal"/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- оказания социальной услуги в части обеспечения необходимыми лекарственными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 льготного лекарственного обеспечения из числа отдельных категорий граждан, лиц, страдающих отдельными категориями заболеваний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х льготников – 975 человек, выписано рецептов – 13 782  на сумму – 4 460 481,53 рублей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х льготников – 2 187 человек, выписано рецептов – 6 570 на сумму – 3 469 636,21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ам, страдающим заболеваниями по 7 высокозатратным нозологиям выписано 94 рецепта на сумму 4 196 284,56 рублей.</w:t>
      </w:r>
    </w:p>
    <w:p>
      <w:pPr>
        <w:pStyle w:val="Normal"/>
        <w:keepNext w:val="tru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йоне действуют  65 спортивных сооружений. Занимаются спортом более 7,5 тыс. человек (28,5 % от всего населения района). Проведены соревнования:</w:t>
      </w:r>
    </w:p>
    <w:p>
      <w:pPr>
        <w:pStyle w:val="Normal"/>
        <w:rPr>
          <w:rFonts w:eastAsia="Batang;바탕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en-US"/>
        </w:rPr>
        <w:t>- Областной турнир по мини-футболу памяти В.Д. Соломатина;</w:t>
      </w:r>
    </w:p>
    <w:p>
      <w:pPr>
        <w:pStyle w:val="Normal"/>
        <w:rPr>
          <w:rFonts w:eastAsia="Batang;바탕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en-US"/>
        </w:rPr>
        <w:t>- 38-й районный зимний спортивно-культурный праздник «Такмык – 2015»;</w:t>
      </w:r>
    </w:p>
    <w:p>
      <w:pPr>
        <w:pStyle w:val="Normal"/>
        <w:rPr>
          <w:rFonts w:eastAsia="Batang;바탕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en-US"/>
        </w:rPr>
        <w:t>- 2-й зимний спортивный праздник среди организаций р.п. Большеречье;</w:t>
      </w:r>
    </w:p>
    <w:p>
      <w:pPr>
        <w:pStyle w:val="Normal"/>
        <w:rPr>
          <w:rFonts w:eastAsia="Batang;바탕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en-US"/>
        </w:rPr>
        <w:t>-Традиционный районный турнир по волейболу среди мужских и женских команд памяти В.И. Терехина;</w:t>
      </w:r>
    </w:p>
    <w:p>
      <w:pPr>
        <w:pStyle w:val="Normal"/>
        <w:rPr/>
      </w:pPr>
      <w:r>
        <w:rPr>
          <w:rFonts w:eastAsia="Batang;바탕"/>
          <w:sz w:val="28"/>
          <w:szCs w:val="28"/>
          <w:lang w:eastAsia="en-US"/>
        </w:rPr>
        <w:t>- 38-й районный летний спортивно-культурный праздник «Могильно-Посельское-2015»;</w:t>
      </w:r>
    </w:p>
    <w:p>
      <w:pPr>
        <w:pStyle w:val="Normal"/>
        <w:rPr>
          <w:rFonts w:eastAsia="Batang;바탕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en-US"/>
        </w:rPr>
        <w:t>- 1-ая спартакиада среди людей пенсионного возраста Большереченского района;</w:t>
      </w:r>
    </w:p>
    <w:p>
      <w:pPr>
        <w:pStyle w:val="Normal"/>
        <w:rPr/>
      </w:pPr>
      <w:r>
        <w:rPr>
          <w:rFonts w:eastAsia="Batang;바탕"/>
          <w:sz w:val="28"/>
          <w:szCs w:val="28"/>
          <w:lang w:eastAsia="en-US"/>
        </w:rPr>
        <w:t>- 2-ой летний спортивный праздник среди организаций р.п. Большеречье;</w:t>
      </w:r>
    </w:p>
    <w:p>
      <w:pPr>
        <w:pStyle w:val="Normal"/>
        <w:rPr>
          <w:rFonts w:eastAsia="Batang;바탕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en-US"/>
        </w:rPr>
        <w:t>- Спортивно-массовое мероприятие в рамках Всероссийского Дня бега «Кросс нации».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Batang;바탕"/>
          <w:sz w:val="28"/>
          <w:szCs w:val="28"/>
          <w:lang w:eastAsia="en-US"/>
        </w:rPr>
        <w:t>Проведен оборонно – спортивный турнир «Орлята Росс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ластных конкурсах программ поддержки молодой семьи, пропаганды семейных ценностей, проектов по профилактике злоупотребления ПАВ, пропаганде ЗОЖ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За 9 месяцев 2015  года проведено 40  спортивных мероприятий.</w:t>
      </w:r>
    </w:p>
    <w:p>
      <w:pPr>
        <w:pStyle w:val="Normal"/>
        <w:keepNext w:val="tru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льшереченского муниципального района работают  9  волонтерских отрядов, общее количество детей  - 115 человек, которые принимали участие в областных и районных акциях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исьмо-обращение к продавцу табачных и алкоголесодержащих изделий»; «Мы против наркотиков!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к знать, что ребенок курит Спай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радиции Вооруженных Сил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общи, где торгуют смертью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добровольного донорств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бровольцы детям!» «Осторожно, дети на дорог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леньком пешеходу о ПДД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ерегите детей» ко Дню солидарности борьбы с террориз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авила поведения при террористическом акт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работает телефон горячей линии, по которому обсуждались следующие темы: «Профилактика абортов. Планирование семьи», «Рождество. Крещение», «Вопросы раннего выявления и профилактики онкологических заболеваний», «Вопросы иммунизации», «Пасха», «Профилактика сердечно - сосудистых заболеваний».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>Специалисты МКУ приняли участие в инструктивном семинаре школы подготовки вожатых палаточных лагерей «Точка отсчета» на базе ДОЛ «Березка» (г. Омск). Профильной смене волонтеров молодежного добровольческого движения «Альтернатива - 2015» на базе ФБУ «Оздоровительный центр «Пламя» МЧС России» - 10 человек. Также приняли участие в областном молодежном форуме «Ритм» - 2 человека. В областном слете палаточных лагерей «Кормиловка-2015» заняли третье место – 5 человек. Принимали участие в областном круглом столе в рамках конкурса на лучшую организацию деятельности учреждений сферы молодежной политики – 3 человека. Участвовали в курсах повышения квалификации «Реализация государственной молодежной политики на региональном и муниципальном уровнях» - 1 человек. Принимали участие в районном обучающем семинаре «Оказание первой доврачебной помощи» - 6 человек. Участие в районном круглом столе «Казачество» - 2 человека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КУ осуществляет организацию временной трудовой занятости подростков, трудоустроено на время летних каникул 235 несовершеннолетних,  расходы составили 814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летних каникул 2015 г. организован палаточный лагерь «Альтаир» на базе МУ «ДОЛ», за 4 смены оздоровлено 100 де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наториях и лагерях круглогодичного действия Омской области оздоровлено за февраль-май - 49 подростков, август – 3 подростка. На период осень-зима 2015г. планируется оздоровить 44 несовершеннолетних, из них 14 человек, находящихся в трудной жизненной ситу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ДЦ «Океан» (г.Владивосток) прошли оздоровление 3 несовершеннолетних, еще один ребенок будет направлен в ноябре 2015 года. В ВДЦ «Орленок» (г.Туапсе) оздоровлено 2 несовершеннолетних. В МДЦ «Артек» прошли оздоровление 2 несовершеннолетних, один ребенок направляется в ноябре 2015 года и один ребенок в декабре 2015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азе МКУ «Центр по работе с детьми и молодежью» действует ВПК «Патриот», клуб «Молодая семья», женский клуб «Девичник» (с.Евгащино), туристический кружок (с.Курносов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по работе с молодежью поселений организованы занятия для детей и подростков в 6 спортивных секциях (75 занимающихся). На базе тренажерного зала спорткомплекса «Юность» р.п. Большеречье организованы  учебные занятия с несовершеннолетними, находящимися на реабилитации в КУОО «СРЦН», с учащимися  группа ОФП МКОУ «Большереченская СОШ». Из числа молодежи от 18 до 30 лет и людей старшего возраста в р.п. Большеречье сформирована «Группа здоровья»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ремонтирован Чебаклинский центр культуры и досуга. Сумма затрат на ремонт составила 526,0 руб. Начался ремонт Ингалинского центра культуры и досуга.</w:t>
      </w:r>
    </w:p>
    <w:p>
      <w:pPr>
        <w:pStyle w:val="Normal"/>
        <w:tabs>
          <w:tab w:val="clear" w:pos="708"/>
          <w:tab w:val="left" w:pos="2252" w:leader="none"/>
        </w:tabs>
        <w:ind w:firstLine="567"/>
        <w:jc w:val="both"/>
        <w:rPr/>
      </w:pPr>
      <w:r>
        <w:rPr>
          <w:sz w:val="28"/>
          <w:szCs w:val="28"/>
        </w:rPr>
        <w:t>В учреждениях культуры продолжили работу 370 клубных формирований с числом участников 5208 человека. 200 из них, с числом участников 2297 человека являются коллективами самодеятельного художественного творчества. 15 из них имеют почётное звание «народный» и «образцовый», которое они своевременно подтверждают.</w:t>
      </w:r>
      <w:r>
        <w:rPr>
          <w:rFonts w:eastAsia="Batang;바탕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52" w:leader="none"/>
        </w:tabs>
        <w:ind w:firstLine="567"/>
        <w:jc w:val="both"/>
        <w:rPr>
          <w:rFonts w:eastAsia="Batang;바탕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en-US"/>
        </w:rPr>
        <w:t>За 9 месяцев проведено 7958 культурно-досуговых мероприятий различной направленности, которые посетили 261230  зрителей, 4310 мероприятий проведено на платной основе, их посетили 91710 зрителей.</w:t>
      </w:r>
    </w:p>
    <w:p>
      <w:pPr>
        <w:pStyle w:val="Normal"/>
        <w:tabs>
          <w:tab w:val="clear" w:pos="708"/>
          <w:tab w:val="left" w:pos="2252" w:leader="none"/>
        </w:tabs>
        <w:ind w:firstLine="567"/>
        <w:jc w:val="both"/>
        <w:rPr/>
      </w:pPr>
      <w:r>
        <w:rPr>
          <w:rFonts w:eastAsia="Batang;바탕"/>
          <w:sz w:val="28"/>
          <w:szCs w:val="28"/>
          <w:lang w:eastAsia="en-US"/>
        </w:rPr>
        <w:t xml:space="preserve">Была проведена районная эстафета под девизом «Культура есть память», посвящённая 70-летию Великой Победы и Году литературы в России, в рамках которой состоялось 13 отчётных концертов творческих коллективов и исполнителей учреждений культуры сельских поселений, где присутствовали более 2000 зрителей. Четырнадцать творческих коллективов, имеющих звание «народный» и «образцовый», представили населению свои отчётные концертные программы. Состоялся районный фестиваль инструментальной музыки «Над седым Иртышом», 35 участников, 500 зрителей. </w:t>
      </w:r>
    </w:p>
    <w:p>
      <w:pPr>
        <w:pStyle w:val="Normal"/>
        <w:ind w:firstLine="567"/>
        <w:jc w:val="both"/>
        <w:rPr>
          <w:rFonts w:eastAsia="Batang;바탕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en-US"/>
        </w:rPr>
        <w:t>Вокальная студия «Гресенес», театр моды «Домино», ансамбль «Иртышаночка» районного Дома культуры, ансамбль «Ивушка» Красноярского ЦКД подтвердили почётное звание «народный самодеятельный коллектив», ансамблю «Круговерть» Могильно-посельского ЦКД присвоено звание «народный». В Уленкуле состоялся районный конкурс гармонистов и частушечников «Гармошечка-говорушечка», где приняли участие 100 участников, присутствовало 1500 зрителей.</w:t>
      </w:r>
    </w:p>
    <w:p>
      <w:pPr>
        <w:pStyle w:val="Normal"/>
        <w:ind w:firstLine="567"/>
        <w:jc w:val="both"/>
        <w:rPr>
          <w:rFonts w:eastAsia="Batang;바탕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en-US"/>
        </w:rPr>
        <w:t>Большереченская земля принимала участников областного фестиваля «Играй, гармонь». Более 230-ти гармонистов и участников ансамблей радовали своим творчеством жителей и гостей посёлка. Одновременно с областным праздником проходила съёмка телевизионной программы центрального канала «Играй, гармонь любимая», под руководством Заволокиных, в видеосъёмке приняли участие 4 гармониста и 2 частушечника от муниципального района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реждениях культуры продолжили работу 18 краеведческих музеев с числом экспонатов 2479 ед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ли работу 18 клубов патриотической направленности и 25 клубов ветеранов, которые объединяют сегодня 760 человек. </w:t>
      </w:r>
    </w:p>
    <w:p>
      <w:pPr>
        <w:pStyle w:val="Normal"/>
        <w:ind w:firstLine="567"/>
        <w:jc w:val="both"/>
        <w:rPr>
          <w:rFonts w:eastAsia="Batang;바탕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</w:rPr>
        <w:t>У</w:t>
      </w:r>
      <w:r>
        <w:rPr>
          <w:rFonts w:eastAsia="Batang;바탕"/>
          <w:sz w:val="28"/>
          <w:szCs w:val="28"/>
          <w:lang w:eastAsia="en-US"/>
        </w:rPr>
        <w:t>чреждениями культуры было проведено 440 мероприятий патриотической направленности, на них присутствовало 13500 зрителей</w:t>
      </w:r>
      <w:r>
        <w:rPr>
          <w:rFonts w:eastAsia="Batang;바탕"/>
          <w:sz w:val="28"/>
          <w:szCs w:val="28"/>
        </w:rPr>
        <w:t>. В</w:t>
      </w:r>
      <w:r>
        <w:rPr>
          <w:rFonts w:eastAsia="Batang;바탕"/>
          <w:sz w:val="28"/>
          <w:szCs w:val="28"/>
          <w:lang w:eastAsia="en-US"/>
        </w:rPr>
        <w:t xml:space="preserve"> посёлке</w:t>
      </w:r>
      <w:r>
        <w:rPr>
          <w:rFonts w:eastAsia="Batang;바탕"/>
          <w:sz w:val="28"/>
          <w:szCs w:val="28"/>
        </w:rPr>
        <w:t xml:space="preserve"> Большеречье</w:t>
      </w:r>
      <w:r>
        <w:rPr>
          <w:rFonts w:eastAsia="Batang;바탕"/>
          <w:sz w:val="28"/>
          <w:szCs w:val="28"/>
          <w:lang w:eastAsia="en-US"/>
        </w:rPr>
        <w:t xml:space="preserve"> был открыт отреставрированный мемориальный комплекс боевой славы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сего платных услуг за 9 месяцев оказано на сумму 2697,7 тыс. рублей (комитет культуры и ДШИ)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бюджетные отношения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9 месяцев  2015 года увеличены поступления налоговых и неналоговых доходов в консолидированный  бюджет Большереченского района на 0,99 процента  (110234,0 тыс. руб. – 9 мес. 2014 года; 111272,8 тыс. руб. – 9 мес. 2015 года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За 9 месяцев 2015 года поступило в районный бюджет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от аренды земли – 1082,9  тыс. руб.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аренды имущества -1204,3 тыс. руб.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продажи земли – 354,8  тыс. руб.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продажи имущества – 276,1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жидается за 2015 год  поступление в районный бюджет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от аренды земли – 1232,0  тыс. руб.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аренды имущества -1600,0 тыс. руб.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продажи земли – 360,0 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продажи имущества – 385,0 тыс. руб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униципального района</w:t>
        <w:tab/>
        <w:tab/>
        <w:tab/>
        <w:tab/>
        <w:tab/>
        <w:tab/>
        <w:tab/>
        <w:t>В.И. Майстепанов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MS ??;Arial Unicode MS" w:cs="Calibri"/>
      <w:sz w:val="22"/>
      <w:szCs w:val="22"/>
      <w:lang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b/>
      <w:color w:val="000000"/>
      <w:spacing w:val="3"/>
      <w:sz w:val="28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5">
    <w:name w:val="Обычный (веб)5"/>
    <w:basedOn w:val="Normal"/>
    <w:qFormat/>
    <w:pPr>
      <w:widowControl/>
      <w:autoSpaceDE w:val="true"/>
      <w:spacing w:lineRule="atLeast" w:line="312" w:before="240" w:after="240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MS ??;Arial Unicode MS" w:cs="Calibri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eastAsia="MS ??;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38:00Z</dcterms:created>
  <dc:creator>User</dc:creator>
  <dc:description/>
  <cp:keywords/>
  <dc:language>en-US</dc:language>
  <cp:lastModifiedBy>Admin</cp:lastModifiedBy>
  <cp:lastPrinted>2014-11-10T15:23:00Z</cp:lastPrinted>
  <dcterms:modified xsi:type="dcterms:W3CDTF">2015-11-12T09:56:00Z</dcterms:modified>
  <cp:revision>205</cp:revision>
  <dc:subject/>
  <dc:title/>
</cp:coreProperties>
</file>