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/>
      </w:pPr>
      <w:r>
        <w:rPr>
          <w:i/>
          <w:sz w:val="44"/>
          <w:szCs w:val="44"/>
        </w:rPr>
        <w:t xml:space="preserve">   </w:t>
      </w:r>
      <w:r>
        <w:rPr>
          <w:sz w:val="44"/>
          <w:szCs w:val="44"/>
        </w:rPr>
        <w:t>Р Е Ш Е Н И 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142" w:right="-709" w:hanging="0"/>
        <w:rPr/>
      </w:pPr>
      <w:r>
        <w:rPr>
          <w:b/>
        </w:rPr>
        <w:t>от «18» марта 2015 года № 344                                                                                                                                                                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 проекте решения об исполнении бюджета Большереченского муниципального района за  2014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10 Устава Большереченского муниципального района, Совет Большеречен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б исполнении бюджета Большереченского муниципального района за 2013 год (далее по тексту проект), принять к рассмотрению – приложение № 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едложения и замечания по проекту направлять в Совет Большереченского муниципального района по адресу: р.п. Большеречье, ул. Советов, 69 или по телефону 2-18-46 в срок до  31 марта  2015 года, в установленном поряд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миссии по бюджету, экономике и финансам Совета Большереченского муниципального района обобщить поступившие предложения и внести их на рассмотрение 69 сессии Совета Большереченского муниципального рай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значить проведение публичных слушаний по проекту на 11 часов 1 апреля  2015 года в зале заседаний администрации Большереченского муниципального рай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настоящее решение в газете "Официальный бюллетень органов местного самоуправления Большереченского муниципального район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Совета </w:t>
        <w:tab/>
        <w:tab/>
        <w:tab/>
        <w:t xml:space="preserve">                                               А.Д. Гулько</w:t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5" w:hanging="0"/>
      <w:jc w:val="both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05:00Z</dcterms:created>
  <dc:creator>RAYFO</dc:creator>
  <dc:description/>
  <cp:keywords/>
  <dc:language>en-US</dc:language>
  <cp:lastModifiedBy>user</cp:lastModifiedBy>
  <cp:lastPrinted>2015-03-23T10:59:00Z</cp:lastPrinted>
  <dcterms:modified xsi:type="dcterms:W3CDTF">2015-03-23T04:02:00Z</dcterms:modified>
  <cp:revision>13</cp:revision>
  <dc:subject/>
  <dc:title>Приложение № 2</dc:title>
</cp:coreProperties>
</file>