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ов мены муниципального имущества и имущества граждан принадлежащего им на праве собствен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 с признанием многоквартирных домов аварийными и подлежащими расселению и сн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39"/>
        <w:gridCol w:w="2057"/>
        <w:gridCol w:w="1181"/>
        <w:gridCol w:w="1973"/>
        <w:gridCol w:w="2139"/>
        <w:gridCol w:w="1641"/>
        <w:gridCol w:w="1777"/>
        <w:gridCol w:w="1879"/>
      </w:tblGrid>
      <w:tr>
        <w:trPr>
          <w:trHeight w:val="540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о Большереченского муниципального района Омской области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 граждан принадлежащего им на праве собственности в связи с признанием многоквартирных домов аварийными и подлежащими расселению и сно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</w:tr>
      <w:tr>
        <w:trPr>
          <w:trHeight w:val="29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4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2-я Новостроевская   в с. Красный Яр,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57,0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5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093170</w:t>
            </w:r>
          </w:p>
          <w:p>
            <w:pPr>
              <w:pStyle w:val="Normal"/>
              <w:rPr/>
            </w:pPr>
            <w:r>
              <w:rPr/>
              <w:t>от 25.02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2 в </w:t>
            </w:r>
            <w:r>
              <w:rPr/>
              <w:t>жилом доме № 12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Совхозная  в с. Красный Яр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37,6 кв. 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озырева Елена Заха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№ 1477 от 25.10.1993 г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3:01:00Z</dcterms:created>
  <dc:creator>Юзер</dc:creator>
  <dc:description/>
  <cp:keywords/>
  <dc:language>en-US</dc:language>
  <cp:lastModifiedBy>Юзер</cp:lastModifiedBy>
  <dcterms:modified xsi:type="dcterms:W3CDTF">2015-06-11T03:17:00Z</dcterms:modified>
  <cp:revision>2</cp:revision>
  <dc:subject/>
  <dc:title>Перечень</dc:title>
</cp:coreProperties>
</file>