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Большереченского муниципального район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на период до 20178 года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spacing w:val="5"/>
          <w:sz w:val="28"/>
          <w:szCs w:val="28"/>
        </w:rPr>
        <w:t xml:space="preserve">распоряжением Администрации Большереченского муниципального района от 20 мая 2015 года </w:t>
      </w:r>
      <w:r>
        <w:rPr>
          <w:spacing w:val="2"/>
          <w:sz w:val="28"/>
          <w:szCs w:val="28"/>
        </w:rPr>
        <w:t xml:space="preserve">№ 179 «О сроках  составления проекта районного бюджета на 2016 год и плановый период на 2017 и 2018 годы» разработан  прогноз социально-экономического развит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Омской </w:t>
      </w:r>
      <w:r>
        <w:rPr>
          <w:sz w:val="28"/>
          <w:szCs w:val="28"/>
        </w:rPr>
        <w:t>области на 2016 год и на период до 2018 года.</w:t>
      </w:r>
    </w:p>
    <w:p>
      <w:pPr>
        <w:pStyle w:val="Normal"/>
        <w:ind w:firstLine="624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Трехлетний прогноз социально-экономического развития Большереченского муниципального района предусматривает </w:t>
      </w:r>
      <w:r>
        <w:rPr>
          <w:sz w:val="28"/>
          <w:szCs w:val="28"/>
        </w:rPr>
        <w:t>повышение благосостояния жителей Большереченского муниципального района на основе стабильного развития экономики, проведения активной инновационной и инвестиционной политики, увеличение доходов бюджета Большереченского муниципального района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</w:t>
      </w:r>
      <w:r>
        <w:rPr>
          <w:spacing w:val="4"/>
          <w:sz w:val="28"/>
          <w:szCs w:val="28"/>
        </w:rPr>
        <w:t>социально-экономического развития Большереченского муниципального района на 2016 и на период до  2018 года разработан на основе индикаторов эффективности использования программы социально-экономического развития района (Раздел 1).</w:t>
      </w:r>
    </w:p>
    <w:p>
      <w:pPr>
        <w:pStyle w:val="3"/>
        <w:spacing w:lineRule="auto" w:line="240"/>
        <w:ind w:left="0" w:firstLine="624"/>
        <w:rPr/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района будет проводиться содействие эффективной реализации  реформы местного самоуправления, обеспечение реализации прав граждан на участие в управлении, совершенствование бюджетного процесса на основе перехода к среднесрочному бюджетному планированию. </w:t>
      </w:r>
    </w:p>
    <w:p>
      <w:pPr>
        <w:pStyle w:val="Normal"/>
        <w:tabs>
          <w:tab w:val="clear" w:pos="708"/>
          <w:tab w:val="left" w:pos="5937" w:leader="none"/>
        </w:tabs>
        <w:ind w:firstLine="624"/>
        <w:jc w:val="both"/>
        <w:rPr/>
      </w:pPr>
      <w:r>
        <w:rPr>
          <w:sz w:val="28"/>
          <w:szCs w:val="28"/>
        </w:rPr>
        <w:t xml:space="preserve">В рамках реализации на территории Большереченского муниципального района подпрограммы «Развитие сельского хозяйства и регулирование рынков сельскохозяйственной продукции, сырья и продовольствия Большереченского муниципального района (2014-2020 гг.)» муниципальной программы Большереченского муниципального района Омской области "Развитие экономического потенциала Большереченского муниципального  района Омской области на 2014-2020 годы " будут созданы условия развития животноводства и  улучшение племенной работы, и расширение систем поддержки личных подсобных и крестьянских (фермерских) хозяйств. </w:t>
      </w:r>
    </w:p>
    <w:p>
      <w:pPr>
        <w:pStyle w:val="Normal"/>
        <w:tabs>
          <w:tab w:val="clear" w:pos="708"/>
          <w:tab w:val="left" w:pos="5937" w:leader="none"/>
        </w:tabs>
        <w:ind w:firstLine="624"/>
        <w:jc w:val="both"/>
        <w:rPr/>
      </w:pPr>
      <w:r>
        <w:rPr>
          <w:sz w:val="28"/>
          <w:szCs w:val="28"/>
        </w:rPr>
        <w:t xml:space="preserve">Рост производства будет </w:t>
      </w:r>
      <w:r>
        <w:rPr>
          <w:spacing w:val="3"/>
          <w:sz w:val="28"/>
          <w:szCs w:val="28"/>
        </w:rPr>
        <w:t xml:space="preserve">обеспечен в большей степени за счет роста объемов производства в </w:t>
      </w:r>
      <w:r>
        <w:rPr>
          <w:spacing w:val="1"/>
          <w:sz w:val="28"/>
          <w:szCs w:val="28"/>
        </w:rPr>
        <w:t xml:space="preserve">животноводстве на основе стабилизации поголовья основных видов сельскохозяйственных животных, использования современного технологического оборудования для модернизации животноводческих ферм, </w:t>
      </w:r>
      <w:r>
        <w:rPr>
          <w:spacing w:val="3"/>
          <w:sz w:val="28"/>
          <w:szCs w:val="28"/>
        </w:rPr>
        <w:t xml:space="preserve">а также за счет сохранения генетического потенциала, продуктивности </w:t>
      </w:r>
      <w:r>
        <w:rPr>
          <w:sz w:val="28"/>
          <w:szCs w:val="28"/>
        </w:rPr>
        <w:t>животных и создания гарантированной высококачественной кормовой базы.</w:t>
      </w:r>
    </w:p>
    <w:p>
      <w:pPr>
        <w:pStyle w:val="Normal"/>
        <w:tabs>
          <w:tab w:val="clear" w:pos="708"/>
          <w:tab w:val="left" w:pos="5937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алых форм хозяйствования в агропромышленном комплексе планируется расширение сети потребительских кооперативов по закупу продукции личных подсобных хозяйств и крестьянских (фермерских) хозяйств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проведения предусмотренных мероприятий объем производства сельскохозяйственной продукции  за период 2016-2018 годов возрастет на 4,6 %  к уровню 2015 года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Промышленные предприятия района работают не на полную мощность, причина этому неблагополучное финансовое состояние, отсутствие оборотных средств и низкое использование производственных мощностей. Ведущей отраслью в районе является пищевая перерабатывающая промышленность, которая представлена в основном пекарнями на ООО «Пекарь», ООО «Большереченское ХПП»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Малый бизнес в настоящее время является неотъемлемым  и очень важным компонентом современной рыночной экономики. Он в значительной мере обеспечивает  занятость населения, содействует смягчению социальной напряженности. </w:t>
      </w:r>
    </w:p>
    <w:p>
      <w:pPr>
        <w:pStyle w:val="Normal"/>
        <w:shd w:fill="FFFFFF" w:val="clear"/>
        <w:ind w:firstLine="62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Большереченского муниципального района,</w:t>
      </w:r>
      <w:r>
        <w:rPr>
          <w:sz w:val="28"/>
          <w:szCs w:val="28"/>
        </w:rPr>
        <w:t xml:space="preserve"> в сфере стимулирования малого бизнеса,  предусматривает создание благоприятных условий для развития малого предпринимательства, увеличения на его основе налоговых доходов бюджета муниципального района, а также городских и сельских поселений, повышение занятости муниципального района, увеличения объемов банковского кредитования малого бизнеса, увеличение мер государственной поддержки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К 2018 году предполагается увеличение объема отгруженных товаров  и услуг организациями малого бизнеса не менее чем на 4,2 % к уровню 2015 года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Дальнейшему наращиванию объемов жилищного строительства будет </w:t>
      </w:r>
      <w:r>
        <w:rPr>
          <w:sz w:val="28"/>
          <w:szCs w:val="28"/>
        </w:rPr>
        <w:t>способствовать реализация муниципальной программы «Развитие экономического потенциала Большереченского муниципального района (2014 -2020 годы)», подпрограммы «Создание условий для обеспечения граждан доступным и комфортным жильем и коммунальными услугами в Большереченском муниципальном районе Омской области» (2014-2020 годы)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еализация мероприятий в рамках муниципальной программы </w:t>
      </w:r>
      <w:r>
        <w:rPr>
          <w:spacing w:val="5"/>
          <w:sz w:val="28"/>
          <w:szCs w:val="28"/>
        </w:rPr>
        <w:t xml:space="preserve"> позволит </w:t>
      </w:r>
      <w:r>
        <w:rPr>
          <w:spacing w:val="8"/>
          <w:sz w:val="28"/>
          <w:szCs w:val="28"/>
        </w:rPr>
        <w:t xml:space="preserve">увеличить  объем ввода в действие жилых домов на  14,1 </w:t>
      </w:r>
      <w:r>
        <w:rPr>
          <w:spacing w:val="-2"/>
          <w:sz w:val="28"/>
          <w:szCs w:val="28"/>
        </w:rPr>
        <w:t>тыс. кв.м. за прогнозируемый период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14"/>
          <w:sz w:val="28"/>
          <w:szCs w:val="28"/>
        </w:rPr>
        <w:t xml:space="preserve">При успешной реализации муниципальной программы «Развитие социально-культурной сферы в Большереченском муниципальном районе (2014-2020 годы)»  </w:t>
      </w:r>
      <w:r>
        <w:rPr>
          <w:sz w:val="28"/>
          <w:szCs w:val="28"/>
        </w:rPr>
        <w:t xml:space="preserve">ожидается улучшить основные показатели состояния здоровья населения, обеспечить санитарно-эпидемиологическое благополучие, доступность качественной медицинской помощи для жителей района. Создать условия охраны материнства и детства. Снизить заболеваемость туберкулезом. Обеспечить потребность учреждений здравоохранения в квалифицированных кадрах. Обеспечить внедрение новых технологий диагностики и лечения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ab/>
        <w:t>Реализация муниципальной программы  на территории Большереченского муниципального района позволит расширить возможности для удовлетворения образовательных потребностей всех слоев населения района, улучшить условия обучения, обеспечить сохранение и развитие потенциала системы образования, обеспечить потребности учреждений образования района в квалифицированных рабочих кадрах, внедрить новые образовательные технологии и формы обучения. Увеличить охват детей услугами дошкольного образования, а также повысить уровень оснащения школ учебно-наглядными пособиями и оборудованием.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firstLine="624"/>
        <w:rPr/>
      </w:pPr>
      <w:r>
        <w:rPr>
          <w:szCs w:val="28"/>
        </w:rPr>
        <w:tab/>
        <w:t xml:space="preserve"> Инвестиционная привлекательность района  и реализация инвестиционных проектов позволит  укрепить материальную базу и техническую оснащенность учреждений культуры, обеспечить дальнейшее развитие  туризма в район,  создавать условия для организации новых предприятий  промышленности, используя возможности местного запаса сырья и трудовых ресурсов.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firstLine="624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firstLine="624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firstLine="624"/>
        <w:jc w:val="left"/>
        <w:rPr>
          <w:szCs w:val="28"/>
        </w:rPr>
      </w:pPr>
      <w:r>
        <w:rPr>
          <w:szCs w:val="28"/>
        </w:rPr>
        <w:t>Глава Большереченского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firstLine="624"/>
        <w:jc w:val="lef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firstLine="624"/>
        <w:jc w:val="left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ab/>
        <w:tab/>
        <w:tab/>
        <w:t>В.И. Майстеп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 Знак Знак Знак Знак Знак Знак4 Знак Знак Знак Знак Знак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03:00Z</dcterms:created>
  <dc:creator>User</dc:creator>
  <dc:description/>
  <cp:keywords/>
  <dc:language>en-US</dc:language>
  <cp:lastModifiedBy>Admin</cp:lastModifiedBy>
  <cp:lastPrinted>2015-11-13T11:59:00Z</cp:lastPrinted>
  <dcterms:modified xsi:type="dcterms:W3CDTF">2015-11-13T04:59:00Z</dcterms:modified>
  <cp:revision>38</cp:revision>
  <dc:subject/>
  <dc:title/>
</cp:coreProperties>
</file>