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2                                                                               «01» марта 2015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городского поселения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менуемая в дальнейшем «Сторона 2», в лице Шамшутдиновой Магиры Абдулкадымовны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йствующего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 полномочий,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чет по согласованию с Заготовителями и ЛПХ закупки и реализации молока.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5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змере областных бюджетных средств 55000 рублей, из местного бюджета 55 рубле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/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граждане, ведущие ЛПХ), помноженных на число потребителей соответствующих бюджетных услуг, и  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и прекращении настоящего   Соглашения Сторона 2 возвращает неиспользованные финансовые средства.   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Настоящее Соглашение вступает в силу с______________, но не ранее его утверждения решениями Совета Большереченского муниципального района и Совета городского поселения и действует до 31 декабря 2015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город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И. Майстепанов                                               М.А. Шамшутдинов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                                        (подпись)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3                                                                                 « 01» марта 2015 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Старокарасук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Мавлютовой Надежды Ивановны, </w:t>
      </w:r>
      <w:r>
        <w:rPr>
          <w:sz w:val="28"/>
          <w:szCs w:val="28"/>
        </w:rPr>
        <w:t>действующего 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5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4995 рублей,  бюджетных средств муниципального района 5  рублей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граждане, ведущие ЛПХ), помноженных на число потребителей соответствующих бюджетных услуг, 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устанавливается решением Совета Большереченского муниципального района  «О бюджете Большереченского муниципального района на очередной       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Старокарасук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Старокарасук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Н.И. Мавлю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                                        (подпись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5                                                                                «01» марта 2015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Чебаклин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Гурова Андрея Викторовича, </w:t>
      </w:r>
      <w:r>
        <w:rPr>
          <w:sz w:val="28"/>
          <w:szCs w:val="28"/>
        </w:rPr>
        <w:t>действующего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а 2 осуществляет полномочия, предусмотренные в разделе первом настоящего Соглашения (далее – переданные полномочия), в течение 2015года.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4995 рублей,  бюджетных средств муниципального района – 5 руб.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 В случае несвоевременного перечисления цены соглашения, предусмотренных подпунктом 3, пункта 3.1, раздела 3 настоящего 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                                     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Чебаклин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Чебак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И. Майстепанов                                              А.В.Г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                                        (подпись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1                                                                              «01» марта 2015 г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Шипицын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Вашестова ВладимираНиколаевича, </w:t>
      </w:r>
      <w:r>
        <w:rPr>
          <w:sz w:val="28"/>
          <w:szCs w:val="28"/>
        </w:rPr>
        <w:t>действующего 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5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4995 рублей,  бюджетных средств муниципального района – 5 руб.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граждане, ведущие ЛПХ), помноженных на число потребителей соответствующих бюджетных услуг, и 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 ,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Шипицин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Шипицы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В.Н. Ваш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                                        (подпись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4                                                                                 «01»марта 2015 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Евгащин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Короткова Сергея Борисовича, </w:t>
      </w:r>
      <w:r>
        <w:rPr>
          <w:sz w:val="28"/>
          <w:szCs w:val="28"/>
        </w:rPr>
        <w:t>действующего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5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4995 рублей,  бюджетных средств муниципального района – 5 руб.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 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 В случае несвоевременного перечисления цены соглашения,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шения ,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В случае несвоевременного и (или) неполного исполнения обязательств,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Евгащин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Евгащ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С.Б. Коро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одпись)                                        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2                                                                                «01» марта 2015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Краснояр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Бровкиной Анны Николаевны, </w:t>
      </w:r>
      <w:r>
        <w:rPr>
          <w:sz w:val="28"/>
          <w:szCs w:val="28"/>
        </w:rPr>
        <w:t>действующего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а 2 осуществляет полномочия, предусмотренные в разделе первом настоящего Соглашения (далее – переданные полномочия), в течение 2015 года.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75000  рублей,  бюджетных средств муниципального района 75 рублей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 ,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Краснояр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Красноя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А.Н. Бров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подпись)                                                              (подпись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 347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6                                                                               «01» марта 2015 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Такмык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Петрова Юрия Васильевича, </w:t>
      </w:r>
      <w:r>
        <w:rPr>
          <w:sz w:val="28"/>
          <w:szCs w:val="28"/>
        </w:rPr>
        <w:t>действующего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редставленных документов и расчетов субсидий, причитающихся ЛПХ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а 2 осуществляет полномочия, предусмотренные в разделе первом настоящего Соглашения (далее – переданные полномочия), в течение 2015 год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 xml:space="preserve">областных бюджетных средств 259294 </w:t>
      </w:r>
      <w:r>
        <w:rPr>
          <w:i/>
          <w:color w:val="FF6600"/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,  бюджетных средств муниципального района 260 рублей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устанавливается решением Совета Большереченского муниципального района 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 В 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Такмык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Такм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Ю.В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7                                                                                 «01» марта 2015 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Новологинов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Рещиковой Ольги Федоровны, </w:t>
      </w:r>
      <w:r>
        <w:rPr>
          <w:sz w:val="28"/>
          <w:szCs w:val="28"/>
        </w:rPr>
        <w:t>действующего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а 2 осуществляет полномочия, предусмотренные в разделе первом настоящего Соглашения (далее – переданные полномочия), в течение 2015 года.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25000  рублей,  бюджетных средств муниципального района 25 рублей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Новологинов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Новолог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О.Ф. Рещ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одпись)                                        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0                                                                                «01» марта 2015 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Почекуев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Крутакова Геннадия Геннадьевича, </w:t>
      </w:r>
      <w:r>
        <w:rPr>
          <w:sz w:val="28"/>
          <w:szCs w:val="28"/>
        </w:rPr>
        <w:t>действующего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5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4995 рублей,  бюджетных средств муниципального района 5 руб.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Почекуевского сельского поселения</w:t>
      </w:r>
      <w:r>
        <w:rPr>
          <w:sz w:val="28"/>
          <w:szCs w:val="28"/>
        </w:rPr>
        <w:t xml:space="preserve"> и действует до 31 декабря 2015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Почеку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Г.Г. Кру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одпись)                                        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8                                                                                 «01» марта 2015 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Курносов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Тимченко Петра Михайловича, </w:t>
      </w:r>
      <w:r>
        <w:rPr>
          <w:sz w:val="28"/>
          <w:szCs w:val="28"/>
        </w:rPr>
        <w:t>действующего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/>
      </w:pPr>
      <w:r>
        <w:rPr>
          <w:sz w:val="28"/>
          <w:szCs w:val="28"/>
        </w:rPr>
        <w:t>2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5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4995 рублей,  бюджетных средств муниципального района – 5 руб.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 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  В  случае несвоевременного перечисления цены соглашения,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Курносов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Курно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П.М. Ти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                                        (подпись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1                                                                                «01» марта 2015 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Могильно- -Посель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Кондрашова Виктора Алексеевича, </w:t>
      </w:r>
      <w:r>
        <w:rPr>
          <w:sz w:val="28"/>
          <w:szCs w:val="28"/>
        </w:rPr>
        <w:t>действующего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а 2 осуществляет полномочия, предусмотренные в разделе первом настоящего Соглашения (далее – переданные полномочия), в течение 2015 год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4995 рублей,  бюджетных средств муниципального района – 5 рублей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Могильно - Посель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Могильно-По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В.А. Кондр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                                        (подпись)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9                                                                               «01» марта 2015 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Ингалин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Кузембаева Турабая Сапаровича, </w:t>
      </w:r>
      <w:r>
        <w:rPr>
          <w:sz w:val="28"/>
          <w:szCs w:val="28"/>
        </w:rPr>
        <w:t>действующего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4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>областных бюджетных средств 4995 рублей,  бюджетных средств муниципального района – 5  руб.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заготовители, граждане, ведущие ЛПХ), помноженных на число потребителей соответствующих бюджетных услуг, 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, за каждый день просрочки исполнения обязательств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Ингалин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Инга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Т.С. Кузем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одпись)                                        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left="-180"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Большереченског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№ 347 от 18.03.2015 г. </w:t>
      </w:r>
    </w:p>
    <w:p>
      <w:pPr>
        <w:pStyle w:val="Normal"/>
        <w:jc w:val="center"/>
        <w:rPr>
          <w:sz w:val="28"/>
        </w:rPr>
      </w:pP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3                                                                                 «01»марта 2015г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</w:t>
      </w:r>
      <w:r>
        <w:rPr>
          <w:i/>
          <w:sz w:val="28"/>
          <w:szCs w:val="28"/>
        </w:rPr>
        <w:t>Уленкульского сельского поселения</w:t>
      </w:r>
      <w:r>
        <w:rPr>
          <w:sz w:val="28"/>
          <w:szCs w:val="28"/>
        </w:rPr>
        <w:t xml:space="preserve"> Большеречен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в дальнейшем «Сторона 2», в лице </w:t>
      </w:r>
      <w:r>
        <w:rPr>
          <w:i/>
          <w:sz w:val="28"/>
          <w:szCs w:val="28"/>
        </w:rPr>
        <w:t xml:space="preserve">Мухаметшиной Лейлы Мавлетдиновны, </w:t>
      </w:r>
      <w:r>
        <w:rPr>
          <w:sz w:val="28"/>
          <w:szCs w:val="28"/>
        </w:rPr>
        <w:t>действующего(ей) на основании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заключили настоящее Соглашение 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метом настоящего Соглашения является передача осуществления Стороной 1  Стороне 2 части полномочий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ет по согласованию с Заготовителями и ЛПХ закупки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5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(</w:t>
      </w:r>
      <w:r>
        <w:rPr>
          <w:i/>
          <w:sz w:val="28"/>
          <w:szCs w:val="28"/>
        </w:rPr>
        <w:t xml:space="preserve">областных бюджетных средств 250000  рублей,  бюджетных средств муниципального района 250 </w:t>
      </w:r>
      <w:r>
        <w:rPr>
          <w:i/>
          <w:color w:val="FF6600"/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едоставляет Стороне 1 не поздн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исла месяца, следующего за отчетным, ежемесячную, и не поздне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обеспечивает условия для беспрепятственного проведения   Стороной 1 проверок, 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ередает Стороне 1 имущество, переданное для реализации полномо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3 дней после прекращения настоящего Соглашения на основании Акта приема-передачи.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граждане, ведущие ЛПХ), помноженных на число потребителей соответствующих бюджетных услуг, 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прекращении настоящего   Соглашения Сторона 2 возвращает неиспользованные финансовые средств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 В случае несвоевременного перечисления цены соглашения, предусмотренных подпунктом 3, пункта 3.1, раздела 3 настоящего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Соглашения, 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 xml:space="preserve">соглашения, предусмотренных пунктом 3 настоящего Соглашения, за каждый день просрочки исполнения обязательств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Настоящее Соглашение вступает в силу с______________, но не ранее его утверждения решениями Совета Большереченского муниципального района и Совета </w:t>
      </w:r>
      <w:r>
        <w:rPr>
          <w:i/>
          <w:sz w:val="28"/>
          <w:szCs w:val="28"/>
        </w:rPr>
        <w:t>Уленкульского сельского поселения</w:t>
      </w:r>
      <w:r>
        <w:rPr>
          <w:sz w:val="28"/>
          <w:szCs w:val="28"/>
        </w:rPr>
        <w:t xml:space="preserve">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>8.4. Настоящее Соглашение составлено</w:t>
      </w:r>
      <w:r>
        <w:rPr/>
        <w:t xml:space="preserve"> </w:t>
      </w:r>
      <w:r>
        <w:rPr>
          <w:sz w:val="28"/>
          <w:szCs w:val="28"/>
        </w:rPr>
        <w:t>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Администрация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льшереченского          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Глава Улен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 Майстепанов                                                Л.М. Мухамет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                                            ________________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                                        (подпись)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6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6:00Z</dcterms:created>
  <dc:creator>Василенко</dc:creator>
  <dc:description/>
  <cp:keywords/>
  <dc:language>en-US</dc:language>
  <cp:lastModifiedBy>user</cp:lastModifiedBy>
  <cp:lastPrinted>2015-03-19T12:06:00Z</cp:lastPrinted>
  <dcterms:modified xsi:type="dcterms:W3CDTF">2015-03-19T05:06:00Z</dcterms:modified>
  <cp:revision>16</cp:revision>
  <dc:subject/>
  <dc:title>     Приложение № 4</dc:title>
</cp:coreProperties>
</file>