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/>
      </w:pPr>
      <w:r>
        <w:rPr>
          <w:i/>
          <w:sz w:val="44"/>
          <w:szCs w:val="44"/>
        </w:rPr>
        <w:t xml:space="preserve">   </w:t>
      </w: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142" w:right="-709" w:hanging="0"/>
        <w:rPr/>
      </w:pPr>
      <w:r>
        <w:rPr>
          <w:b/>
        </w:rPr>
        <w:t>от «04» февраля  2015  №339                                                                                                                                                                   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деятельности  межмуниципального объединения Министерства внутренних дел России «Большеречен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нформацию Начальника отдела  МВД России «Большереченский» подполковника полиции Д.В. Бражникова,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Начальника отдела  МВД России  «Большереченский» подполковника полиции Д.В. Бражникова, об итогах оперативно – служебной деятельности межмуниципального отдела МВД России  «Большереченский» за  2014 год  принять к све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Совета                                                                А.Д. Гулько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15:00Z</dcterms:created>
  <dc:creator>Гренц</dc:creator>
  <dc:description/>
  <cp:keywords/>
  <dc:language>en-US</dc:language>
  <cp:lastModifiedBy>user</cp:lastModifiedBy>
  <cp:lastPrinted>2015-02-03T15:22:00Z</cp:lastPrinted>
  <dcterms:modified xsi:type="dcterms:W3CDTF">2015-02-04T08:30:00Z</dcterms:modified>
  <cp:revision>18</cp:revision>
  <dc:subject/>
  <dc:title> </dc:title>
</cp:coreProperties>
</file>