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LineNumbers/>
        <w:spacing w:before="240" w:after="60"/>
        <w:ind w:left="-851" w:right="-709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34670" cy="688975"/>
            <wp:effectExtent l="0" t="0" r="0" b="0"/>
            <wp:wrapSquare wrapText="right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br w:type="textWrapping" w:clear="all"/>
      </w:r>
      <w:r>
        <w:rPr>
          <w:rFonts w:cs="Times New Roman" w:ascii="Times New Roman" w:hAnsi="Times New Roman"/>
          <w:sz w:val="40"/>
          <w:szCs w:val="40"/>
        </w:rPr>
        <w:t>Совет Большереченского муниципального района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sz w:val="44"/>
          <w:szCs w:val="44"/>
        </w:rPr>
        <w:t>Р Е Ш Е Н И Е</w:t>
      </w:r>
    </w:p>
    <w:p>
      <w:pPr>
        <w:pStyle w:val="Normal"/>
        <w:suppressLineNumbers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от 03</w:t>
      </w:r>
      <w:r>
        <w:rPr>
          <w:b/>
          <w:lang w:val="en-US"/>
        </w:rPr>
        <w:t xml:space="preserve"> </w:t>
      </w:r>
      <w:r>
        <w:rPr>
          <w:b/>
        </w:rPr>
        <w:t>ноября 2015 г. № 17</w:t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suppressLineNumbers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 внесении изменений в решение Совета Большереченского муниципального района "О бюджете муниципального района на 201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"</w:t>
      </w:r>
    </w:p>
    <w:p>
      <w:pPr>
        <w:pStyle w:val="Normal"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ind w:firstLine="680"/>
        <w:jc w:val="both"/>
        <w:rPr/>
      </w:pPr>
      <w:r>
        <w:rPr>
          <w:sz w:val="28"/>
          <w:szCs w:val="28"/>
        </w:rPr>
        <w:t xml:space="preserve">Руководствуясь подпунктом 2 пункта 1 статьи 17 Устава Большереченского муниципального района Омской области, статьей 19 Положения о бюджетном процессе в Большереченском муниципальном районе Омской области,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suppressLineNumbers/>
        <w:ind w:firstLine="680"/>
        <w:jc w:val="both"/>
        <w:rPr/>
      </w:pPr>
      <w:r>
        <w:rPr>
          <w:sz w:val="28"/>
          <w:szCs w:val="28"/>
        </w:rPr>
        <w:t>Внести в решение Совета Большереченского муниципального района от 29 декабря 2014 года № 333 "О бюджете муниципального района на 2015 год и на плановый период 2016 и 2017 годов" следующие изменения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 пункта 1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</w:t>
      </w:r>
      <w:r>
        <w:rPr>
          <w:sz w:val="28"/>
          <w:szCs w:val="28"/>
          <w:lang w:val="en-US"/>
        </w:rPr>
        <w:t>607 058 07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</w:rPr>
        <w:t>" заменить цифрами "</w:t>
      </w:r>
      <w:r>
        <w:rPr>
          <w:sz w:val="28"/>
          <w:szCs w:val="28"/>
          <w:lang w:val="en-US"/>
        </w:rPr>
        <w:t>615 838 987</w:t>
      </w:r>
      <w:r>
        <w:rPr>
          <w:sz w:val="28"/>
          <w:szCs w:val="28"/>
        </w:rPr>
        <w:t>,45"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подпункте 2 пункта 1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629 064 6880,6" заменить цифрами "637 845 599,89"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2. В подпункте 1 пункта 1 статьи 5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"444 489 745,27" заменить цифрами "455 328 132,10"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3. Приложение № 3 "Прогноз поступлений налоговых и неналоговых доходов в районный бюджет на 2015 год и на плановый период 2016 и 2017 годов" изложить в редакции согласно приложению № 1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4. Приложение № 4 "Безвозмездные поступления в районный бюджет на  2015 год и на плановый период 2016 и 2017 годов" изложить в редакции согласно приложению № 2 к настоящему реш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5. Приложение № 5 "Распределение бюджетных ассигнований районного бюджета по разделам и подразделам классификации расходов бюджетов на 2015 год и на плановый период 2016 и 2017 годов" изложить в редакции согласно приложению № 3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6 "Ведомственная структура расходов районного бюджета на 2015 год и на плановый период 2016 и 2017 годов" изложить в редакции согласно приложению № 4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7 "Распределение бюджетных ассигнований районного бюджета по целевым статьям</w:t>
        <w:tab/>
        <w:t xml:space="preserve"> (муниципальным программам и непрограммным направлениям деятельности),</w:t>
        <w:tab/>
        <w:t xml:space="preserve"> группам и подгруппам видов расходов классификации расходов бюджетов на 2015 год и на плановый период 2016 и 2017 годов" изложить в редакции согласно приложению № 5 к настоящему решению.</w:t>
        <w:tab/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9 "Распределение иных межбюджетных трансфертов бюджетам поселений на 2015 год  и плановый период 2016 и 2017 годов" изложить в редакции согласно приложению № 6 к настоящему решению.</w:t>
        <w:tab/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9.1 "Распределение на 2015 год и на плановый период 2016 и 2017 годов дотаций на поддержку мер по обеспечению сбалансированности бюджетов поселений" изложить в редакции согласно приложению № 7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риложение № 12 "Источники финансирования дефицита районного бюджета на 2015 год и на плановый период 2016 и 2017 годов" изложить в редакции согласно приложению № 8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ешение опубликовать в газете "Официальный бюллетень органов местного самоуправления Большереченского муниципального района"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 xml:space="preserve">    В.И. Майстепанов</w:t>
      </w:r>
    </w:p>
    <w:sectPr>
      <w:type w:val="nextPage"/>
      <w:pgSz w:w="11906" w:h="16838"/>
      <w:pgMar w:left="130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9:00Z</dcterms:created>
  <dc:creator>Admin</dc:creator>
  <dc:description/>
  <cp:keywords/>
  <dc:language>en-US</dc:language>
  <cp:lastModifiedBy>user</cp:lastModifiedBy>
  <cp:lastPrinted>2015-11-03T15:12:00Z</cp:lastPrinted>
  <dcterms:modified xsi:type="dcterms:W3CDTF">2015-11-03T08:12:00Z</dcterms:modified>
  <cp:revision>63</cp:revision>
  <dc:subject/>
  <dc:title>ПРОЕКТ</dc:title>
</cp:coreProperties>
</file>