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left="1982" w:right="-709" w:firstLine="850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 xml:space="preserve">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от «28» декабря 2015  года № 38</w:t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екте решения "О бюджете муниципального района на 2016 год"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проект решения Совета Большереченского муниципального района "О бюджете муниципального района на 2016 год", представленный Администрацией Большереченского муниципального района, Совет Большеречен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в первом чтении проект решения Совета Большереченского муниципального района "О бюджете муниципального района на 2016 год"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ab/>
        <w:t>2. Утвердить основные характеристики районного бюджета на 2016 год по доходам в размере 504 502 363,08 рублей, по расходам в размере 496 602 363,08 рублей, профицит районного бюджета в размере 7 900 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объем межбюджетных трансфертов, получаемых из других бюджетов бюджетной системы Российской Федерации, в 2016 году в размере 372 008 909,99 рублей, объем межбюджетных трансфертов, предоставляемых другим бюджетам бюджетной системы Российской Федерации, в 2016 году в сумме 38 091 377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Утвердить предельный объем муниципального долга Большереченского муниципального района на 2016 год в размере 17 162 007,1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Утвердить верхний предел муниципального долга Большереченского муниципального района на 1 января 2017 года в размере 4 000 000,00 рублей, в том числе верхний предел долга по муниципальным гарантиям –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Утвердить объем расходов на обслуживание муниципального долга Большереченского муниципального района в 2016 году в сумме 412 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Утвердить перечень главных администраторов доходов районного бюджета и закрепляемые за ними виды (подвиды) доходов районного бюджета на 2016 год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 Утвердить прогноз поступлений налоговых и неналоговых доходов в районный бюджет на 2016 год согласно приложению № 2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</w:t>
      </w:r>
      <w:r>
        <w:rPr>
          <w:iCs/>
          <w:sz w:val="28"/>
        </w:rPr>
        <w:t xml:space="preserve">Утвердить </w:t>
      </w:r>
      <w:hyperlink r:id="rId3">
        <w:r>
          <w:rPr>
            <w:rStyle w:val="InternetLink"/>
            <w:iCs/>
            <w:sz w:val="28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16 год согласно приложению </w:t>
      </w:r>
      <w:r>
        <w:rPr>
          <w:sz w:val="28"/>
          <w:szCs w:val="28"/>
        </w:rPr>
        <w:t>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Утвердить перечень главных администраторов источников финансирования дефицита районного бюджета на 2016 год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Утвердить источники финансирования дефицита районного бюджета на 2016 год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48" w:leader="none"/>
          <w:tab w:val="left" w:pos="669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48" w:leader="none"/>
          <w:tab w:val="left" w:pos="66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48" w:leader="none"/>
          <w:tab w:val="left" w:pos="66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>В.И. Майстеп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11:00Z</dcterms:created>
  <dc:creator>User</dc:creator>
  <dc:description/>
  <cp:keywords/>
  <dc:language>en-US</dc:language>
  <cp:lastModifiedBy>user</cp:lastModifiedBy>
  <cp:lastPrinted>2015-12-28T14:44:00Z</cp:lastPrinted>
  <dcterms:modified xsi:type="dcterms:W3CDTF">2015-12-28T07:44:00Z</dcterms:modified>
  <cp:revision>25</cp:revision>
  <dc:subject/>
  <dc:title>Территория муниципального района определена границами, которые установлены Законом Омской области от 30 июля 2004 года № 548-О</dc:title>
</cp:coreProperties>
</file>