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right="-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right="-5" w:hanging="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от 23.09.2015 года № 6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б образовании и персональном составе постоянных комиссий Совета Большеречен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Руководствуясь статьей 22 Устава Большереченского муниципального района, статьями 10, 58-67 Регламента Совета Большереченского муниципального района, Положением «О постоянных и временных комиссиях Совета Большереченского муниципального района», Совет Большереченского муниципального района </w:t>
      </w: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бразовать четыре постоянные комиссии Совета Большеречен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1.1. Постоянная комиссия Совета Большереченского муниципального района по вопросам местного самоуправления, законности, правопорядку и регламенту Совета,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Члены комиссии с правом решающего голоса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>1.  Засыпкин Александр Прокопьевич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  Овчинников Сергей Борисович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3.  Притыкин Евгений Иванович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4.  Цвецих Андрей Викторович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Члены комиссии с правом совещательного голоса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1. Кучук Алексей Анатольевич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2.  Пшеченко Любовь Николаев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3.  Куликов Анатолий Степанович;</w:t>
      </w:r>
    </w:p>
    <w:p>
      <w:pPr>
        <w:pStyle w:val="Normal"/>
        <w:autoSpaceDE w:val="false"/>
        <w:jc w:val="both"/>
        <w:rPr/>
      </w:pPr>
      <w:r>
        <w:rPr/>
        <w:t xml:space="preserve">                   </w:t>
      </w:r>
      <w:r>
        <w:rPr/>
        <w:t>4. Миниханов Радик Минигалиевич.</w:t>
      </w:r>
    </w:p>
    <w:p>
      <w:pPr>
        <w:pStyle w:val="Normal"/>
        <w:autoSpaceDE w:val="false"/>
        <w:ind w:firstLine="540"/>
        <w:jc w:val="both"/>
        <w:rPr/>
      </w:pPr>
      <w:r>
        <w:rPr/>
        <w:t>1.2. Постоянная комиссия Совета Большереченского муниципального района по экономике, бюджету и финансам,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Члены комиссии с правом решающего голос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/>
        <w:t>1.  Британов Петр Петрович</w:t>
      </w:r>
    </w:p>
    <w:p>
      <w:pPr>
        <w:pStyle w:val="Normal"/>
        <w:ind w:left="1218" w:hanging="0"/>
        <w:jc w:val="both"/>
        <w:rPr/>
      </w:pPr>
      <w:r>
        <w:rPr/>
        <w:t>2. Кучук Алексей Анатольевич;</w:t>
      </w:r>
    </w:p>
    <w:p>
      <w:pPr>
        <w:pStyle w:val="Normal"/>
        <w:ind w:left="1218" w:hanging="0"/>
        <w:jc w:val="both"/>
        <w:rPr/>
      </w:pPr>
      <w:r>
        <w:rPr/>
        <w:t>3. Лобанова Наталья Владимировна;</w:t>
      </w:r>
    </w:p>
    <w:p>
      <w:pPr>
        <w:pStyle w:val="Normal"/>
        <w:ind w:left="1218" w:hanging="0"/>
        <w:jc w:val="both"/>
        <w:rPr/>
      </w:pPr>
      <w:r>
        <w:rPr/>
        <w:t>4.  Климов Александр Геннадьевич;</w:t>
      </w:r>
    </w:p>
    <w:p>
      <w:pPr>
        <w:pStyle w:val="Normal"/>
        <w:ind w:left="1218" w:hanging="0"/>
        <w:jc w:val="both"/>
        <w:rPr/>
      </w:pPr>
      <w:r>
        <w:rPr/>
        <w:t>5.  Куликов Анатолий Степанович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Члены комиссии с правом совещательного голоса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>1. Лукавская Надежда Александров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>2. Засыпкин Александр Прокопьевич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>3. Фомбарова Людмила Иванов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 xml:space="preserve">4. Притыкин Сергей Александрович. </w:t>
      </w:r>
    </w:p>
    <w:p>
      <w:pPr>
        <w:pStyle w:val="Normal"/>
        <w:autoSpaceDE w:val="false"/>
        <w:ind w:firstLine="540"/>
        <w:jc w:val="both"/>
        <w:rPr/>
      </w:pPr>
      <w:r>
        <w:rPr/>
        <w:t>1.3. Постоянная комиссия Совета Большереченского муниципального района по социальным вопросам,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Члены комиссии с правом решающего голоса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1. Фомбарова Людмила Ивановна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2. Лукавская Надежда Александровна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3. Миниханов Радик Минигалиевич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4. Пшеченко Любовь Николаевна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5.  Притыкин Сергей Александрович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Члены комиссии с правом совещательного голоса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</w:t>
      </w:r>
      <w:r>
        <w:rPr/>
        <w:t>1. Притыкин Евгений Иванович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</w:t>
      </w:r>
      <w:r>
        <w:rPr/>
        <w:t>2. Цвецих Андрей Викторович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</w:t>
      </w:r>
      <w:r>
        <w:rPr/>
        <w:t>3. Климов Александр Геннадьевич.</w:t>
      </w:r>
    </w:p>
    <w:p>
      <w:pPr>
        <w:pStyle w:val="Normal"/>
        <w:autoSpaceDE w:val="false"/>
        <w:ind w:firstLine="540"/>
        <w:jc w:val="both"/>
        <w:rPr/>
      </w:pPr>
      <w:r>
        <w:rPr/>
        <w:t>1.4. Постоянная комиссия Совета Большереченского муниципального района по агропромышленному комплексу и экологии,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Члены комиссии с правом решающего голоса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</w:t>
      </w:r>
      <w:r>
        <w:rPr/>
        <w:t>1.  Беляев Владимир Викторович</w:t>
      </w:r>
    </w:p>
    <w:p>
      <w:pPr>
        <w:pStyle w:val="Normal"/>
        <w:ind w:left="1350" w:hanging="0"/>
        <w:jc w:val="both"/>
        <w:rPr/>
      </w:pPr>
      <w:r>
        <w:rPr/>
        <w:t xml:space="preserve"> </w:t>
      </w:r>
      <w:r>
        <w:rPr/>
        <w:t>2.  Беседин Андрей Викторович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3. Скупов Николай Александрович</w:t>
      </w:r>
    </w:p>
    <w:p>
      <w:pPr>
        <w:pStyle w:val="Normal"/>
        <w:ind w:left="1350" w:hanging="0"/>
        <w:jc w:val="both"/>
        <w:rPr/>
      </w:pPr>
      <w:r>
        <w:rPr/>
        <w:t xml:space="preserve"> </w:t>
      </w:r>
      <w:r>
        <w:rPr/>
        <w:t>4. Приходько Николай Александрович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Члены комиссии с правом совещательного голоса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1. Овчинников Сергей   Борисович</w:t>
      </w:r>
    </w:p>
    <w:p>
      <w:pPr>
        <w:pStyle w:val="Normal"/>
        <w:autoSpaceDE w:val="false"/>
        <w:ind w:firstLine="540"/>
        <w:jc w:val="both"/>
        <w:rPr/>
      </w:pPr>
      <w:r>
        <w:rPr/>
        <w:t>2. Признать утратившими силу следующие акты органов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Совета Большереченского муниципального района от 23.03.2010г. № 7 «Об образовании и персональном составе постоянных комиссий Совета Большереченского муниципального района»;</w:t>
      </w:r>
    </w:p>
    <w:p>
      <w:pPr>
        <w:pStyle w:val="Normal"/>
        <w:autoSpaceDE w:val="false"/>
        <w:ind w:firstLine="539"/>
        <w:jc w:val="both"/>
        <w:rPr/>
      </w:pPr>
      <w:r>
        <w:rPr/>
        <w:t>- Решение Совета Большереченского муниципального района от 16.06.2010г №  34 «О внесении изменений в Решение Совета Большереченского муниципального района от 23.03.2010 года № 7 «Об образовании и персональном составе постоянных комиссий Совета Большереченского муниципального района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3. Настоящее решение вступает в законную силу с момента принят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Cs w:val="20"/>
        </w:rPr>
        <w:t xml:space="preserve">Глава муниципального района </w:t>
        <w:tab/>
        <w:tab/>
        <w:tab/>
        <w:tab/>
        <w:t xml:space="preserve">          В.И. Майстепанов </w:t>
      </w:r>
    </w:p>
    <w:sectPr>
      <w:type w:val="nextPage"/>
      <w:pgSz w:w="11906" w:h="16838"/>
      <w:pgMar w:left="144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0:39:00Z</dcterms:created>
  <dc:creator>Admin</dc:creator>
  <dc:description/>
  <cp:keywords/>
  <dc:language>en-US</dc:language>
  <cp:lastModifiedBy>user</cp:lastModifiedBy>
  <cp:lastPrinted>2015-09-23T15:26:00Z</cp:lastPrinted>
  <dcterms:modified xsi:type="dcterms:W3CDTF">2015-09-23T07:28:00Z</dcterms:modified>
  <cp:revision>13</cp:revision>
  <dc:subject/>
  <dc:title/>
</cp:coreProperties>
</file>