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«   » декабря  2016 года №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Совета Большереченского муниципального района Омской обла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и рассмотрение на заседаниях Совета Большереченского муниципального района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Большереченского муниципального района Омской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Главы Большереченского муниципального района Омской области о работе в 2015 го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работе постоянных комиссий в Совете Большеречен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боте депутатов  Совета Большеречен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значении публичных слушаний по исполнению бюджета Большереченского муниципального района за 2015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бюджета Большереченского муниципального района на 201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бюджете Большереченского муниципального района на 201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лане работы Совета Большереченского муниципального района на 2017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Большереченского муниципального района на 2016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чет  начальника МО МВД России «Большереченский» «Об итогах оперативно-служебной деятельности межмуниципального отдела МВД России «Большереченский»» за  2015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структурных подразделений администрации  Большереченского муниципального района Омской области о работе в 2016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ые вопросы, выносимые на рассмотрение Совета Большереченского муниципального района субъектами законодательной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 над исполнением Федеральных законов, Законов Омской области, правовых актов Совета Большереченского муниципальн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исполнении бюджета Большереченского муниципального района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Контроль за соответствием деятельности других органов местного самоуправления и должностных лиц местного самоуправления Уставу Большереченского муниципального района, решениям Совета Большерече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боте  структурных подразделений Администрации Большерече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творческая деятельно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улярно приводить в соответствие нормативные акты муниципального района с федеральным законодательством и законодательством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е мероприят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тодическую и практическую помощь депутатам Советов муниципального района, городского и сельских посе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семинар с председателями постоянных комиссий Советов муниципального района, городского и сельских посел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тчеты депутатов перед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онное обеспечение деятельности Совета Большереченско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ать  газету «Официальный бюллетень органов местного самоуправления Большереченского муниципального район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«Прямого телефона» Председателя Совета Большереченского муниципального района, председателей постоянных комиссий Совета Большеречен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спечить обнародование принятых Советом Большереченского муниципального района  решений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7:00Z</dcterms:created>
  <dc:creator>User</dc:creator>
  <dc:description/>
  <cp:keywords/>
  <dc:language>en-US</dc:language>
  <cp:lastModifiedBy>user</cp:lastModifiedBy>
  <cp:lastPrinted>2015-01-12T14:46:00Z</cp:lastPrinted>
  <dcterms:modified xsi:type="dcterms:W3CDTF">2015-12-16T08:20:00Z</dcterms:modified>
  <cp:revision>13</cp:revision>
  <dc:subject/>
  <dc:title>Приложение №</dc:title>
</cp:coreProperties>
</file>